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8649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0    листопада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каналізаційних колодязів з заміною лічильників на хозфекальному-каналізаційному колекторі (КК№89)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9 вересня 2020 року №0728-20/ПРОЕКСП  наданий,  ТОВ «ПРОЕКСП»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налізаційних колодязів з заміною лічильників на хозфекальному-каналізаційному колекторі (КК№89)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налізаційних колодязів з заміною лічильників на хозфекальному-каналізаційному колекторі (КК№89) в м. Обухів Київської області, складений відповідно до вимог ДСТУ Б Д.11-1:2013 «Правила визначення вартості будівництва» в сумі – 143,882 тис. грн. (сто сорок три тисячі вісімсот вісімдесят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20-11-10T08:30:00Z</cp:lastPrinted>
  <dcterms:modified xsi:type="dcterms:W3CDTF">2020-11-16T14:52:00Z</dcterms:modified>
  <cp:revision>50</cp:revision>
  <dc:subject/>
  <dc:title/>
</cp:coreProperties>
</file>