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jc w:val="left"/>
        <w:rPr>
          <w:sz w:val="23"/>
          <w:szCs w:val="23"/>
          <w:lang w:val="ru-RU" w:eastAsia="en-US"/>
        </w:rPr>
      </w:pPr>
      <w:r>
        <w:rPr>
          <w:sz w:val="23"/>
          <w:szCs w:val="23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4.2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6403934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4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 30   вересня 2020 року                                                                місто Обухів</w:t>
      </w:r>
    </w:p>
    <w:p>
      <w:pPr>
        <w:pStyle w:val="Normal"/>
        <w:widowControl w:val="false"/>
        <w:spacing w:lineRule="exact" w:line="360"/>
        <w:ind w:right="-5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360"/>
        <w:ind w:right="-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садового складу Центру надання </w:t>
      </w:r>
    </w:p>
    <w:p>
      <w:pPr>
        <w:pStyle w:val="Normal"/>
        <w:widowControl w:val="false"/>
        <w:spacing w:lineRule="exact" w:line="360"/>
        <w:ind w:right="-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тивних послуг Виконавчого комітету </w:t>
      </w:r>
    </w:p>
    <w:p>
      <w:pPr>
        <w:pStyle w:val="Normal"/>
        <w:widowControl w:val="false"/>
        <w:spacing w:lineRule="exact" w:line="360"/>
        <w:ind w:right="-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, як постійно діючого робочого орга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0 частини 4 статті 42 Закону України  «Про місцеве самоврядування в Україні»,  рішення  Обухівської міської ради, від 30.05.2013 №531-38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«Про створення Центру надання адміністративних послуг виконавчого комітету Обухівської міської ради, рішення Обухівської міської ради від 28.05.2020 №1498-64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«Про затвердження положення про центр надання адміністративних послуг виконавчого комітету Обухівської міської ради у новій редакції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Затвердити посадовий склад центру надання адміністративних послуг виконавчого комітету Обухівської міської ради Київ, як постійно діючого робочого органу згідно з додатком (додається).</w:t>
      </w:r>
    </w:p>
    <w:p>
      <w:pPr>
        <w:pStyle w:val="Style16"/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Організаційне виконання розпорядження покласти на заступника міського голови, керуючого справами Рогозу В.І 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Style16"/>
        <w:spacing w:before="0" w:after="0"/>
        <w:ind w:left="552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</w:r>
    </w:p>
    <w:p>
      <w:pPr>
        <w:pStyle w:val="Style16"/>
        <w:spacing w:before="0" w:after="0"/>
        <w:ind w:left="552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552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аренко Л.Г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5529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Style16"/>
        <w:spacing w:before="0" w:after="0"/>
        <w:ind w:left="4260" w:firstLine="696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порядження Обухівського міського голови</w:t>
      </w:r>
    </w:p>
    <w:p>
      <w:pPr>
        <w:pStyle w:val="Style16"/>
        <w:spacing w:before="0" w:after="0"/>
        <w:ind w:left="3564" w:firstLine="696"/>
        <w:contextualSpacing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30 вересня 2020 року № 343</w:t>
      </w:r>
    </w:p>
    <w:p>
      <w:pPr>
        <w:pStyle w:val="Style16"/>
        <w:spacing w:before="0" w:after="0"/>
        <w:ind w:left="552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142"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АДОВИЙ СКЛАД</w:t>
      </w:r>
    </w:p>
    <w:p>
      <w:pPr>
        <w:pStyle w:val="Style16"/>
        <w:spacing w:before="0" w:after="0"/>
        <w:ind w:left="142"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ентру надання адміністративних послуг виконавчого комітету Обухівської міської ради, як постійно діючого робочого органу 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 із забезпечення діяльності центру надання адміністративних послуг виконавчого комітету Обухівської міської ради.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тор відділу із забезпечення діяльності центру надання адміністративних послуг виконавчого комітету Обухівської міської ради.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тор відділу із забезпечення діяльності центру надання адміністративних послуг виконавчого комітету Обухівської міської ради.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тор відділу із забезпечення діяльності центру надання адміністративних послуг виконавчого комітету Обухівської міської ради.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тор відділу із забезпечення діяльності центру надання адміністративних послуг виконавчого комітету Обухівської міської ради.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ий реєстратор відділу державної реєстрації виконавчого комітету Обухівської міської ради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 відділу   реєстрації фізичних осіб та ведення реєстру територіальної громади виконавчого комітету Обухівської міської ради.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спеціаліст  управління соціального захисту населення виконавчого комітету Обухівської міської ради.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спеціаліст земельного відділу виконавчого комітету Обухівської міської ради.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спеціаліст відділу з питань державного архітектурно-будівельного контролю виконавчого комітету Обухівської міської ради.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спеціаліст Обухівського відділу обслуговування громадян (сервісний центр)  управління обслуговування громадян Головного управління Пенсійного фонду України у Київській області (за згодою)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Юрисконсульт Обухівської міськрайонної філії Київського обласного центру зайнятості.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ий спеціаліст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Обухівськог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міськрайонного відділу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єстрації актів цивільного стану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Центрального міжрегіонального управлін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ністерства юстиції (м. Київ)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, 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</w:t>
        <w:tab/>
        <w:tab/>
        <w:tab/>
        <w:tab/>
        <w:t>(підпис)</w:t>
        <w:tab/>
        <w:tab/>
        <w:tab/>
        <w:t>В.І.Рогоза</w:t>
      </w:r>
    </w:p>
    <w:sectPr>
      <w:type w:val="nextPage"/>
      <w:pgSz w:w="11906" w:h="16838"/>
      <w:pgMar w:left="1701" w:right="735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Основной текст_"/>
    <w:basedOn w:val="Style13"/>
    <w:qFormat/>
    <w:rPr>
      <w:spacing w:val="1"/>
      <w:sz w:val="25"/>
      <w:szCs w:val="25"/>
      <w:shd w:fill="FFFFFF" w:val="clear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120" w:after="600"/>
      <w:jc w:val="center"/>
    </w:pPr>
    <w:rPr>
      <w:spacing w:val="1"/>
      <w:sz w:val="25"/>
      <w:szCs w:val="25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07:00Z</dcterms:created>
  <dc:creator>Marina</dc:creator>
  <dc:description/>
  <cp:keywords/>
  <dc:language>en-US</dc:language>
  <cp:lastModifiedBy>khj</cp:lastModifiedBy>
  <cp:lastPrinted>2020-10-02T08:45:00Z</cp:lastPrinted>
  <dcterms:modified xsi:type="dcterms:W3CDTF">2020-10-02T07:21:00Z</dcterms:modified>
  <cp:revision>6</cp:revision>
  <dc:subject/>
  <dc:title/>
</cp:coreProperties>
</file>