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80746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3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 29 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родити  Подякою міського голови з нагоди  відзначення  Дня працівника осві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5"/>
        <w:gridCol w:w="4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Усиченко Юлію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>методиста міського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highlight w:val="yellow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дію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міського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елицю Марину Ю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а Дмитра Олексі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узичного мистецтва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у Ларис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отун Раїс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гунову Світла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арницьку Олену Анатол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образотворчого мистецтва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инко Наталію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юдмил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Оле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Наталію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та математики Академічного ліцею  імені 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ту Янін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-логопеда комунального закладу Обухівської міської ради «Обухівський міський інклюзивно-ресурсн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моргун Віт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математики 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 Наталію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я інформатики </w:t>
            </w:r>
            <w:r>
              <w:rPr>
                <w:color w:val="000000"/>
                <w:sz w:val="28"/>
                <w:szCs w:val="28"/>
                <w:lang w:val="uk-UA"/>
              </w:rPr>
              <w:t>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у Йосип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Іри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го психолог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у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деробниц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торну Валентин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го працівника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югіна Віктора Микола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чної культур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ральник Наталію Степ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музичного мистецтва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ександровську Римм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ліотекар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стовійт Любов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єнко Валенти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к Тетя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уляшенко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етик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Ніну 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маш Ольг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трудового навчанн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’яненко 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німецької мов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кровного Василя Іван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трудового навчання,  фізичної культури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дієнко Віту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ки, хімії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ворун Наталію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хнічного працівника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ербатюк Вікторію Вале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початкових класів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бігай Вероніку Юр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англійської мови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єшова Олександра Іван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 фізичної культури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енко Надію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бліотекаря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амарчук Оле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у сестру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лдінова Андрія Віктор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рдакова Дмитра Миколайович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арась Лілію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тушенко Анну Леонід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бець Катерину Едуард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ьчеву Інну Валенти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щенко Світла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д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нкаренко Неллі Аркад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ляр Оксану Пав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икулу Світла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риник Юлію Володими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енко Мирослава Михайл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-пенсіонер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коть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-пенсіонер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ась Світла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гей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іщук Світла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пак Юлію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рак Марію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ик Ірину Пет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-методиста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лифіст Галину Вікт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систента-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ащьову Людмил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мрай Лілію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сенко Лідію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ць Людмилу Семе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бир Ольг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дорожня Валентина Миколаї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ворну Оле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мброву Людмилу Михай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авченко Надію Миколаївну</w:t>
            </w:r>
            <w:bookmarkStart w:id="24" w:name="_GoBack"/>
            <w:bookmarkEnd w:id="24"/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юкало Тамар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лоносову Окса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дименко Тетяна Станіславівна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аху Тамару Ів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нсіонера практичного психолога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інченко Валентин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єтичну сестру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адчу Людмилу Степ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ючу господарством 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епин Наталію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хар Людмил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щук Валентину Серг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ко Людмилу Григо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енко Людмилу Олексі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я-методиста дошкільного навчального закладу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шівець Катерин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ителя-логопеда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енко Тетяну Васил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музично-теоретичних дисциплі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юш Аллу Олександрі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відділу оркестрових інструмен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right="317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 Людмилу Миколаївну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(підпис) 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евченко С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30T11:40:00Z</cp:lastPrinted>
  <dcterms:modified xsi:type="dcterms:W3CDTF">2020-10-01T05:42:00Z</dcterms:modified>
  <cp:revision>113</cp:revision>
  <dc:subject/>
  <dc:title/>
</cp:coreProperties>
</file>