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759274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33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29  верес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нагородити  Подякою міського голови з нагоди  відзначення  Дня працівника освіт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5"/>
        <w:gridCol w:w="42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Усиченко Юлію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методиста міського методичного кабінету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Надію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а міського методичного кабінету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елицю Марину Юр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а Дмитра Олексій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узичного мистецтва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у Ларис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очаткових класів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отун Раїс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очаткових класів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гунову Світлану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арницьку Олену Анатол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образотворчого мистецтва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енко Валенти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ого працівника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чинко Наталію Серг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юдмилу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очаткових класів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жан Оле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трудового 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 Наталію Вікт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ки та математики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ту Яніну Олекс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-логопеда комунального закладу Обухівської міської ради «Обухівський міський інклюзивно-ресурсн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Антонін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моргун Віту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математики 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хал Наталію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ителя інформатики </w:t>
            </w:r>
            <w:r>
              <w:rPr>
                <w:color w:val="000000"/>
                <w:sz w:val="28"/>
                <w:szCs w:val="28"/>
                <w:lang w:val="uk-UA"/>
              </w:rPr>
              <w:t>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Людмилу Йосип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 робо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Валентин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енко Ірину Вікт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ого психолог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у Тетян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деробниц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уторну Валентину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ого працівника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люгіна Віктора Миколай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фізичної культур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ральник Наталію Степ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музичного мистецтва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ександровську Римм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бліотекаря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стовійт Любов Пет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єнко Валентину Серг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к Тетя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уляшенко Людмил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етик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нієнко Ніну 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амаш Ольг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трудового навчання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’яненко  Валенти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німецької мов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кровного Василя Іван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трудового навчання,  фізичної культури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дієнко Віту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фізики, хімії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ворун Наталію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ого працівника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ербатюк Вікторію Валер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бігай Вероніку Юр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англійської мови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єшова Олександра Іван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фізичної культури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уменко Надію Олекс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бліотекаря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ламарчук Оле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у сестру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онову Людмил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а гуртка Обухівського міського центру творчості дітей, юнацтва та молоді «Романтик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лдінова Андрія Віктор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нера-викладача дитячо-юнацької спортивної школи міста Обух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рдакова Дмитра Миколай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нера-викладача дитячо-юнацької спортивної школи міста Обух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арась Лілію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нера-викладача дитячо-юнацької спортивної школи міста Обух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тушенко Анну Леонід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д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бець Катерину Едуард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д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льчеву Інну Валенти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д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щенко Світла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а вихователя дошкільного навчального закд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нкаренко Неллі Аркад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ляр Оксану Пав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икулу Світлану Вікт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а вихователя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риник Юлію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Веселка»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енко Мирослава Михайлі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ь-пенсіонер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коть Валенти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ь-пенсіонер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ась Світла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а 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гей Тетян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вчук Надію Пет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 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іщук Світла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ленко Тетян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пак Юлію Пет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трак Марію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ик Ірину Пет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-методиста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лифіст Галину Вікт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а-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ащьову Людмил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структора з фізичного вихованн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мрай Лілію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сенко Лідію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ець Людмилу Семе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бир Ольг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плінську Світлану Анатол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дорожня Валентина Миколаї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ворну Олену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мброву Людмил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авченко Надію Миколаївну</w:t>
            </w:r>
            <w:bookmarkStart w:id="24" w:name="_GoBack"/>
            <w:bookmarkEnd w:id="24"/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хар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юкало Тамар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лоносову Оксану Серг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Рушничок»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дименко Тетяна Станіславі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а музичного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аху Тамар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нсіонера практичного психолога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нченко Валенти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єтичну сестру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адчу Людмилу Степ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ючу господарством 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епин Наталію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Рушничок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хар Людмилу Олекс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Рушничок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рожик Марію Богд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щук Валентину Серг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Дуда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ко Людмилу Григ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а музичного дошкільного навчального закладу (ясла-садок) комбінованого типу «Дуда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уменко Людмилу Олекс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-методиста дошкільного навчального закладу(ясла-садок) комбінованого типу «Дуда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шівець Катерину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-логопеда дошкільного навчального закладу (ясла-садок) комбінованого типу «Дуда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енко Тетя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музично-теоретичних дисципл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юш Аллу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відділу оркестрових інстр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 Людмил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(підпис)     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вченко С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9-30T11:40:00Z</cp:lastPrinted>
  <dcterms:modified xsi:type="dcterms:W3CDTF">2020-10-01T05:42:00Z</dcterms:modified>
  <cp:revision>113</cp:revision>
  <dc:subject/>
  <dc:title/>
</cp:coreProperties>
</file>