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16363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4 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1"/>
        <w:gridCol w:w="373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ову Людмилу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анова Михайла Кирил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яка Василя Григор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нову Олександру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ю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Іван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Любов Васил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алевич Галину Овсії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у Інну Олександ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а Миколу Йосип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малію Пет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гир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Федо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пур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Юрії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ильова Анатолія Яковича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манову Раїсу Олександрівну</w:t>
            </w:r>
          </w:p>
        </w:tc>
        <w:tc>
          <w:tcPr>
            <w:tcW w:w="37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10-05T13:52:00Z</cp:lastPrinted>
  <dcterms:modified xsi:type="dcterms:W3CDTF">2020-10-05T10:59:00Z</dcterms:modified>
  <cp:revision>61</cp:revision>
  <dc:subject/>
  <dc:title/>
</cp:coreProperties>
</file>