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61799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4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1"/>
        <w:gridCol w:w="373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у Людмил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анова Михайла Кирил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ка Василя Григор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нову Олександр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Любов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евич Галину Овс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у Інн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а Миколу Йосип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малію Пет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гир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Федо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у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Юр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Анатолія Як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манову Раїс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10-05T13:52:00Z</cp:lastPrinted>
  <dcterms:modified xsi:type="dcterms:W3CDTF">2020-10-05T10:59:00Z</dcterms:modified>
  <cp:revision>61</cp:revision>
  <dc:subject/>
  <dc:title/>
</cp:coreProperties>
</file>