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876607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 12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 квітня 2020 року                                                                        м.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створення робочої групи з реал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об’єдн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ідпункту 20 пункту 4 статті 42, пункту 8 статті 59 Закону України «Про місцеве самоврядування в Україні», з метою координації виконання основних заходів щодо провадження та функціонування шкільного бюджету участі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творити робочу групу з реалізації 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об’єднаної територіальної громади та затвердити її склад згідно з додатком № 1 до цього розпорядже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о робочої групи залучати представників управлінь та відділів виконавчого комітету міської ради, громадських організацій та учнів закладів загальної середньої освіти, зацікавлених в реалізації програми «Шкільний бюджет участі» на території Обухівської міської об’єднаної територіальної громад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 О.М.Левченко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№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« 01» квітня 2020 року № 1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у з реалізації програми «Шкільний бюджет уч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Обухівської міської об’єднаної територіальної гром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– заступник міського голови, 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голова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ндратюк Аліна Миколаївна  – начальник управління економіки виконавчого комітету міської ради, заступник голови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– головний спеціаліст відділу торгівлі, побутового обслуговування і захисту прав споживачів управління економіки виконавчого комітету міської ради, секретар робоч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ідчук Ніна Іванівна – начальник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Ірина Олексіївна – начальник бюджетного відділу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яхірєв Максим Олегович – начальник відділу капітального будівництва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начальник юридичного відділу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ініч Ірина Вікторівна – начальник відділу з питань благоустрою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чук Світлана Андрії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Перепелиця Марина Юріївна – провід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ченко Людмила Петрівна – керівник ГО «Інститут розвитку громад»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ікторія Олександрівна – учениця 9 класу Академічного ліцею  № 1 імені А.Малишка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да Олександра Олександрівна – учениця 11 класу Академічного ліцею  № 2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нціцька Євгенія Юріївна – учениця 8 класу Академічного ліцею  № 3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дур Катерина Олексіївна – учениця 9 класу  Академічного ліцею  № 4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а Дар’я Миколаївна – учениця Академічного ліцею  №5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ілок Лілія Сергіївна – учениця 10 класу  Академічного ліцею  імені Володимира Мельника Обухівської міської ради Київської області (за згодою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 справами виконавч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ітету                                                                                      В.І.Рогоза   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20-03-31T11:27:00Z</cp:lastPrinted>
  <dcterms:modified xsi:type="dcterms:W3CDTF">2020-09-17T08:20:00Z</dcterms:modified>
  <cp:revision>267</cp:revision>
  <dc:subject/>
  <dc:title/>
</cp:coreProperties>
</file>