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90261060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РОЗПОРЯДЖЕННЯ №  126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01  квітня 2020 року                                                                        м. Обух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створення робочої групи з реаліз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и «Шкільний бюджет участі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Обухівської міської об’єдна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підпункту 20 пункту 4 статті 42, пункту 8 статті 59 Закону України «Про місцеве самоврядування в Україні», з метою координації виконання основних заходів щодо провадження та функціонування шкільного бюджету участі на території гром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Створити робочу групу з реалізації програми «Шкільний бюджет участі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об’єднаної територіальної громади та затвердити її склад згідно з додатком № 1 до цього розпорядженн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До робочої групи залучати представників управлінь та відділів виконавчого комітету міської ради, громадських організацій та учнів закладів загальної середньої освіти, зацікавлених в реалізації програми «Шкільний бюджет участі» на території Обухівської міської об’єднаної територіальної громад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щодо виконання даного розпорядження покласти на заступника міського голови відповідно до розподілу обов’язк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ий міський голова                                                            О.М.Левченко</w:t>
      </w:r>
    </w:p>
    <w:p>
      <w:pPr>
        <w:pStyle w:val="Normal"/>
        <w:ind w:left="10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к.: Кондратюк А.М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Додаток №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до розпорядження міського голов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від « 01» квітня 2020 року № 12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ої групу з реалізації програми «Шкільний бюджет участі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риторії Обухівської міської об’єднаної територіальної громади</w:t>
      </w:r>
    </w:p>
    <w:p>
      <w:pPr>
        <w:pStyle w:val="Normal"/>
        <w:ind w:firstLine="7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вченко Антоніна Василівна – заступник міського голови, </w:t>
      </w:r>
      <w:r>
        <w:rPr>
          <w:sz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голова робочої груп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ондратюк Аліна Миколаївна  – начальник управління економіки виконавчого комітету міської ради, заступник голови робочої груп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ешка Наталія Миколаївна – головний спеціаліст відділу торгівлі, побутового обслуговування і захисту прав споживачів управління економіки виконавчого комітету міської ради, секретар робочої груп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робочої груп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відчук Ніна Іванівна – начальник фінансового управління виконавчого комітету міської рад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ряка Ірина Олексіївна – начальник бюджетного відділу фінансового управління виконавчого комітету міської рад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Вяхірєв Максим Олегович – начальник відділу капітального будівництва виконавчого комітету міської рад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Наталія Володимирівна – начальник юридичного відділу виконавчого комітету міської ради.  </w:t>
      </w:r>
    </w:p>
    <w:p>
      <w:pPr>
        <w:pStyle w:val="Normal"/>
        <w:numPr>
          <w:ilvl w:val="0"/>
          <w:numId w:val="3"/>
        </w:numPr>
        <w:ind w:lef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улініч Ірина Вікторівна – начальник відділу з питань благоустрою виконавчого комітету міської ради.  </w:t>
      </w:r>
    </w:p>
    <w:p>
      <w:pPr>
        <w:pStyle w:val="Normal"/>
        <w:numPr>
          <w:ilvl w:val="0"/>
          <w:numId w:val="3"/>
        </w:numPr>
        <w:ind w:left="0" w:firstLine="748"/>
        <w:jc w:val="both"/>
        <w:rPr/>
      </w:pPr>
      <w:r>
        <w:rPr>
          <w:sz w:val="28"/>
          <w:szCs w:val="28"/>
          <w:lang w:val="uk-UA"/>
        </w:rPr>
        <w:t xml:space="preserve">Коломієць Олена Геннадіївна – начальник управління освіти виконавчого комітету міської ради.  </w:t>
      </w:r>
    </w:p>
    <w:p>
      <w:pPr>
        <w:pStyle w:val="Normal"/>
        <w:numPr>
          <w:ilvl w:val="0"/>
          <w:numId w:val="3"/>
        </w:numPr>
        <w:ind w:lef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убровська Аліна Петрівна – головний спеціаліст управління освіти виконавчого комітету міської ради.  </w:t>
      </w:r>
    </w:p>
    <w:p>
      <w:pPr>
        <w:pStyle w:val="Normal"/>
        <w:numPr>
          <w:ilvl w:val="0"/>
          <w:numId w:val="3"/>
        </w:numPr>
        <w:ind w:lef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дрійчук Світлана Андріївна – головний спеціаліст управління освіти виконавчого комітету міської ради.  </w:t>
      </w:r>
    </w:p>
    <w:p>
      <w:pPr>
        <w:pStyle w:val="Normal"/>
        <w:numPr>
          <w:ilvl w:val="0"/>
          <w:numId w:val="3"/>
        </w:numPr>
        <w:ind w:left="0" w:firstLine="748"/>
        <w:jc w:val="both"/>
        <w:rPr/>
      </w:pPr>
      <w:r>
        <w:rPr>
          <w:sz w:val="28"/>
          <w:szCs w:val="28"/>
          <w:lang w:val="uk-UA"/>
        </w:rPr>
        <w:t xml:space="preserve">Перепелиця Марина Юріївна – провідний спеціаліст управління освіти виконавчого комітету міської ради. 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рченко Людмила Петрівна – керівник ГО «Інститут розвитку громад» (за згодою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менко Вікторія Олександрівна – учениця 9 класу Академічного ліцею  № 1 імені А.Малишка Обухівської міської ради Київської області (за згодою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нда Олександра Олександрівна – учениця 11 класу Академічного ліцею  № 2 Обухівської міської ради Київської області (за згодою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нціцька Євгенія Юріївна – учениця 8 класу Академічного ліцею  № 3 Обухівської міської ради Київської області (за згодою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йдур Катерина Олексіївна – учениця 9 класу  Академічного ліцею  № 4 Обухівської міської ради Київської області (за згодою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нецова Дар’я Миколаївна – учениця Академічного ліцею  №5 Обухівської міської ради Київської області (за згодою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ілок Лілія Сергіївна – учениця 10 класу  Академічного ліцею  імені Володимира Мельника Обухівської міської ради Київської області (за згодою)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міського голов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уючий  справами виконавч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омітету                                                                                      В.І.Рогоза      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user</cp:lastModifiedBy>
  <cp:lastPrinted>2020-03-31T11:27:00Z</cp:lastPrinted>
  <dcterms:modified xsi:type="dcterms:W3CDTF">2020-09-17T08:20:00Z</dcterms:modified>
  <cp:revision>267</cp:revision>
  <dc:subject/>
  <dc:title/>
</cp:coreProperties>
</file>