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21.8pt;width:32.45pt;height:49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9920159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34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  29    вересня 2020 року  </w:t>
        <w:tab/>
        <w:tab/>
        <w:tab/>
        <w:tab/>
        <w:t xml:space="preserve">                    м.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підготовку та провед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рацівника осві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         </w:t>
      </w:r>
      <w:r>
        <w:rPr>
          <w:rFonts w:cs="Times New Roman" w:ascii="Times New Roman" w:hAnsi="Times New Roman"/>
          <w:sz w:val="29"/>
          <w:szCs w:val="29"/>
        </w:rPr>
        <w:t xml:space="preserve">Відповідно до підпункту 4 пункту б частини 1 статті 34,  пункту 20 частини 4 статті 42 та підпункту 10 пункту Б статті 32 Закону України «Про місцеве самоврядування в Україні», пункту 1-29  цільової Програми  культурно – мистецьких заходів на території Обухівської міської об'єднаної територіальної громади на 2020 рік, </w:t>
      </w:r>
      <w:r>
        <w:rPr>
          <w:rFonts w:eastAsia="Times New Roman" w:cs="Times New Roman" w:ascii="Times New Roman" w:hAnsi="Times New Roman"/>
          <w:sz w:val="29"/>
          <w:szCs w:val="29"/>
        </w:rPr>
        <w:t>цільової Програми відзначення державних та професійних свят, ювілейних дат, заохочення та заслуги перед Обухівською міською об'єднаною територіальною громадою на 2020 рік</w:t>
      </w:r>
      <w:r>
        <w:rPr>
          <w:rFonts w:cs="Times New Roman" w:ascii="Times New Roman" w:hAnsi="Times New Roman"/>
          <w:sz w:val="29"/>
          <w:szCs w:val="29"/>
        </w:rPr>
        <w:t xml:space="preserve"> та з метою належного відзначення у 2020 році Дня  працівника осві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1. Відділу культури, національностей та релігій виконавчого комітету Обухівської міської ради забезпечити організацію та проведення урочистої частини та святкового концерту 01 жовтня 2020 року у приміщенні РЦКіД (м.Обухів, вул. Київська, 117) з урахуванням карантинних обмежень щодо запобігання поширенню хвороби COVID-19 згідно з постановою Кабінету Міністрів України від 22 липня 2020р. № 641 “Про встановлення карантину та запровадження посилених  протиепідемічних заходів на території із значним поширенням гострої респіраторної хвороби COVID-19, спричиненої коронавірусом SARS-CoV-2”.</w:t>
      </w:r>
    </w:p>
    <w:p>
      <w:pPr>
        <w:pStyle w:val="Normal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2. Відділу організаційно-кадрової роботи виконавчого комітету Обухівської міської ради забезпечити зустріч, супровід та умови перебування делегації педагогів, працівників освіти з інших міст, учасників творчої зустрічі з педагогами Обухівської міської ОТГ по обміну досвідом з організації дистанційного навчання в період карантинних обмежень.</w:t>
      </w:r>
    </w:p>
    <w:p>
      <w:pPr>
        <w:pStyle w:val="Normal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ідділу організаційно-кадрової роботи виконавчого комітету Обухівської міської ради забезпечити привітання працівників осві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ухівської міської об’єднан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і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рученням цінних подарунків </w:t>
      </w:r>
      <w:r>
        <w:rPr>
          <w:rFonts w:cs="Times New Roman" w:ascii="Times New Roman" w:hAnsi="Times New Roman"/>
          <w:sz w:val="28"/>
          <w:szCs w:val="28"/>
        </w:rPr>
        <w:t xml:space="preserve">за заслуги перед громадою, професійну діяльність та активну участь у житті громади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інансовому управлінню виконавчого комітету Обухівської міської ради профінансувати проведення Дня працівника освіти відповідно до програм та згідно 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дакції газети «Обухівські вісті», а також іншим засобам масової інформації забезпечити широке висвітлення проведення Дня  працівника освіти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покласти на заступника  міського голови  Шевченко Антоніну Василівну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>(підпис)</w:t>
        <w:tab/>
        <w:tab/>
        <w:t>О.М.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а Т.М.</w:t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">
    <w:name w:val="Название объекта1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khj</cp:lastModifiedBy>
  <cp:lastPrinted>1995-11-21T17:41:00Z</cp:lastPrinted>
  <dcterms:modified xsi:type="dcterms:W3CDTF">2020-09-30T07:51:00Z</dcterms:modified>
  <cp:revision>3</cp:revision>
  <dc:subject/>
  <dc:title/>
</cp:coreProperties>
</file>