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21.8pt;width:32.45pt;height:49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944524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34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29    вересня 2020 року  </w:t>
        <w:tab/>
        <w:tab/>
        <w:tab/>
        <w:tab/>
        <w:t xml:space="preserve">                    м.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підготовку та провед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рацівника осві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         </w:t>
      </w:r>
      <w:r>
        <w:rPr>
          <w:rFonts w:cs="Times New Roman" w:ascii="Times New Roman" w:hAnsi="Times New Roman"/>
          <w:sz w:val="29"/>
          <w:szCs w:val="29"/>
        </w:rPr>
        <w:t xml:space="preserve">Відповідно до підпункту 4 пункту б частини 1 статті 34,  пункту 20 частини 4 статті 42 та підпункту 10 пункту Б статті 32 Закону України «Про місцеве самоврядування в Україні», пункту 1-29 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9"/>
          <w:szCs w:val="29"/>
        </w:rPr>
        <w:t>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</w:t>
      </w:r>
      <w:r>
        <w:rPr>
          <w:rFonts w:cs="Times New Roman" w:ascii="Times New Roman" w:hAnsi="Times New Roman"/>
          <w:sz w:val="29"/>
          <w:szCs w:val="29"/>
        </w:rPr>
        <w:t xml:space="preserve"> та з метою належного відзначення у 2020 році Дня  працівника осві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1. Відділу культури, національностей та релігій виконавчого комітету Обухівської міської ради забезпечити організацію та проведення урочистої частини та святкового концерту 01 жовтня 2020 року у приміщенні РЦКіД (м.Обухів, вул. Київська, 117) з урахуванням карантинних обмежень щодо запобігання поширенню хвороби COVID-19 згідно з постановою Кабінету Міністрів України від 22 липня 2020р. № 641 “Про встановлення карантину та запровадження посилених  протиепідемічних заходів на території із значним поширенням гострої респіраторної хвороби COVID-19, спричиненої коронавірусом SARS-CoV-2”.</w:t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2. Відділу організаційно-кадрової роботи виконавчого комітету Обухівської міської ради забезпечити зустріч, супровід та умови перебування делегації педагогів, працівників освіти з інших міст, учасників творчої зустрічі з педагогами Обухівської міської ОТГ по обміну досвідом з організації дистанційного навчання в період карантинних обмежень.</w:t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ділу організаційно-кадрової роботи виконавчого комітету Обухівської міської ради забезпечити привітання працівників осві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хівської міської об’єдна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рученням цінних подарунків </w:t>
      </w:r>
      <w:r>
        <w:rPr>
          <w:rFonts w:cs="Times New Roman" w:ascii="Times New Roman" w:hAnsi="Times New Roman"/>
          <w:sz w:val="28"/>
          <w:szCs w:val="28"/>
        </w:rPr>
        <w:t xml:space="preserve">за заслуги перед громадою, професійну діяльність та активну участь у житті громади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інансовому управлінню виконавчого комітету Обухівської міської ради профінансувати проведення Дня працівника освіти відповідно до програм та згідно 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дакції газети «Обухівські вісті», а також іншим засобам масової інформації забезпечити широке висвітлення проведення Дня  працівника освіт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заступника  міського голови  Шевченко Антоніну Василівн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>(підпис)</w:t>
        <w:tab/>
        <w:tab/>
        <w:t>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Название объекта1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30T07:51:00Z</dcterms:modified>
  <cp:revision>3</cp:revision>
  <dc:subject/>
  <dc:title/>
</cp:coreProperties>
</file>