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28.9pt;width:32.5pt;height:49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6521136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3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29      вересня 2020 року  </w:t>
        <w:tab/>
        <w:tab/>
        <w:tab/>
        <w:tab/>
        <w:t xml:space="preserve">                    </w:t>
        <w:tab/>
        <w:t xml:space="preserve">        м.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ідготовку та провед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людей похилого ві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у 4 пункту б частини 1 статті 34,  пункту 20 частини 4 статті 42 та підпункту 10 пункту Б статті 32 Закону України «Про місцеве самоврядування в Україні», пункту 1-28 цільової Програми  культурно – мистецьких заходів на території Обухівської міської об'єднаної територіальної громади на 2020 рік, </w:t>
      </w:r>
      <w:r>
        <w:rPr>
          <w:rFonts w:eastAsia="Times New Roman" w:cs="Times New Roman" w:ascii="Times New Roman" w:hAnsi="Times New Roman"/>
          <w:sz w:val="28"/>
          <w:szCs w:val="28"/>
        </w:rPr>
        <w:t>цільової Програми відзначення державних та професійних свят, ювілейних дат, заохочення та заслуги перед Обухівською міською об'єднаною територіальною громадою на 2020 рік</w:t>
      </w:r>
      <w:r>
        <w:rPr>
          <w:rFonts w:cs="Times New Roman" w:ascii="Times New Roman" w:hAnsi="Times New Roman"/>
          <w:sz w:val="28"/>
          <w:szCs w:val="28"/>
        </w:rPr>
        <w:t xml:space="preserve"> та з метою належного відзначення у 2020 році  Дня  людей похилого ві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ідділу культури, національностей та релігій виконавчого комітету Обухівської міської ради забезпечити організацію та проведення урочистої частини та святкового привітання 01 жовтня 2020 року у приміщенні кафе “Біля ставу” (м.Обухів, вул. Чумацький Шлях,18) з урахуванням карантинних обмежень щодо запобігання поширенню хвороби COVID-19 згідно з постановою Кабінету Міністрів України від 22 липня 2020р. № 641 “Про встановлення карантину та запровадження посилених  протиепідемічних заходів на території із значним поширенням гострої респіраторної хвороби COVID-19, спричиненої коронавірусом SARS-CoV-2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ідділу організаційно-кадрової роботи виконавчого комітету Обухівської міської ради забезпечити зустріч, супровід та умови перебування учасників заходу з інших мі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ідділу організаційно-кадрової роботи виконавчого комітету Обухівської міської ради забезпечити привітання громадян похилого вік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ухівської міської об’єднан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рученням цінних подарунків </w:t>
      </w:r>
      <w:r>
        <w:rPr>
          <w:rFonts w:cs="Times New Roman" w:ascii="Times New Roman" w:hAnsi="Times New Roman"/>
          <w:sz w:val="28"/>
          <w:szCs w:val="28"/>
        </w:rPr>
        <w:t>за заслуги перед громадою та з нагоди Дня людей похилого віку.</w:t>
      </w:r>
    </w:p>
    <w:p>
      <w:pPr>
        <w:pStyle w:val="Normal"/>
        <w:ind w:left="24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інансовому управлінню виконавчого комітету Обухівської міської ради профінансувати проведення Дня людей похилого віку  відповідно до програм та згідно 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дакції газети «Обухівські вісті», а також іншим засобам масової інформації забезпечити широке висвітлення проведення  Дня  людей похилого віку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заступника  міського голови  Шевченко Антоніну Василівну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 xml:space="preserve">                 (підпис)</w:t>
        <w:tab/>
        <w:tab/>
        <w:tab/>
        <w:t>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Т.М.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1">
    <w:name w:val="Название объекта1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khj</cp:lastModifiedBy>
  <cp:lastPrinted>1995-11-21T17:41:00Z</cp:lastPrinted>
  <dcterms:modified xsi:type="dcterms:W3CDTF">2020-09-30T07:52:00Z</dcterms:modified>
  <cp:revision>3</cp:revision>
  <dc:subject/>
  <dc:title/>
</cp:coreProperties>
</file>