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17003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   24     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вересня 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 дворового проїзду та пішохідних зон житлового будинку №168 по вул.Київськ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8 вересня 2020 року №120740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нутрішньо дворового проїзду та пішохідних зон житлового будинку №168 по вул.Київська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 дворового проїзду та пішохідних зон житлового будинку №168 по вул.Київська в м.Обухів Київської області, складений відповідно до вимог ДСТУ Б Д.11-1:2013 «Правила визначення вартості будівництва» в сумі – 1063,999 тис. грн. (один мільйон шістдесят три тисячі девʼятсот девʼяносто девʼять гривень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0-09-24T15:40:00Z</cp:lastPrinted>
  <dcterms:modified xsi:type="dcterms:W3CDTF">2020-09-28T07:02:00Z</dcterms:modified>
  <cp:revision>49</cp:revision>
  <dc:subject/>
  <dc:title/>
</cp:coreProperties>
</file>