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575475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28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1      вересня 2020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пішохідних зон житлового будинку №123 по вул. Київська в м. Обухів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7.09.2020 №120738-ЗК наданий Товариством з обмеженою відповідальністю «Науково-виробнича фірма «Інпроект» щодо розгляду кошторисної частини проектної документації, з метою проведення капітального ремонту пішохідних зон житлового будинку №123 по вул. Київська в м. Обухів Київської області. Коригування, в звʼязку зі зміною обʼємів робіт.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капітального ремонту пішохідних зон житлового будинку №123 по вул. Київська в м. Обухів Київської області. Коригування, складений відповідно до вимог ДСТУ Б Д.11-1:2013 «Правила визначення вартості будівництва» в сумі – 1498,644 тис.грн. (один мільйон чотириста девʼяносто вісім тисяч шістсот сорок чотири гривні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капітальний ремонт Капітальний ремонт пішохідних зон житлового будинку №123 по вул. Київська в м. Обухів Київської області» від 06 березня 2020 року №85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  (підпис)                           О.М. Левченко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яхірєв М.О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20-09-21T11:41:00Z</cp:lastPrinted>
  <dcterms:modified xsi:type="dcterms:W3CDTF">2020-09-22T06:42:00Z</dcterms:modified>
  <cp:revision>59</cp:revision>
  <dc:subject/>
  <dc:title/>
</cp:coreProperties>
</file>