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0129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 верес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их зон житлового будинку №123 по вул. Київ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9.2020 №12073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пішохідних зон житлового будинку №123 по вул. Київська в м. Обухів Київської області. Коригування, в звʼязку зі зміною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ішохідних зон житлового будинку №123 по вул. Київська в м. Обухів Київської області. Коригування, складений відповідно до вимог ДСТУ Б Д.11-1:2013 «Правила визначення вартості будівництва» в сумі – 1498,644 тис.грн. (один мільйон чотириста девʼяносто вісім тисяч шістсот сорок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Капітальний ремонт пішохідних зон житлового будинку №123 по вул. Київська в м. Обухів Київської області» від 06 березня 2020 року №8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1:00Z</cp:lastPrinted>
  <dcterms:modified xsi:type="dcterms:W3CDTF">2020-09-22T06:42:00Z</dcterms:modified>
  <cp:revision>59</cp:revision>
  <dc:subject/>
  <dc:title/>
</cp:coreProperties>
</file>