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3433739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27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верес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кейтпарку з благоустроєм території по вул.Миру в 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6 вересня 2020 року №120643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скейтпарку з благоустроєм території по вул.Миру в  м.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кейтпарку з благоустроєм території по вул.Миру в  м.Обухові Київської області, складений відповідно до вимог ДСТУ Б Д.11-1:2013 «Правила визначення вартості будівництва» в сумі – 1398,607 тис.грн. (один мільйон триста девʼяносто вісім тисяч шістсот сім 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9-21T11:46:00Z</cp:lastPrinted>
  <dcterms:modified xsi:type="dcterms:W3CDTF">2020-09-22T06:40:00Z</dcterms:modified>
  <cp:revision>95</cp:revision>
  <dc:subject/>
  <dc:title/>
</cp:coreProperties>
</file>