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 w:eastAsia="en-US"/>
        </w:rPr>
      </w:pPr>
      <w: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49346614" r:id="rId2"/>
        </w:object>
      </w:r>
      <w:r>
        <w:rPr>
          <w:b/>
          <w:sz w:val="28"/>
          <w:szCs w:val="28"/>
          <w:lang w:val="uk-UA" w:eastAsia="en-US"/>
        </w:rPr>
        <w:t xml:space="preserve">                                         </w:t>
      </w: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327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21  вересня 2020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скейтпарку з благоустроєм території по вул.Миру в  м.Обухові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 враховуючи експертний звіт від 16 вересня 2020 року №120643-ЗК наданий Товариством з обмеженою відповідальністю «НВФ «Інпроект» щодо розгляду кошторисної частини проектної документації, з метою проведення капітального ремонту скейтпарку з благоустроєм території по вул.Миру в  м.Обухові Київської області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скейтпарку з благоустроєм території по вул.Миру в  м.Обухові Київської області, складений відповідно до вимог ДСТУ Б Д.11-1:2013 «Правила визначення вартості будівництва» в сумі – 1398,607 тис.грн. (один мільйон триста девʼяносто вісім тисяч шістсот сім  гривень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(підпис)                   О.М. Левченко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20-09-21T11:46:00Z</cp:lastPrinted>
  <dcterms:modified xsi:type="dcterms:W3CDTF">2020-09-22T06:40:00Z</dcterms:modified>
  <cp:revision>95</cp:revision>
  <dc:subject/>
  <dc:title/>
</cp:coreProperties>
</file>