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196874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6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 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житлового масиву Лукавиця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вересня 2020 року №12057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житлового масиву Лукавиця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житлового масиву Лукавиця в м.Обухів Київської області, складений відповідно до вимог ДСТУ Б Д.11-1:2013 «Правила визначення вартості будівництва» в сумі – 5397,168 тис.грн. (пʼять мільйонів триста девʼяносто сім тисяч сто шіст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3:00Z</cp:lastPrinted>
  <dcterms:modified xsi:type="dcterms:W3CDTF">2020-09-22T06:41:00Z</dcterms:modified>
  <cp:revision>93</cp:revision>
  <dc:subject/>
  <dc:title/>
</cp:coreProperties>
</file>