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6450738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 18 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 та з нагоди відзначення 658-ї річниці Дня міста, нагородити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28"/>
        <w:gridCol w:w="3798"/>
      </w:tblGrid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усталь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а Федор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онкор»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ровсь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у Петрі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Олександра Миколай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ів новонародженої дитини, які уклали шлюб на день міста у 2019 ро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шень Крістіну Андрії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ів новонародженої дитини, які уклали шлюб на день міста у 2019 ро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у Василі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енко Юлію Андрії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ицького Володимира Василь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ан Валентину Дмитрі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озицьку Людмилу Василі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ук Лідію Василі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щенка Федора Дмитр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оруна Василя Миколай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 Григорія Костянтиновичя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а Анатолія Петр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юбаненка Михайла Іван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я Петра Стефан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енка Валерія Дмитр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ушкіна Юрія Дмитр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Ольгу Володимирі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а Івана Денис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а Миколу Миколай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ур Григорія Тимофій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ня Олександра Володимир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енть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у Сергій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онова Олександра Миколай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иса  Михайла Степан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(підпис)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9-22T08:47:00Z</cp:lastPrinted>
  <dcterms:modified xsi:type="dcterms:W3CDTF">2020-09-22T06:39:00Z</dcterms:modified>
  <cp:revision>80</cp:revision>
  <dc:subject/>
  <dc:title/>
</cp:coreProperties>
</file>