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424577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18 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 та з нагоди відзначення 658-ї річниці Дня міста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28"/>
        <w:gridCol w:w="3798"/>
      </w:tblGrid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аль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Федо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онкор»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сь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у Петр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Олександра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 новонародженої дитини, які уклали шлюб на день міста у 2019 ро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ень Крістіну Андрії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 новонародженої дитини, які уклали шлюб на день міста у 2019 ро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у Васил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Юлію Андрії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цького Володимира Василь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ан Валентину Дмитр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озицьку Людмилу Васил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Лідію Васил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щенка Федора Дми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уна Василя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і Григорія Костянтиновичя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а Анатолія Пе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юбаненка Михайла Іван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я Петра Стефан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енка Валерія Дми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ушкіна Юрія Дмит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льгу Володимирівну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а Івана Денис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а Миколу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ур Григорія Тимофі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я Олександра Володимир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ентьє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Сергі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а Олександра Миколай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  <w:tr>
        <w:trPr/>
        <w:tc>
          <w:tcPr>
            <w:tcW w:w="59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иса  Михайла Степановича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ого ювіляр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22T08:47:00Z</cp:lastPrinted>
  <dcterms:modified xsi:type="dcterms:W3CDTF">2020-09-22T06:39:00Z</dcterms:modified>
  <cp:revision>80</cp:revision>
  <dc:subject/>
  <dc:title/>
</cp:coreProperties>
</file>