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45pt;margin-top:-35.65pt;width:32.45pt;height:49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8473362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№322 </w:t>
      </w:r>
    </w:p>
    <w:p>
      <w:pPr>
        <w:pStyle w:val="Normal"/>
        <w:tabs>
          <w:tab w:val="clear" w:pos="709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від  17    вересня 2020 року</w:t>
        <w:tab/>
        <w:t xml:space="preserve">                                                                           м.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658-ї річниці міста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4 статті 42 та підпункту 10 пункту Б статті 32 Закону України «Про місцеве самоврядування в Україні», пункту 1-27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на виконання 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 та з метою належного відзначення 658-ї річниці Дня міс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культури, національностей та релігій виконавчого комітету Обухівської міської ради організувати проведення урочистого заходу з нагородження громадян Обухівської міської об'єднаної територіальної громади з нагоди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 та інших  відповідних документів Київської обласної державної адміністрації та виконавчого комітету Обухівської міської рад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молоді, фізичної культури та спорту виконавчого комітету Обухівської міської ради організувати та провести нагородження переможців молодіжної премії  Обухівської міської ради “Молода людина року” у рамках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урахуванням карантинних обмежень щодо запобігання поширенню хвороби COVID-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рганізаційно-кадрової роботи виконавчого комітету Обухівської міської ради забезпечити організацію привітання почесних громадян міста,  внесених до Книги громадянської та професійної честі з врученням посвідчень та нагрудних знаків, відзначення жителів громади Почесною грамотою Обухівської міської ради та Подякою Обухівського міського голов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і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вілярів, молодят, кращих працівників міста із врученням нагород й цінних подарунків за заслуги перед Обухівською міською об'єднаною територіальною громадою та з нагоди відзначення 658-ї річниці мі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, учасників урочистого заходу з нагоди відзначення 658-ї річниці Дня міс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Обухівської міської ради забезпечити фінансування заходів з нагоди відзначення 658-ї річниці до Дня міста відповідно до програм та згідно з затвердженими кошториса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му відділу поліції ГУ НП в Київській області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П «Обухівська міська варта» виконавчого комітету Обух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забезпечи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рону святкової сцени на території Обухівського міського спортивного комплексу імені Володимира Мельника (м.Обухів, вулиця Київська,142а) під час її монтування 18 вересня 2020 року з 19:00 до 09:00 19 вересня 2020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рону громадського порядку під час проведення урочистого заходу з нагородження громадян Обухівської міської об'єднаної територіальної громади з нагоди відзначення 658-ї річниці від дня заснування міста Обухів 19 вересня 2020 року на території Обухівського міського спортивного комплексу імені Володимира Мельника (м.Обухів, вулиця Київська,142а) з 08:00 до 19:0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ому некомерційному підприємству виконавчого комітету Обухівської міської ради “Обухівський  міський центр первинної медико-санітарної допомоги” організувати  та забезпечити чергування лікаря, вжиття необхідних заходів для забезпечення надання у повному обсязі медичної допомоги та лікувально-профілактичних заходів усім присутнім під час проведення урочистого заходу з нагоди відзначення 658-ї річниці від дня заснування міста Обухів 19 вересня 2020 року з 14:45 до 19:00 на території Обухівського міського спортивного комплексу імені Володимира Мельника ( м.Обухів, вулиця Київська,142а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В «Міський житловий центр», ПП “Обухівміськвторресурси” забезпечити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бирання території у місці проведення заходу та забезпечити чергування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лектромонтера під час монтування сцени 18 вересня 2020 року з 20:00 до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9:00 19 вересня 2020 року згідно з Програмою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собам масової  інформації забезпечити широке висвітлення заходів з відз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чення  658 - ї річниці Дня  міста  Обухів  на шпальтах  газети  “Обухівськ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істі”, вебсайті міської ради, у соцмере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(підпис)    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17T08:08:00Z</dcterms:modified>
  <cp:revision>3</cp:revision>
  <dc:subject/>
  <dc:title/>
</cp:coreProperties>
</file>