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3pt;width:33.15pt;height:49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663393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320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</w:rPr>
        <w:t>від   16  вересня 2020  року</w:t>
        <w:tab/>
        <w:t xml:space="preserve">                                                                           м. Обухів</w:t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складу організаційного коміте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та проведення 658-ї річниці міста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4 статті 42  Закону України «Про місцеве самоврядування в Україні», пункту 1-27  цільової Програми  культурно – мистецьких заходів на території Обухівської міської об'єднаної територіальної громади на 2020 рік, </w:t>
      </w:r>
      <w:r>
        <w:rPr>
          <w:rFonts w:eastAsia="Times New Roman" w:cs="Times New Roman" w:ascii="Times New Roman" w:hAnsi="Times New Roman"/>
          <w:sz w:val="28"/>
          <w:szCs w:val="28"/>
        </w:rPr>
        <w:t>на виконання цільової Програми відзначення державних та професійних свят, ювілейних дат, заохочення та заслуги перед Обухівською міською об'єднаною територіальною громадою на 2020 рік та з метою належного відзначення 658-ї річниці Дня міста</w:t>
      </w:r>
      <w:r>
        <w:rPr>
          <w:rFonts w:cs="Times New Roman" w:ascii="Times New Roman" w:hAnsi="Times New Roman"/>
          <w:sz w:val="28"/>
          <w:szCs w:val="28"/>
        </w:rPr>
        <w:t xml:space="preserve"> 19 вересня 2020 року: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склад організаційного комітету з підготовки та проведення 658-ї річниці від дня заснування міста Обухів, що додає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            (підпис)                                         О. М. Левч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від 16 вересня 2020 року №320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та проведення Дня міста -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іський гол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, заступник міського голови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и комітет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9"/>
          <w:tab w:val="left" w:pos="403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ціональностей та релігій </w:t>
      </w:r>
    </w:p>
    <w:p>
      <w:pPr>
        <w:pStyle w:val="Normal"/>
        <w:tabs>
          <w:tab w:val="clear" w:pos="709"/>
          <w:tab w:val="left" w:pos="40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араміт Сергій Анатолійович  -        начальник відділу молоді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>фізичної культури та спорту</w:t>
      </w:r>
    </w:p>
    <w:p>
      <w:pPr>
        <w:pStyle w:val="Normal"/>
        <w:tabs>
          <w:tab w:val="clear" w:pos="709"/>
          <w:tab w:val="left" w:pos="8283" w:leader="none"/>
          <w:tab w:val="left" w:pos="8373" w:leader="none"/>
          <w:tab w:val="right" w:pos="13603" w:leader="none"/>
        </w:tabs>
        <w:ind w:left="212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1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мієць Олена Геннадіївна    -          начальник  управління освіти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вага Юлія Олександрівна      -        начальник  служби у справах дітей та 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ім`ї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ботодавців  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 міського голов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(підпис)           В. І. 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khj</cp:lastModifiedBy>
  <cp:lastPrinted>1995-11-21T17:41:00Z</cp:lastPrinted>
  <dcterms:modified xsi:type="dcterms:W3CDTF">2020-09-17T06:47:00Z</dcterms:modified>
  <cp:revision>5</cp:revision>
  <dc:subject/>
  <dc:title/>
</cp:coreProperties>
</file>