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33pt;width:33.15pt;height:49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056323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 320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rFonts w:cs="Times New Roman" w:ascii="Times New Roman" w:hAnsi="Times New Roman"/>
          <w:b w:val="false"/>
          <w:szCs w:val="28"/>
        </w:rPr>
        <w:t>від   16  вересня 2020  року</w:t>
        <w:tab/>
        <w:t xml:space="preserve">                                                                           м. Обухів</w:t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складу організаційного коміте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ідготовки та проведення 658-ї річниці міста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ункту 20 частини 4 статті 42  Закону України «Про місцеве самоврядування в Україні», пункту 1-27  цільової Програми  культурно – мистецьких заходів на території Обухівської міської об'єднаної територіальної громади на 2020 рік, </w:t>
      </w:r>
      <w:r>
        <w:rPr>
          <w:rFonts w:eastAsia="Times New Roman" w:cs="Times New Roman" w:ascii="Times New Roman" w:hAnsi="Times New Roman"/>
          <w:sz w:val="28"/>
          <w:szCs w:val="28"/>
        </w:rPr>
        <w:t>на виконання цільової Програми відзначення державних та професійних свят, ювілейних дат, заохочення та заслуги перед Обухівською міською об'єднаною територіальною громадою на 2020 рік та з метою належного відзначення 658-ї річниці Дня міста</w:t>
      </w:r>
      <w:r>
        <w:rPr>
          <w:rFonts w:cs="Times New Roman" w:ascii="Times New Roman" w:hAnsi="Times New Roman"/>
          <w:sz w:val="28"/>
          <w:szCs w:val="28"/>
        </w:rPr>
        <w:t xml:space="preserve"> 19 вересня 2020 року: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склад організаційного комітету з підготовки та проведення 658-ї річниці від дня заснування міста Обухів, що додає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 голова                            (підпис)                                         О. М. Левч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а Т.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озпорядження міського голов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 xml:space="preserve">від 16 вересня 2020 року №320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 ОРГАНІЗАЦІЙНОГО КОМІТ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ідготовки та проведення Дня міста -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ченко Олександр Миколайович  -  голова організаційного комітету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вченко Антоніна Василівна          - заступник голови організаційного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ітету, заступник міського голови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лени комітету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ещак Анатолій Миколайович     -   перший  заступник міського голови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за Віктор Іванович                    -    заступник міського голов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чко Сергій Миколайович       -        секретар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відчук Ніна Іванівна             -         начальник фінансового управління       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40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данович Тетяна Іванівна          -       начальник відділу культури, </w:t>
      </w:r>
    </w:p>
    <w:p>
      <w:pPr>
        <w:pStyle w:val="Normal"/>
        <w:tabs>
          <w:tab w:val="clear" w:pos="709"/>
          <w:tab w:val="left" w:pos="403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стей та релігій </w:t>
      </w:r>
    </w:p>
    <w:p>
      <w:pPr>
        <w:pStyle w:val="Normal"/>
        <w:tabs>
          <w:tab w:val="clear" w:pos="709"/>
          <w:tab w:val="left" w:pos="40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араміт Сергій Анатолійович  -        начальник відділу молоді</w:t>
      </w:r>
    </w:p>
    <w:p>
      <w:pPr>
        <w:pStyle w:val="Normal"/>
        <w:tabs>
          <w:tab w:val="clear" w:pos="709"/>
          <w:tab w:val="left" w:pos="40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</w:rPr>
        <w:t>фізичної культури та спорту</w:t>
      </w:r>
    </w:p>
    <w:p>
      <w:pPr>
        <w:pStyle w:val="Normal"/>
        <w:tabs>
          <w:tab w:val="clear" w:pos="709"/>
          <w:tab w:val="left" w:pos="8283" w:leader="none"/>
          <w:tab w:val="left" w:pos="8373" w:leader="none"/>
          <w:tab w:val="right" w:pos="13603" w:leader="none"/>
        </w:tabs>
        <w:ind w:left="212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41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мієць Олена Геннадіївна    -          начальник  управління освіти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дратюк Аліна Миколаївна   -          начальник  управління економіки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ініченко Світлана Володимирівна - начальник відділу організаційно-</w:t>
      </w:r>
    </w:p>
    <w:p>
      <w:pPr>
        <w:pStyle w:val="Normal"/>
        <w:tabs>
          <w:tab w:val="clear" w:pos="709"/>
          <w:tab w:val="left" w:pos="406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дрової роботи                                               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вага Юлія Олександрівна      -        начальник  служби у справах дітей та </w:t>
      </w:r>
    </w:p>
    <w:p>
      <w:pPr>
        <w:pStyle w:val="Normal"/>
        <w:tabs>
          <w:tab w:val="clear" w:pos="709"/>
          <w:tab w:val="left" w:pos="406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ім`ї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єнко Олена Василівна            -        депутат Обухівської міської ради</w:t>
      </w:r>
    </w:p>
    <w:p>
      <w:pPr>
        <w:pStyle w:val="Normal"/>
        <w:tabs>
          <w:tab w:val="clear" w:pos="709"/>
          <w:tab w:val="left" w:pos="40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цупова Лідія Яківна               -       депутат Обухівської міської ради</w:t>
      </w:r>
    </w:p>
    <w:p>
      <w:pPr>
        <w:pStyle w:val="Normal"/>
        <w:tabs>
          <w:tab w:val="clear" w:pos="709"/>
          <w:tab w:val="left" w:pos="40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ель Людмила Миколаївна    -  голова громадської ради 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н Віктор Олександрович     -    голова ради підприємців  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іч Віктор Сергійович           -     голова правління Обухівської організації </w:t>
      </w:r>
    </w:p>
    <w:p>
      <w:pPr>
        <w:pStyle w:val="Normal"/>
        <w:tabs>
          <w:tab w:val="clear" w:pos="709"/>
          <w:tab w:val="left" w:pos="40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ботодавців    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 міського голов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                    (підпис)           В. І. Рогоз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khj</cp:lastModifiedBy>
  <cp:lastPrinted>1995-11-21T17:41:00Z</cp:lastPrinted>
  <dcterms:modified xsi:type="dcterms:W3CDTF">2020-09-17T06:47:00Z</dcterms:modified>
  <cp:revision>5</cp:revision>
  <dc:subject/>
  <dc:title/>
</cp:coreProperties>
</file>