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jc w:val="left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76082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5   вересня 2020 року                                                           місто Обухів</w:t>
      </w:r>
    </w:p>
    <w:p>
      <w:pPr>
        <w:pStyle w:val="Normal"/>
        <w:widowControl w:val="false"/>
        <w:spacing w:lineRule="exact" w:line="360"/>
        <w:ind w:right="-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 посадових інструкцій відділу із забезпечення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іяльності центру надання адміністративних послуг виконавчого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0 частини 4  статті 42 Закону України  «Про місцеве самоврядування в Україні», наказу Національного агентства України з питань державної служби від 07 листопада 2019 року № 203-19 «Про затвердження професійно-кваліфікаційних характеристик посадових осіб місцевого самоврядування», з метою забезпечення ефективної роботи працівників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та  здійсненням контролю за їх діяльністю: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1.Затвердити посадові інструкції працівників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адову інструкцію начальника відділу  (додаток 1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садову інструкцію адміністратора відділу (додаток 2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Контроль за виконанням розпорядження покласти на заступника міського голови, керуючого справами Рогозу В.І. 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аренко Л.Г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8" w:firstLine="708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703" w:firstLine="253"/>
        <w:jc w:val="right"/>
        <w:rPr>
          <w:lang w:val="uk-UA"/>
        </w:rPr>
      </w:pPr>
      <w:r>
        <w:rPr>
          <w:lang w:val="uk-UA"/>
        </w:rPr>
        <w:t>розпорядження Обухівського міського голови</w:t>
      </w:r>
    </w:p>
    <w:p>
      <w:pPr>
        <w:pStyle w:val="Normal"/>
        <w:ind w:left="4248" w:firstLine="708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319 від 15  вересня 2020 року</w:t>
      </w:r>
    </w:p>
    <w:p>
      <w:pPr>
        <w:pStyle w:val="Normal"/>
        <w:ind w:firstLine="567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tabs>
          <w:tab w:val="clear" w:pos="708"/>
          <w:tab w:val="left" w:pos="1080" w:leader="none"/>
        </w:tabs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відділу </w:t>
      </w:r>
      <w:r>
        <w:rPr>
          <w:b/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</w:t>
      </w:r>
    </w:p>
    <w:p>
      <w:pPr>
        <w:pStyle w:val="Normal"/>
        <w:tabs>
          <w:tab w:val="clear" w:pos="708"/>
          <w:tab w:val="left" w:pos="1080" w:leader="none"/>
        </w:tabs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Начальник відділу </w:t>
      </w:r>
      <w:r>
        <w:rPr>
          <w:bCs/>
          <w:sz w:val="28"/>
          <w:szCs w:val="28"/>
          <w:lang w:val="uk-UA"/>
        </w:rPr>
        <w:t xml:space="preserve">із забезпечення діяльності центру надання адміністративних послуг виконавчого комітету Обухівської міської ради </w:t>
      </w:r>
      <w:r>
        <w:rPr>
          <w:sz w:val="28"/>
          <w:szCs w:val="28"/>
          <w:lang w:val="uk-UA"/>
        </w:rPr>
        <w:t xml:space="preserve">(далі – начальник відділу), призначається на посаду міським  головою на конкурсних засадах чи за  іншою процедурою, передбаченою законодавством України  і звільняється з посади розпорядженням міського  голови у порядку передбаченому чинним законодавством.  </w:t>
      </w:r>
    </w:p>
    <w:p>
      <w:pPr>
        <w:pStyle w:val="Normal"/>
        <w:spacing w:before="0" w:after="120"/>
        <w:ind w:right="-28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«Про звернення громадян», «Про адміністративні послуги», «Про дозвільну  систему у сфері господарської діяльності», «Про засади державної регуляторної політики у сфері господарської діяльності», «Про звернення громадян», «Про інформацію», «Про доступ до публічної інформації», Актами Президента України і Кабінету Міністрів України, іншими підзаконними нормативно-правовими актами, у тому числі розпорядженнями органів державної влади вищого рівня, рішеннями міської ради, розпорядженнями міського голови та рішеннями виконкому, положенням про відділ, а також іншими чинними нормативно-правовими актами.</w:t>
      </w:r>
    </w:p>
    <w:p>
      <w:pPr>
        <w:pStyle w:val="Normal"/>
        <w:spacing w:before="0" w:after="0"/>
        <w:ind w:right="-28" w:firstLine="601"/>
        <w:contextualSpacing/>
        <w:jc w:val="both"/>
        <w:rPr/>
      </w:pPr>
      <w:r>
        <w:rPr>
          <w:sz w:val="28"/>
          <w:szCs w:val="28"/>
          <w:lang w:val="uk-UA"/>
        </w:rPr>
        <w:t>1.3. Начальник відділу безпосередньо підпорядковується міському голові.</w:t>
      </w:r>
    </w:p>
    <w:p>
      <w:pPr>
        <w:pStyle w:val="Normal"/>
        <w:tabs>
          <w:tab w:val="clear" w:pos="708"/>
          <w:tab w:val="left" w:pos="480" w:leader="none"/>
        </w:tabs>
        <w:ind w:right="-28" w:firstLine="600"/>
        <w:jc w:val="both"/>
        <w:rPr/>
      </w:pPr>
      <w:r>
        <w:rPr>
          <w:sz w:val="28"/>
          <w:szCs w:val="28"/>
          <w:lang w:val="uk-UA"/>
        </w:rPr>
        <w:t xml:space="preserve">1.4. В період тимчасової відсутності начальника відділу його обов’язки виконує особа, призначена у встановленому порядку. Дана особа набуває відповідних прав та несе відповідальність за виконання зазначених обов’язків.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  <w:tab w:val="left" w:pos="5327" w:leader="none"/>
        </w:tabs>
        <w:spacing w:before="240" w:after="240"/>
        <w:ind w:right="-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та обов’язки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начальника відділу є: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29"/>
      <w:bookmarkEnd w:id="0"/>
      <w:r>
        <w:rPr>
          <w:color w:val="000000"/>
          <w:sz w:val="28"/>
          <w:szCs w:val="28"/>
          <w:lang w:val="uk-UA"/>
        </w:rPr>
        <w:t>2.1.1. Організація роботи відділу 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bookmarkStart w:id="1" w:name="n32"/>
      <w:bookmarkEnd w:id="1"/>
      <w:r>
        <w:rPr>
          <w:sz w:val="28"/>
          <w:szCs w:val="28"/>
          <w:lang w:val="uk-UA"/>
        </w:rPr>
        <w:t>2.1.2. Забезпечення взаємодії з суб’єктами надання адміністративних послуг  та документообігу у відділі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bookmarkStart w:id="2" w:name="n33"/>
      <w:bookmarkEnd w:id="2"/>
      <w:r>
        <w:rPr>
          <w:sz w:val="28"/>
          <w:szCs w:val="28"/>
          <w:lang w:val="uk-UA"/>
        </w:rPr>
        <w:t xml:space="preserve">2.1.3. Організаційне та інформаційне забезпечення надання комплексних процедур у сфері оформлення відповідних документів. 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bookmarkStart w:id="3" w:name="n34"/>
      <w:bookmarkEnd w:id="3"/>
      <w:r>
        <w:rPr>
          <w:color w:val="000000"/>
          <w:sz w:val="28"/>
          <w:szCs w:val="28"/>
          <w:lang w:val="uk-UA"/>
        </w:rPr>
        <w:t>2.1.4. Загальний контроль за додержанням суб’єктів надання адміністративних послуг строків розгляду та видачі результатів надання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bookmarkStart w:id="4" w:name="n36"/>
      <w:bookmarkStart w:id="5" w:name="n35"/>
      <w:bookmarkEnd w:id="4"/>
      <w:bookmarkEnd w:id="5"/>
      <w:r>
        <w:rPr>
          <w:sz w:val="28"/>
          <w:szCs w:val="28"/>
          <w:lang w:val="uk-UA"/>
        </w:rPr>
        <w:t xml:space="preserve">2.1.5. Надання інформації керівництву </w:t>
      </w:r>
      <w:r>
        <w:rPr>
          <w:color w:val="000000"/>
          <w:sz w:val="28"/>
          <w:szCs w:val="28"/>
          <w:lang w:val="uk-UA"/>
        </w:rPr>
        <w:t>з питань, що стосуються діяльності відділу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37"/>
      <w:bookmarkEnd w:id="6"/>
      <w:r>
        <w:rPr>
          <w:color w:val="000000"/>
          <w:sz w:val="28"/>
          <w:szCs w:val="28"/>
          <w:lang w:val="uk-UA"/>
        </w:rPr>
        <w:t>2.1.6. Підготовка пропозицій щодо вдосконалення процедур надання адміністративних послуг.</w:t>
      </w:r>
      <w:bookmarkStart w:id="7" w:name="n38"/>
      <w:bookmarkEnd w:id="7"/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 Виконує функції адміністратора центру надання адміністративних послуг  виконавчого комітету Обухівської міської ради, які передбачені Законом України «Про адміністративні послуги» та іншими нормативним актами у сфері надання адміністративних послуг, основними з яких є: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 Надання суб’єктам звернень вичерпної інформації та консультацій щодо вимог та порядку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Прийняття від суб’єктів звернень документів, необхідних для надання адміністративних послуг, їх реєстрація та подання документів (їх копій) відповідним суб’єктам надання адміністративних послуг не пізніше наступного робочого дня після їх отримання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Видача або забезпечення направлення через засоби поштового зв’язку суб’єктам звернень результатів надання адміністративних послуг 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 Організаційне забезпечення надання адміністративних послуг суб’єктами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ення контролю за додержанням суб’єктами надання адміністративних послуг термінів розгляду справ та прийняття рішень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Надання адміністративних послуг у випадках, передбачених законом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7. </w:t>
      </w:r>
      <w:r>
        <w:rPr>
          <w:color w:val="000000"/>
          <w:sz w:val="28"/>
          <w:szCs w:val="28"/>
          <w:lang w:val="uk-UA"/>
        </w:rPr>
        <w:t>Складання протоколів про адміністративні правопорушення у випадках, передбачених законом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42"/>
      <w:bookmarkEnd w:id="8"/>
      <w:r>
        <w:rPr>
          <w:color w:val="000000"/>
          <w:sz w:val="28"/>
          <w:szCs w:val="28"/>
          <w:lang w:val="uk-UA"/>
        </w:rPr>
        <w:t>2.3. Основними обов’язками начальника відділу є:</w:t>
      </w:r>
    </w:p>
    <w:p>
      <w:pPr>
        <w:pStyle w:val="Normal"/>
        <w:tabs>
          <w:tab w:val="clear" w:pos="708"/>
          <w:tab w:val="left" w:pos="1080" w:leader="none"/>
        </w:tabs>
        <w:ind w:right="-28" w:hanging="0"/>
        <w:jc w:val="both"/>
        <w:rPr>
          <w:bCs/>
          <w:sz w:val="28"/>
          <w:szCs w:val="28"/>
          <w:lang w:val="uk-UA"/>
        </w:rPr>
      </w:pPr>
      <w:bookmarkStart w:id="9" w:name="n43"/>
      <w:bookmarkEnd w:id="9"/>
      <w:r>
        <w:rPr>
          <w:color w:val="000000"/>
          <w:sz w:val="28"/>
          <w:szCs w:val="28"/>
          <w:lang w:val="uk-UA"/>
        </w:rPr>
        <w:t xml:space="preserve">2.3.1. Забезпечення належної роботи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44"/>
      <w:bookmarkEnd w:id="10"/>
      <w:r>
        <w:rPr>
          <w:color w:val="000000"/>
          <w:sz w:val="28"/>
          <w:szCs w:val="28"/>
          <w:lang w:val="uk-UA"/>
        </w:rPr>
        <w:t>2.3.2. Оптимізація процесу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46"/>
      <w:bookmarkStart w:id="12" w:name="n45"/>
      <w:bookmarkEnd w:id="11"/>
      <w:bookmarkEnd w:id="12"/>
      <w:r>
        <w:rPr>
          <w:color w:val="000000"/>
          <w:sz w:val="28"/>
          <w:szCs w:val="28"/>
          <w:lang w:val="uk-UA"/>
        </w:rPr>
        <w:t>2.3.3. Ведення документообігу та забезпечення обліку звернень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48"/>
      <w:bookmarkStart w:id="14" w:name="n47"/>
      <w:bookmarkEnd w:id="13"/>
      <w:bookmarkEnd w:id="14"/>
      <w:r>
        <w:rPr>
          <w:color w:val="000000"/>
          <w:sz w:val="28"/>
          <w:szCs w:val="28"/>
          <w:lang w:val="uk-UA"/>
        </w:rPr>
        <w:t>2.3.4. </w:t>
      </w:r>
      <w:r>
        <w:rPr>
          <w:color w:val="000000"/>
          <w:sz w:val="28"/>
          <w:szCs w:val="28"/>
          <w:shd w:fill="FFFFFF" w:val="clear"/>
          <w:lang w:val="uk-UA"/>
        </w:rPr>
        <w:t>Підготовка пропозицій щодо вдосконалення процедур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5. Виконання інших функцій з питань діяльності центру надання адміністративних послуг в межах чинного законодавства.</w:t>
      </w:r>
    </w:p>
    <w:p>
      <w:pPr>
        <w:pStyle w:val="Normal"/>
        <w:widowControl w:val="false"/>
        <w:spacing w:before="360" w:after="360"/>
        <w:ind w:right="-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spacing w:before="60" w:after="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має право:</w:t>
      </w:r>
    </w:p>
    <w:p>
      <w:pPr>
        <w:pStyle w:val="Normal"/>
        <w:spacing w:before="60" w:after="60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Безоплатно одержувати у триденний строк з моменту запиту інформацію від суб’єктів надання адміністративних послуг, пов'язану з наданням адміністративних послуг, за винятком інформації, що становить державну таємницю.</w:t>
      </w:r>
    </w:p>
    <w:p>
      <w:pPr>
        <w:pStyle w:val="Normal"/>
        <w:spacing w:before="60" w:after="60"/>
        <w:ind w:right="-28" w:firstLine="720"/>
        <w:jc w:val="both"/>
        <w:rPr/>
      </w:pPr>
      <w:r>
        <w:rPr>
          <w:color w:val="000000"/>
          <w:sz w:val="28"/>
          <w:szCs w:val="28"/>
          <w:lang w:val="uk-UA"/>
        </w:rPr>
        <w:t>3.2. Одержувати в установленому порядку від інших структурних підрозділів виконавчих органів Обухівської міської  ради, підприємств, установ і організацій усіх форм власності документи та інші матеріали, необхідні для виконання покладених на нього завдань у межах наданих повноважень.</w:t>
      </w:r>
    </w:p>
    <w:p>
      <w:pPr>
        <w:pStyle w:val="Normal"/>
        <w:spacing w:before="60" w:after="60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 Порушувати клопотання  щодо вжиття заходів  до суб’єктів надання адміністративних послуг, у частині забезпечення роботи центру надання адміністративних послуг.</w:t>
        <w:tab/>
      </w:r>
    </w:p>
    <w:p>
      <w:pPr>
        <w:pStyle w:val="Normal"/>
        <w:spacing w:before="60" w:after="60"/>
        <w:ind w:right="-2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Вносити пропозиції щодо скликання в установленому порядку наради з питань, що належать до його компетенції, брати участь у нарадах та інших заходах з питань надання адміністративних послуг, що проводяться у виконкомі селищної ради.</w:t>
      </w:r>
    </w:p>
    <w:p>
      <w:pPr>
        <w:pStyle w:val="Normal"/>
        <w:spacing w:before="60" w:after="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вати керівництву пропозиції з питань удосконалення системи надання адміністративних послуг.</w:t>
      </w:r>
    </w:p>
    <w:p>
      <w:pPr>
        <w:pStyle w:val="Normal"/>
        <w:spacing w:before="60" w:after="6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Складати протоколи про адміністративне порушення у сфері надання адміністративних послуг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right="-28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</w:t>
      </w:r>
    </w:p>
    <w:p>
      <w:pPr>
        <w:pStyle w:val="Normal"/>
        <w:spacing w:before="60" w:after="60"/>
        <w:ind w:right="-28" w:firstLine="708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  <w:r>
        <w:rPr>
          <w:color w:val="000000"/>
          <w:sz w:val="28"/>
          <w:szCs w:val="28"/>
          <w:lang w:val="uk-UA"/>
        </w:rPr>
        <w:t>несе відповідальність з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80" w:after="40"/>
        <w:ind w:left="720" w:right="-28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якісне і несвоєчасне виконання:</w:t>
      </w:r>
    </w:p>
    <w:p>
      <w:pPr>
        <w:pStyle w:val="Normal"/>
        <w:spacing w:before="80" w:after="40"/>
        <w:ind w:right="-28" w:firstLine="708"/>
        <w:jc w:val="both"/>
        <w:rPr/>
      </w:pPr>
      <w:r>
        <w:rPr>
          <w:sz w:val="28"/>
          <w:szCs w:val="28"/>
          <w:lang w:val="uk-UA"/>
        </w:rPr>
        <w:t>контрольних, розпорядчих та інструктивних документів, які є обов’язковими відповідно до регламентів міської ради та її виконавчого комітету; посадових обов'язків, завдань (функцій)</w:t>
      </w:r>
      <w:r>
        <w:rPr>
          <w:color w:val="000000"/>
          <w:sz w:val="28"/>
          <w:szCs w:val="28"/>
          <w:lang w:val="uk-UA"/>
        </w:rPr>
        <w:t xml:space="preserve">, покладених відповідними наказами та </w:t>
      </w:r>
      <w:r>
        <w:rPr>
          <w:sz w:val="28"/>
          <w:szCs w:val="28"/>
          <w:lang w:val="uk-UA"/>
        </w:rPr>
        <w:t>доручень керівниц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80" w:after="40"/>
        <w:ind w:left="0"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а недотримання:</w:t>
      </w:r>
    </w:p>
    <w:p>
      <w:pPr>
        <w:pStyle w:val="Normal"/>
        <w:tabs>
          <w:tab w:val="clear" w:pos="708"/>
          <w:tab w:val="left" w:pos="0" w:leader="none"/>
        </w:tabs>
        <w:ind w:right="-28"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авил внутрішнього трудового розпорядку в відділі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удової дисципліни.</w:t>
      </w:r>
    </w:p>
    <w:p>
      <w:pPr>
        <w:pStyle w:val="Normal"/>
        <w:spacing w:before="120" w:after="0"/>
        <w:ind w:right="-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3. Бездіяльність у здійсненні покладених на нього обов’язків.</w:t>
      </w:r>
    </w:p>
    <w:p>
      <w:pPr>
        <w:pStyle w:val="Normal"/>
        <w:spacing w:before="120" w:after="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Недостовірність даних, що надаються на розгляд керівництва.</w:t>
      </w:r>
    </w:p>
    <w:p>
      <w:pPr>
        <w:pStyle w:val="Normal"/>
        <w:ind w:right="-28" w:firstLine="99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8" w:firstLine="993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Normal"/>
        <w:ind w:left="3261" w:right="-28" w:hanging="32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61" w:right="-28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овинен знати:</w:t>
      </w:r>
    </w:p>
    <w:p>
      <w:pPr>
        <w:pStyle w:val="Normal"/>
        <w:tabs>
          <w:tab w:val="clear" w:pos="708"/>
          <w:tab w:val="left" w:pos="9639" w:leader="none"/>
        </w:tabs>
        <w:ind w:right="-2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ю України;  Закони України  "Про місцеве самоврядування в Україні", "Про службу в органах місцевого самоврядування", "Про державну службу", "Про запобігання корупції" та інші Закони України з питань організації та діяльності органів місцевого самоврядування;   Укази та Розпорядження Президента України, Постанови Верховної Ради України, Постанови та Розпорядження Кабінету Міністрів України, засади зовнішньо економічної політики України, інші підзаконні нормативно-правові акти, що стосуються розвитку відповідних сфер управління; практику застосування чинного законодавства з питань, що належать до його компетенції; основи регіонального управління, економіки та управління  персоналом; основи права, політології та ринку праці; форми та методи роботи із засобами масової інформації; інструкцію з діловодства у відповідному органі місцевого самоврядування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ind w:left="3261" w:right="-28" w:hanging="32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валіфікаційні вимоги</w:t>
      </w:r>
    </w:p>
    <w:p>
      <w:pPr>
        <w:pStyle w:val="Normal"/>
        <w:ind w:left="3261" w:right="-28" w:hanging="32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ща освіта не нижче ступеня магістра, спеціаліста, вільне володіння державною мовою. </w:t>
      </w:r>
    </w:p>
    <w:p>
      <w:pPr>
        <w:pStyle w:val="Normal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" w:firstLine="851"/>
        <w:jc w:val="both"/>
        <w:rPr/>
      </w:pPr>
      <w:r>
        <w:rPr>
          <w:i/>
          <w:sz w:val="28"/>
          <w:szCs w:val="28"/>
          <w:lang w:val="uk-UA"/>
        </w:rPr>
        <w:t>Посадова інструкція підлягає перегляду у разі зміни функцій начальника відділу  відповідно до діючого законодавства або структури виконавчих органів міської  ради.</w:t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садовою інструкцією ознайомлений(а):</w:t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  <w:tab/>
        <w:tab/>
        <w:tab/>
        <w:t>___________________________________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ис</w:t>
        <w:tab/>
        <w:tab/>
        <w:tab/>
        <w:tab/>
        <w:tab/>
        <w:tab/>
        <w:t xml:space="preserve">                    П.І.Б.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______________ 20__ року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right="-28" w:firstLine="552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88" w:firstLine="708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703" w:firstLine="253"/>
        <w:jc w:val="right"/>
        <w:rPr>
          <w:lang w:val="uk-UA"/>
        </w:rPr>
      </w:pPr>
      <w:r>
        <w:rPr>
          <w:lang w:val="uk-UA"/>
        </w:rPr>
        <w:t>розпорядження Обухівського міського голови</w:t>
      </w:r>
    </w:p>
    <w:p>
      <w:pPr>
        <w:pStyle w:val="Normal"/>
        <w:ind w:left="4248" w:firstLine="708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19 від 15  вересня 2020 року</w:t>
      </w:r>
    </w:p>
    <w:p>
      <w:pPr>
        <w:pStyle w:val="Normal"/>
        <w:ind w:right="-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 w:eastAsia="uk-UA"/>
        </w:rPr>
        <w:t>ПОСАДОВА ІНСТРУКЦІЯ</w:t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Адміністратора відділу </w:t>
      </w:r>
      <w:r>
        <w:rPr>
          <w:b/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</w:p>
    <w:p>
      <w:pPr>
        <w:pStyle w:val="Normal"/>
        <w:autoSpaceDE w:val="false"/>
        <w:ind w:right="-28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20" w:right="-28" w:hanging="360"/>
        <w:contextualSpacing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before="0" w:after="0"/>
        <w:ind w:left="720" w:right="-28" w:hanging="0"/>
        <w:contextualSpacing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1.</w:t>
        <w:tab/>
        <w:t xml:space="preserve">Адміністратор відділу </w:t>
      </w:r>
      <w:r>
        <w:rPr>
          <w:bCs/>
          <w:sz w:val="28"/>
          <w:szCs w:val="28"/>
          <w:lang w:val="uk-UA"/>
        </w:rPr>
        <w:t xml:space="preserve">із забезпечення діяльності центру надання адміністративних послуг виконавчого комітету Обухівської міської ради </w:t>
      </w:r>
      <w:r>
        <w:rPr>
          <w:bCs/>
          <w:color w:val="000000"/>
          <w:sz w:val="28"/>
          <w:szCs w:val="28"/>
          <w:lang w:val="uk-UA" w:eastAsia="uk-UA"/>
        </w:rPr>
        <w:t>- посадова особа Обухівської міської  ради (далі – адміністратор)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2.</w:t>
        <w:tab/>
        <w:t>Адміністратор призначається на посаду Обухівським міським головою  на конкурсних засадах чи за іншою процедурою, передбаченою законодавством України, і звільняється з посади  розрядженням міського голови у порядку, передбаченому чинним законодавством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3.</w:t>
        <w:tab/>
        <w:t xml:space="preserve">Адміністратор у своїй роботі підпорядковується міському голові та начальнику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4.</w:t>
        <w:tab/>
        <w:t>У своїй діяльності адміністратор керується Конституцією України, Законами України «Про місцеве самоврядування в Україні», «Про службу в органах місцевого самоврядування», "Про адміністративні послуги", "Про дозвільну систему у сфері господарської діяльності ”, актами Президента України і Кабінету Міністрів України, рішеннями міської ради, розпорядженнями міського голови та рішеннями виконкому, а також іншими чинними нормативно-правовими актами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1.5.   Адміністратор має іменний штамп (печатку) із зазначенням його прізвища, імені, по батькові та найменування центру  надання адміністративних послуг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6.</w:t>
        <w:tab/>
      </w:r>
      <w:r>
        <w:rPr>
          <w:color w:val="000000"/>
          <w:sz w:val="28"/>
          <w:szCs w:val="28"/>
          <w:lang w:val="uk-UA"/>
        </w:rPr>
        <w:t>В період тимчасової відсутності адміністратора, його обов'язки виконує інша особа, визначена в установленому порядку відповідним розпорядженням міського  голови. Така особа тимчасово набуває відповідних прав та несе відповідальність за виконання зазначених тимчасових обов'язків.</w:t>
      </w:r>
    </w:p>
    <w:p>
      <w:pPr>
        <w:pStyle w:val="Normal"/>
        <w:autoSpaceDE w:val="false"/>
        <w:ind w:right="-28"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right="-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right="-28" w:hanging="36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та обов'язки</w:t>
      </w:r>
    </w:p>
    <w:p>
      <w:pPr>
        <w:pStyle w:val="Normal"/>
        <w:autoSpaceDE w:val="false"/>
        <w:spacing w:before="0" w:after="0"/>
        <w:ind w:left="720" w:right="-28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. Надання суб’єктам звернень вичерпної інформації та консультацій щодо вимог та порядку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Прийняття від суб’єктів звернень документів, необхідних для надання адміністративних послуг, їх реєстрація та подання документів (їх копій) відповідним суб’єктам надання адміністративних  послуг не пізніше наступного робочого дня після їх отримання з дотриманням вимог Закону України «Про захист персональних даних»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Організаційне забезпечення надання адміністративних послуг шляхом взаємодії з суб’єктами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дійснення контролю за додержанням суб’єктами надання адміністративних послуг термінів розгляду справ та прийняття рішень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Інформування суб’єкта звернення про результати розгляду їх звернень та результат послуги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Видача або забезпечення направлення через засоби поштового зв’язку суб’єктам звернень результатів надання адміністративних послуг (у тому числі рішення про відмову в задоволенні заяви суб’єкта звернення), оформлених суб’єктами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Надання адміністративних послуг у випадках, передбачених законом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Розгляд справ про адміністративні правопорушення та накладення стягнень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Складання протоколів про адміністративні правопорушення у випадках, передбачених законом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  <w:tab/>
        <w:t>Інформування начальника відділу та керівників суб’єктів надання адміністративних послуг про порушення вимог законодавства з питань підготовки та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  <w:tab/>
        <w:t>Підготовка пропозицій щодо удосконалення процедури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2.</w:t>
        <w:tab/>
        <w:t>Прийом суб’єктів звернення, повідомлення щодо можливості отримання адміністративних послуг, оформлених суб’єктами надання адміністративних послуг виключно через центр надання адміністративних послуг міської ради згідно встановленого графіку робо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3.</w:t>
        <w:tab/>
        <w:t>Прийом документів від суб’єктів звернення на отримання адміністративної послуги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</w:t>
        <w:tab/>
        <w:t>Контроль за додержанням посадовими особами суб’єктів надання адміністративних послуг строків розгляду та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</w:t>
        <w:tab/>
        <w:t>Своєчасне інформування начальника відділу про порушення вимог чинного законодавства з питань видачі результатів адміністративних послуг посадовою особою суб’єкту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</w:t>
        <w:tab/>
        <w:t>Оптимізація процесу видачі результатів адміністративних послуг шляхом налагодження взаємодії між представниками суб’єктів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7.</w:t>
        <w:tab/>
        <w:t>Ведення журналу реєстрації заяв поданих для отримання 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8.</w:t>
        <w:tab/>
        <w:t>Забезпечення захисту персональних даних фізичних осіб, від несанкціонованого доступу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9.</w:t>
        <w:tab/>
        <w:t>Виконання доручень начальника відділу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0.</w:t>
        <w:tab/>
        <w:t>Неухильне додержання вимог законодавства з питань надання адміністративних послуг, затвердженого Положення та Регламенту роботи центру надання адміністративних послуг міської рад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1.</w:t>
        <w:tab/>
        <w:t>Бережливе ставлення до майна адміністративних будівель виконавчого комітету міської  ради та майна, яке безпосередньо передано йому у використання для здійснення службових обов’язків та вжиття заходів щодо запобігання шкод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2.</w:t>
        <w:tab/>
        <w:t>Належне виконання своїх посадових обов’язків, що передбачені посадовою інструкцією, додержання трудової дисципліни, вимог нормативних актів про охорону праці та протипожежної безпек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3.</w:t>
        <w:tab/>
        <w:t>Підвищення кваліфікаційного рівня знань для виконання професійних обов’язків і завдань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4.</w:t>
        <w:tab/>
        <w:t>Виконує інші доручення керівництва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ава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1.</w:t>
        <w:tab/>
        <w:t>Безоплатно отримувати від суб’єктів надання адміністративних послуг, підприємств, установ, організацій, які належать до сфери їх управління, документи та інформацію, пов’язану з наданням адміністративних послуг, у порядку визначеному чинним законодавством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</w:t>
        <w:tab/>
        <w:t>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</w:t>
        <w:tab/>
        <w:t>Вимагати від суб’єктів надання адміністративних послуг дотримання термінів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</w:t>
        <w:tab/>
        <w:t>Інформувати начальника відділу та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5.</w:t>
        <w:tab/>
        <w:t>Посвідчувати власним підписом та штампом (печаткою) копії (фотокопії) документів і виписок з них, витягів з реєстрів та баз даних, які необхідні для надання адміністративної послуги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6.</w:t>
        <w:tab/>
        <w:t>Представляти інтереси відділу в інших органах виконавчої влади з питань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7.</w:t>
        <w:tab/>
        <w:t>Вносити пропозиції щодо вдосконалення роботи відділу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8.</w:t>
        <w:tab/>
        <w:t>Використовувати методичні матеріали спеціально уповноваженого органу, пов’язані з наданням адміністративних послуг, відповідну статистичну інформацію від суб’єктів надання адміністративних послуг (виконавчих органів міської ради та територіальних органів державної виконавчої влади), які необхідні для виконання покладених на нього завдань.</w:t>
      </w:r>
    </w:p>
    <w:p>
      <w:pPr>
        <w:pStyle w:val="Normal"/>
        <w:autoSpaceDE w:val="false"/>
        <w:ind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дповідальність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1.</w:t>
        <w:tab/>
        <w:t>Адміністратор за порушення вимог законодавства у сфері надання адміністративних послуг несе дисциплінарну, цивільну, адміністративну або кримінальну відповідальність у порядку передбаченому законом.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</w:t>
        <w:tab/>
        <w:t>Адміністратор несе відповідальність за: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1.</w:t>
        <w:tab/>
        <w:t>неякісне або несвоєчасне виконання посадових обов’язків та завдань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</w:t>
        <w:tab/>
        <w:t>бездіяльність або невиконання наданих йому прав, що передбачені посадовою інструкцією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3.</w:t>
        <w:tab/>
        <w:t>порушення норм етики поведінки та обмежень, пов’язаних з прийняттям на службу в органах місцевого самоврядування та її проходженням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4.</w:t>
        <w:tab/>
        <w:t>недотримання внутрішнього трудового розпорядку та трудової дисципліни.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5.</w:t>
        <w:tab/>
        <w:t>зберігання документів суб’єктів звернень та суб’єктів надання адміністративних послуг згідно із законом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6.</w:t>
        <w:tab/>
        <w:t>розголошення в будь-який спосіб відомостей, які стали відомі під час виконання службових обов’язків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7.</w:t>
        <w:tab/>
        <w:t>захист персональних даних фізичних осіб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8.</w:t>
        <w:tab/>
        <w:t>належне зберігання печатки та незаконне її використання у межах чинного законодавства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3.</w:t>
        <w:tab/>
        <w:t>Адміністратору забороняється вимагати від суб’єкта звернення документи не передбачені чинним законодавством та інформаційними картками, розробленими та затвердженими суб’єктами надання адміністративних послуг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4.</w:t>
        <w:tab/>
        <w:t>Дії або бездіяльність адміністратора, уповноваженого відповідно до закону організовувати надання адміністративних послуг шляхом взаємодії з суб’єктами надання адміністративних послуг, можуть бути оскаржені в суді в порядку, встановленому законом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5.</w:t>
        <w:tab/>
        <w:t>Показниками оцінки роботи адміністратора є якість та своєчасність виконання посадових завдань та обов’язків, етика поведінки та дотримання обмежень, передбачених законодавством про службу органах місцевого самоврядування.</w:t>
      </w:r>
    </w:p>
    <w:p>
      <w:pPr>
        <w:pStyle w:val="Normal"/>
        <w:shd w:fill="FFFFFF" w:val="clear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6. Порушення правил внутрішнього трудового розпорядку і трудової дисципліни.</w:t>
      </w:r>
    </w:p>
    <w:p>
      <w:pPr>
        <w:pStyle w:val="Normal"/>
        <w:spacing w:before="0" w:after="120"/>
        <w:ind w:right="-28" w:firstLine="567"/>
        <w:jc w:val="both"/>
        <w:rPr/>
      </w:pPr>
      <w:r>
        <w:rPr>
          <w:sz w:val="28"/>
          <w:szCs w:val="28"/>
          <w:lang w:val="uk-UA"/>
        </w:rPr>
        <w:t>4.7. Недотримання вимог охорони праці, протипожежної безпеки і санітарно-гігієнічних вимог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винен знати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дміністратор повинен знати: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ституцію України; Закони України "Про місцеве самоврядування в Україні", "Про службу в органах місцевого самоврядування","Про державну службу", "Про запобігання корупції", "Про адміністративні послуги", "Про дозвільну систему у сфері господарської діяльності", інші Закони України з питань організації та діяльності органів місцевого самоврядування; Укази і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; інструкцію з діловодства у відповідному органі місцевого самоврядування; основи психології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autoSpaceDE w:val="false"/>
        <w:ind w:left="567"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валіфікаційні вимоги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2"/>
        <w:shd w:fill="auto" w:val="clear"/>
        <w:spacing w:before="0" w:after="60"/>
        <w:ind w:left="20" w:right="-28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ща освіта не нижче ступеня магістра, спеціаліста, бакалавра (за рішенням суб’єкта призначення), вільне володіння державною мовою.</w:t>
      </w:r>
    </w:p>
    <w:p>
      <w:pPr>
        <w:pStyle w:val="2"/>
        <w:shd w:fill="auto" w:val="clear"/>
        <w:spacing w:before="0" w:after="60"/>
        <w:ind w:left="20" w:right="-28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аж роботи на службі в органах місцевого самоврядування, на посадах державної служби або досвід роботи на посадах підприємств, установ та організацій незалежно від форми власності не менше 1 року.</w:t>
      </w:r>
    </w:p>
    <w:p>
      <w:pPr>
        <w:pStyle w:val="Normal"/>
        <w:autoSpaceDE w:val="false"/>
        <w:ind w:right="-28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Взаємовідносини за посадою</w:t>
      </w:r>
    </w:p>
    <w:p>
      <w:pPr>
        <w:pStyle w:val="Normal"/>
        <w:autoSpaceDE w:val="false"/>
        <w:ind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2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дміністратор взаємодіє: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Структурними підрозділами виконавчого комітету Обухівської міської ради.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 Органами виконавчої влади, структурними підрозділами обласної держадміністрації, центральних органів виконавчої влади.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 Контролюючими, правоохоронними та іншими державними органами при виконанні покладених на відділ завдань. 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адова інструкція підлягає перегляду у разі зміни функцій адміністратора відповідно до діючого законодавства або структури виконавчих органів селищної  ради.</w:t>
      </w:r>
    </w:p>
    <w:p>
      <w:pPr>
        <w:pStyle w:val="Normal"/>
        <w:ind w:right="-28" w:hanging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b/>
          <w:sz w:val="28"/>
          <w:szCs w:val="28"/>
          <w:lang w:val="uk-UA"/>
        </w:rPr>
        <w:t>З посадовою інструкцією ознайомлений (а)   :</w:t>
      </w:r>
    </w:p>
    <w:p>
      <w:pPr>
        <w:pStyle w:val="Normal"/>
        <w:ind w:right="-28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  <w:tab/>
        <w:tab/>
        <w:tab/>
        <w:t>___________________________________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ис</w:t>
        <w:tab/>
        <w:tab/>
        <w:tab/>
        <w:tab/>
        <w:tab/>
        <w:tab/>
        <w:t xml:space="preserve">                    П.І.Б.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______________ 20__ року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35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_"/>
    <w:basedOn w:val="Style13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600"/>
      <w:jc w:val="center"/>
    </w:pPr>
    <w:rPr>
      <w:spacing w:val="1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6:00Z</dcterms:created>
  <dc:creator>Marina</dc:creator>
  <dc:description/>
  <cp:keywords/>
  <dc:language>en-US</dc:language>
  <cp:lastModifiedBy>khj</cp:lastModifiedBy>
  <cp:lastPrinted>2020-09-16T08:06:00Z</cp:lastPrinted>
  <dcterms:modified xsi:type="dcterms:W3CDTF">2020-09-17T06:38:00Z</dcterms:modified>
  <cp:revision>10</cp:revision>
  <dc:subject/>
  <dc:title/>
</cp:coreProperties>
</file>