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5596985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31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15       вересня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0 року                                                       місто Обухів</w:t>
      </w:r>
    </w:p>
    <w:p>
      <w:pPr>
        <w:pStyle w:val="31"/>
        <w:tabs>
          <w:tab w:val="clear" w:pos="708"/>
          <w:tab w:val="left" w:pos="7655" w:leader="none"/>
        </w:tabs>
        <w:ind w:right="1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створення комісії з  розгляду  звернення співвласника багатоквартирного житлового будинку № 178 по вулиці Київській в місті Обухові () щодо визначення  місця розташування контейнерного майданчика </w:t>
      </w:r>
      <w:r>
        <w:rPr>
          <w:rFonts w:cs="Times New Roman" w:ascii="Times New Roman" w:hAnsi="Times New Roman"/>
          <w:sz w:val="28"/>
          <w:szCs w:val="28"/>
          <w:lang w:val="ru-RU"/>
        </w:rPr>
        <w:t>для збору твердих  побутових відходів</w:t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зв’язку із зверненням співвласника   багатоквартирного житлового будинку № 178 по вулиці Київській в місті Обухові () щодо  визначення  місця розташування контейнерного майданчика для збору твердих  побутових відходів, керуючись пунктом «е» статті 21 Закону України «Про відходи», відповідно до п.п. 2.7, 2.8, 2.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ржавних санітарних норм та правил утримання територій населених місць, затверджених Наказом Міністерства охорони здоров'я України від 17.03.2011  № 145: </w:t>
      </w:r>
    </w:p>
    <w:p>
      <w:pPr>
        <w:pStyle w:val="31"/>
        <w:tabs>
          <w:tab w:val="clear" w:pos="708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Створити комісію з розгляду звернення співвласника багатоквартирного житлового будинку № 178  по вулиці Київській в місті Обухові () щодо визначення  місця розташування контейнерного майданчика для збору твердих  побутових відходів  (надалі -  Комісія) у  складі,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езультати роботи комісії оформити акт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Контроль за виконанням  цього розпорядження  покласти на першого заступника  міського  голови  Верещака А.М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іський голова </w:t>
        <w:tab/>
        <w:t xml:space="preserve">                    </w:t>
        <w:tab/>
        <w:t xml:space="preserve">          (підпис)</w:t>
        <w:tab/>
        <w:tab/>
        <w:t xml:space="preserve">       О.М.Левченко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евага О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ід 15  вересня  2020  №318 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31"/>
        <w:tabs>
          <w:tab w:val="clear" w:pos="708"/>
          <w:tab w:val="left" w:pos="7655" w:leader="none"/>
        </w:tabs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ї  з  розгляду  звернення співвласника багатоквартирного житлового будинку № 178  по вулиці Київській в місті Обухові () </w:t>
      </w:r>
      <w:r>
        <w:rPr/>
        <w:t>щодо визначення  місця розташування контейнерного майданчика   для збору твердих  побутових відходів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3229"/>
        <w:gridCol w:w="67"/>
        <w:gridCol w:w="37"/>
        <w:gridCol w:w="1313"/>
        <w:gridCol w:w="71"/>
        <w:gridCol w:w="4855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вага Олена Олексіївна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відділу  житлово-комунального господарства та  транспорт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ініч Ірина Вікторівна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з питань благоустрою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Валерій Іванович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;</w:t>
            </w:r>
          </w:p>
        </w:tc>
      </w:tr>
      <w:tr>
        <w:trPr>
          <w:trHeight w:val="105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 відділу державного нагляду за дотриманням санітарного законодавства Обухівського районного управління  ГУ Держпродспоживслужби в Київській області (за згодою)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ь Оксана Олександрівна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енерального директора ПП»Обухівміськвторресурси» (за згодою);</w:t>
            </w:r>
          </w:p>
        </w:tc>
      </w:tr>
      <w:tr>
        <w:trPr>
          <w:trHeight w:val="8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Любов Іванівна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неральний директор товариства з обмеженою відповідальністю «Міський житловий центр» (за згодою);</w:t>
            </w:r>
          </w:p>
        </w:tc>
      </w:tr>
      <w:tr>
        <w:trPr>
          <w:trHeight w:val="8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нацька Ольга Іванівна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вноважений представник багатоквартирного будинку №178 по вул.Київська в м.Обухові (за згодою).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gridSpan w:val="4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gridSpan w:val="4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gridSpan w:val="4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биш Ольга Михайлівна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іввласник багатоквартирного будинку №178 по вул. Київська в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Обухові (за згодою)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  <w:tab/>
        <w:tab/>
        <w:tab/>
        <w:tab/>
        <w:t xml:space="preserve">  (підпис)                  В.І.Рогоза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40:00Z</dcterms:created>
  <dc:creator>VIZ6</dc:creator>
  <dc:description/>
  <cp:keywords/>
  <dc:language>en-US</dc:language>
  <cp:lastModifiedBy>khj</cp:lastModifiedBy>
  <cp:lastPrinted>2020-09-15T14:53:00Z</cp:lastPrinted>
  <dcterms:modified xsi:type="dcterms:W3CDTF">2020-09-21T11:04:00Z</dcterms:modified>
  <cp:revision>11</cp:revision>
  <dc:subject/>
  <dc:title>ОБУХІВСЬКА МІСЬКА РАДА</dc:title>
</cp:coreProperties>
</file>