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07777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756 від 14.09.2020р.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487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ікова Олександра Сергі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служби цивільного захисту, першого заступника начальника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нікову Марію Олександр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а служби цивільного захисту, фахівця сектору забезпечення заходів з попередження надзвичайних ситуацій у Обухівському  районі центру забезпечення діяльності ГУ ДСНС України у Київській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городського Миколу Олексійовича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а служби цивільного захисту, провідного інспектора Обухівського районного сектору  ГУ ДСНС України у Київській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дюка Віталія Вікторовича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а служби цивільного захисту, нач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Наталію Вікто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служби цивільного захисту, головного інспектора Обухівського районного сектору  ГУ ДСНС України у Київ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цьку Світлану Серг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енко Олександру Анатол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групи персоналу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я Олександра Олександ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служби цивільного захисту, начальника караулу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служби цивільного захисту, начальника караулу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Валерія Іван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, пожежного-рятув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ого-рятув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чана Юрія Микола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6T11:00:00Z</dcterms:modified>
  <cp:revision>76</cp:revision>
  <dc:subject/>
  <dc:title/>
</cp:coreProperties>
</file>