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16733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1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5 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У ДСНС України у Київській області №756 від 14.09.2020р.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4870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нікова Олександра Сергій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служби цивільного захисту, першого заступника начальника 4 Державного пожежно-рятувального загону ГУ ДСНС України у Київській області ( м. Обухів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нікову Марію Олександр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на служби цивільного захисту, фахівця сектору забезпечення заходів з попередження надзвичайних ситуацій у Обухівському  районі центру забезпечення діяльності ГУ ДСНС України у Київській області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городського Миколу Олексійовича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а служби цивільного захисту, провідного інспектора Обухівського районного сектору  ГУ ДСНС України у Київській області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дюка Віталія Вікторовича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а служби цивільного захисту, начальника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ину Наталію Вікто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служби цивільного захисту, головного інспектора Обухівського районного сектору  ГУ ДСНС України у Київ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цьку Світлану Серг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4 Державного пожежно-рятувального загону ГУ ДСНС України у Київській області ( м. Обухів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енко Олександру Анатол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групи персоналу 4 Державного пожежно-рятувального загону ГУ ДСНС України у Київській області ( м. Обухів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я Олександра Олександр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служби цивільного захисту, начальника караулу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аша Олександра Михайл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служби цивільного захисту, начальника караулу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Валерія Іван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сержанта служби цивільного захисту, пожежного-рятувальника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прапорщика служби цивільного захисту, командира відділення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а Віктора Петр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пожежного-рятувальника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чана Юрія Миколай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водія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16T11:00:00Z</dcterms:modified>
  <cp:revision>76</cp:revision>
  <dc:subject/>
  <dc:title/>
</cp:coreProperties>
</file>