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4277419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1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5  вересня 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го районного сектору ГУ ДСНС України у Київській області №756 від 14.09.2020р.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19"/>
        <w:gridCol w:w="4870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нікова Олександра Сергійович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на служби цивільного захисту, першого заступника начальника 4 Державного пожежно-рятувального загону ГУ ДСНС України у Київській області ( м. Обухів 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нікову Марію Олександрівну 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на служби цивільного захисту, фахівця сектору забезпечення заходів з попередження надзвичайних ситуацій у Обухівському  районі центру забезпечення діяльності ГУ ДСНС України у Київській області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ргородського Миколу Олексійовича 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йора служби цивільного захисту, провідного інспектора Обухівського районного сектору  ГУ ДСНС України у Київській області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ндюка Віталія Вікторовича 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олковника служби цивільного захисту, начальника 16 Державної пожежно-рятувальної частини м. Обухів  ГУ ДСНС України у Київській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шину Наталію Віктор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ора служби цивільного захисту, головного інспектора Обухівського районного сектору  ГУ ДСНС України у Київській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міцьку Світлану Сергії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а 4 Державного пожежно-рятувального загону ГУ ДСНС України у Київській області ( м. Обухів 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ченко Олександру Анатолії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групи персоналу 4 Державного пожежно-рятувального загону ГУ ДСНС України у Київській області ( м. Обухів 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ся Олександра Олександрович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лейтенанта служби цивільного захисту, начальника караулу 16 Державної пожежно-рятувальної частини м. Обухів  ГУ ДСНС України у Київській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маша Олександра Михайлович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лейтенанта служби цивільного захисту, начальника караулу 16 Державної пожежно-рятувальної частини м. Обухів  ГУ ДСНС України у Київській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я Валерія Іванович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ого сержанта служби цивільного захисту, пожежного-рятувальника 16 Державної пожежно-рятувальної частини м. Обухів  ГУ ДСНС України у Київській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арного Віталія Сергійович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прапорщика служби цивільного захисту, командира відділення 16 Державної пожежно-рятувальної частини м. Обухів  ГУ ДСНС України у Київській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енка Віктора Петрович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жанта служби цивільного захисту, пожежного-рятувальника 16 Державної пожежно-рятувальної частини м. Обухів  ГУ ДСНС України у Київській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вчана Юрія Миколайович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порщика служби цивільного захисту, водія 16 Державної пожежно-рятувальної частини м. Обухів  ГУ ДСНС України у Київській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(підпис)  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20-06-05T10:17:00Z</cp:lastPrinted>
  <dcterms:modified xsi:type="dcterms:W3CDTF">2020-09-16T11:00:00Z</dcterms:modified>
  <cp:revision>76</cp:revision>
  <dc:subject/>
  <dc:title/>
</cp:coreProperties>
</file>