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67087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1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несення до Книги громадян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фесійної че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підприємств, установ, організацій з нагоди 658 річниці із Дня заснування міста Обухова, - у відповідності до рішення №958 виконавчого комітету Обухівської міської ради від 04.09.2012 року про занесення до Книги громадянської та професійної честі з врученням посвідчення та Нагрудного зна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нести до Книги громадянської та професійної честі міста Обухова наступних громадян з нагоди 658 річниці із Дня заснування міста Обухов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59"/>
        <w:gridCol w:w="467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иповецький Олександр Микола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Електромеханік засобів автоматики та приладів технологічного устаткування Товариства з обмеженою відповідальністю «АЛЕА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итвин Михайло Воло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пальник дільниці складу готової продукції цеху силікатного Товариства з обмеженою відповідальністю «М-Квадро»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ворун Любов Іванівна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нтерка Громадської організації «Материнське серце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именко Наталія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дміністративно-господарського відділу Товариства з обмеженою відповідальністю «Інтерфом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ць Любов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енеральний директор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Юрко Сергій Адам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кладу Товариства з обмеженою відповідальністю «Омел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раниця Олег Дмит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 з ремонту та обслуговування електроустаткування Комунального підприємства «Обухівводоканал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інська Катерина Андр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ірник Обухівського учбово-виробничого підприємства Українського товариства сліпих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 Тамара Михай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– сімейної медицини Обухівської амбулаторії загальної практики сімейної медицини №1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яненко Наталія Васи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департаменту маркетингу Приватного підприємства «Обухівміськвторресурси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3:00Z</dcterms:created>
  <dc:creator>Zal</dc:creator>
  <dc:description/>
  <cp:keywords/>
  <dc:language>en-US</dc:language>
  <cp:lastModifiedBy>khj</cp:lastModifiedBy>
  <cp:lastPrinted>2020-09-03T13:14:00Z</cp:lastPrinted>
  <dcterms:modified xsi:type="dcterms:W3CDTF">2020-09-16T10:52:00Z</dcterms:modified>
  <cp:revision>38</cp:revision>
  <dc:subject/>
  <dc:title>ОБУХІВСЬКА МІСЬКА РАДА</dc:title>
</cp:coreProperties>
</file>