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85615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несення до Книги громадя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че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підприємств, установ, організацій з нагоди 658 річниці із Дня заснування міста Обухова, - у відповідності до рішення №958 виконавчого комітету Обухівської міської ради від 04.09.2012 року про занесення до Книги громадянської та професійної честі з врученням посвідчення та Нагрудного зна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нести до Книги громадянської та професійної честі міста Обухова наступних громадян з нагоди 658 річниці із Дня заснування міста Обухо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67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повецький Олександр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лектромеханік засобів автоматики та приладів технологічного устаткування Товариства з обмеженою відповідальністю «АЛЕА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твин Михайло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пальник дільниці складу готової продукції цеху силікатного Товариства з обмеженою відповідальністю «М-Квадро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ворун Любов Іванівн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нтерка Громадської організації «Материнське серце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о Наталія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дміністративно-господарського відділу Товариства з обмеженою відповідальністю «Інтерфом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ко Сергій Адам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кладу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раниця Олег Дми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 Комунального підприємства «Обухівводокана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інська Катерина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ірник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Тамар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ої медицини Обухівської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ненко Наталія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партаменту маркетингу Приватного підприємства «Обухівміськвторресурс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03T13:14:00Z</cp:lastPrinted>
  <dcterms:modified xsi:type="dcterms:W3CDTF">2020-09-16T10:52:00Z</dcterms:modified>
  <cp:revision>38</cp:revision>
  <dc:subject/>
  <dc:title>ОБУХІВСЬКА МІСЬКА РАДА</dc:title>
</cp:coreProperties>
</file>