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35050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63"/>
        <w:gridCol w:w="4306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Мотро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а Леонід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кула Серг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 Олексія Йосип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а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ілка Анатолія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ноляка Іван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лія Миколу Кор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 Юр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енко Людмил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а Георг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енка Володими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а Вікт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ю Славіка Трифо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а Ігоря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Лілію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хтенка Анатол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а Віктор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Станіслав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гова Володими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а Серг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а Вітал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чука Володими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але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 Світла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о Людмилу Леонід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Дитячої школи мистецтв, керівника ансамблю пісні «Паняночка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ченко Ларису Валенти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відділу образотворчого мистецтва, 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ари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танцювального колективу «Водограй» міського будинку культур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щинську Ната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бухгалтера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иченко Надію Омеля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заслуженого працівника культури, Члена НСМНМУ, майстра народної вишивки та традиційного вінк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Валент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 Галину Фе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Члена НСМНМУ, майстра з лозоплетіння, виробів з солом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ідт Катер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кераміки, викладача живопису й композиції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іктор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ляльки (традиційної ляльки – мотанк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єву Ма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з лозоплетіння , в’язаної іграш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ко Світлану Гена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народного майстра з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хнюк Світлану Си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заслуженого майстра народної творчості з традиційної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 І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з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ну Наталію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ї творчості (вироби з коріння сосн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у Марину Віта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викладача декоративно-прикладного мистецтва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яка Ярослава Ром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у Оле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нову Наталію Володимирівн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іну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сувенірної ляль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у Ольг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шитої іграшк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Віталія Анато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ого умільця,  різьбяр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ета Василя Богд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енка Євгенія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ьобаса Володимир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а Святослав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ребенка Вадим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зіка Святослава Вац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а Андр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Ю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оби Костянтин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урського Сергія Влади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Іван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Фед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енка Володимир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італ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Миколи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аєва Сергія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а Петра Семе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єва Антон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 Русл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енка Ігоря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а Михайл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громадської організації «Асоціація розвитку обухівщини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дюра Андрія Борис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а міського голов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9T16:31:00Z</cp:lastPrinted>
  <dcterms:modified xsi:type="dcterms:W3CDTF">2020-09-16T10:53:00Z</dcterms:modified>
  <cp:revision>75</cp:revision>
  <dc:subject/>
  <dc:title>ОБУХІВСЬКА МІСЬКА РАДА</dc:title>
</cp:coreProperties>
</file>