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3720056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1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відзначення Дня міста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6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63"/>
        <w:gridCol w:w="4306"/>
      </w:tblGrid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у Мотрону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аварії на Чорнобильській АЕС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енка Леоніда Василь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аварії на Чорнобильській АЕС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шкула Сергія Павл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аварії на Чорнобильській АЕС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ова Олексія Йосип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аварії на Чорнобильській АЕС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а Віктора Микола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аварії на Чорнобильській АЕС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тілка Анатолія Андр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аварії на Чорнобильській АЕС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ноляка Івана Ів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аварії на Чорнобильській АЕС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лія Миколу Корн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аварії на Чорнобильській АЕС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а Юрія Микола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енко Людмилу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чука Георгія Вікт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фанасенка Володимира Микола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ва Віктора Василь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зулю Славіка Трифо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ука Ігоря Григ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даш Лілію Анатол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хтенка Анатолія Ів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а Віктора Леонід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ду Станіслава Ів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а Володимира Ів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єгова Володимира Василь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дніченка Сергія Микола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япка Віталія Павл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чука Володимира Вікт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а Валерія Ів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ко Світлану Володими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Дитячої школи мистецтв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цало Людмилу Леонід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Дитячої школи мистецтв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Людмилу Степа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Дитячої школи мистецтв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енко Анну Володими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Дитячої школи мистецтв, керівника ансамблю пісні «Паняночка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ябченко Ларису Валентині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відділу образотворчого мистецтва, викладача Дитячої школи мистецтв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иш Марину Анатол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зразкового танцювального колективу «Водограй» міського будинку культури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щинську Наталію Васи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бухгалтера відділу культури, національностей та релігій виконавчого комітету Обухівської міської ради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миченко Надію Омеля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луженого майстра народної творчості України, заслуженого працівника культури, Члена НСМНМУ, майстра народної вишивки та традиційного вінка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енко Віру Володими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НСМНМУ, майстра народного мистецтва й вишивки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ду Валентину Іва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НСМНМУ, майстра народного мистецтва й вишивки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 Галину Федо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луженого майстра народної творчості України, Члена НСМНМУ, майстра з лозоплетіння, виробів з соломи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мідт Катерину Дмит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НСМНМУ, майстра художньої кераміки, викладача живопису й композиції Дитячої школи мистецтв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 Вікторію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НСМНМУ, майстра художньої ляльки (традиційної ляльки – мотанки)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єву Марину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НСМНМУ, майстра народного мистецтва з лозоплетіння , в’язаної іграшки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ілько Світлану Генад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НСМНМУ, народного майстра з художньої вишивки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хнюк Світлану Сидо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НСМНМУ, заслуженого майстра народної творчості з традиційної художньої вишивки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іщук Ірину Васи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НСМНМУ, майстра з вишивки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ашину Наталію Олександ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НСМНМУ, майстра народної творчості (вироби з коріння сосни)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зу Марину Вітал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з кераміки, викладача декоративно-прикладного мистецтва Дитячої школи мистецтв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яка Ярослава Ром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з кераміки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тинську Олену Олександ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з декоративно-прикладного мистецтва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анову Наталію Володимирівн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з декоративно-прикладного мистецтва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акіну Ірину Вікто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з декоративно-прикладного мистецтва, майстра сувенірної ляльки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гару Ольгу Олександ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з декоративно-прикладного мистецтва, майстра шитої іграшки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уду Віталія Анатол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одного умільця,  різьбяр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ета Василя Богд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інструментального ансамблю «VINTADGE SOUND BAND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поненка Євгенія Серг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інструментального ансамблю «VINTADGE SOUND BAND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ьобаса Володимира Григ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інструментального ансамблю «VINTADGE SOUND BAND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єнка Святослава Володими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інструментального ансамблю «VINTADGE SOUND BAND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требенка Вадима Леонід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зіка Святослава Вацлав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енка Андрія Пет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ова Юрія Ів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шоби Костянтина Юр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гурського Сергія Владислав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ця Івана Григ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енка Федора Василь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раменка Володимира Олекс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амова Абдулкаріма Курбанал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ого Віталія Олександ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а Миколи Микола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заєва Сергія Олександровича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ана Петра Семе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уєва Антона Вікт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а Руслана Олександ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енка Ігоря Василь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ча Михайла Микола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правління громадської організації «Асоціація розвитку обухівщини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дюра Андрія Борис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ника міського голов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(підпис)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53:00Z</dcterms:created>
  <dc:creator>Zal</dc:creator>
  <dc:description/>
  <cp:keywords/>
  <dc:language>en-US</dc:language>
  <cp:lastModifiedBy>khj</cp:lastModifiedBy>
  <cp:lastPrinted>2020-09-09T16:31:00Z</cp:lastPrinted>
  <dcterms:modified xsi:type="dcterms:W3CDTF">2020-09-16T10:53:00Z</dcterms:modified>
  <cp:revision>75</cp:revision>
  <dc:subject/>
  <dc:title>ОБУХІВСЬКА МІСЬКА РАДА</dc:title>
</cp:coreProperties>
</file>