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805328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0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4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728"/>
        <w:gridCol w:w="161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ець Віру Петр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Академічного ліцею №3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(підпис)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15T07:43:00Z</dcterms:modified>
  <cp:revision>64</cp:revision>
  <dc:subject/>
  <dc:title/>
</cp:coreProperties>
</file>