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75pt;margin-top:-19.2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36412496" r:id="rId2"/>
        </w:object>
      </w:r>
    </w:p>
    <w:p>
      <w:pPr>
        <w:pStyle w:val="Subtitle"/>
        <w:rPr>
          <w:szCs w:val="28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rPr>
          <w:szCs w:val="28"/>
        </w:rPr>
      </w:pPr>
      <w:r>
        <w:rPr>
          <w:szCs w:val="28"/>
        </w:rPr>
        <w:t xml:space="preserve">КИЇВСЬКОЇ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Р О З П О Р Я Д Ж Е Н Н Я № 306</w:t>
      </w:r>
    </w:p>
    <w:p>
      <w:pPr>
        <w:pStyle w:val="Style1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left"/>
        <w:rPr/>
      </w:pPr>
      <w:r>
        <w:rPr>
          <w:b w:val="false"/>
          <w:sz w:val="28"/>
          <w:szCs w:val="28"/>
        </w:rPr>
        <w:t>від  11 вересня 2020</w:t>
      </w:r>
      <w:r>
        <w:rPr>
          <w:b w:val="false"/>
          <w:sz w:val="28"/>
          <w:szCs w:val="28"/>
          <w:lang w:val="en-US"/>
        </w:rPr>
        <w:t xml:space="preserve"> </w:t>
      </w:r>
      <w:r>
        <w:rPr>
          <w:b w:val="false"/>
          <w:sz w:val="28"/>
          <w:szCs w:val="28"/>
        </w:rPr>
        <w:t>року                                                                    м. Обухів</w:t>
      </w:r>
    </w:p>
    <w:p>
      <w:pPr>
        <w:pStyle w:val="Normal"/>
        <w:spacing w:lineRule="exact" w:line="3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  <w:t>Про утворення</w:t>
      </w:r>
    </w:p>
    <w:p>
      <w:pPr>
        <w:pStyle w:val="Normal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  <w:t>постійно діючої комісії з питань</w:t>
      </w:r>
    </w:p>
    <w:p>
      <w:pPr>
        <w:pStyle w:val="Normal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  <w:t>поводження з безхазяйними</w:t>
      </w:r>
    </w:p>
    <w:p>
      <w:pPr>
        <w:pStyle w:val="Normal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  <w:t>відходами на території Обухівської</w:t>
      </w:r>
    </w:p>
    <w:p>
      <w:pPr>
        <w:pStyle w:val="Normal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  <w:t>міської об’єднаної територіальної громади</w:t>
      </w:r>
    </w:p>
    <w:p>
      <w:pPr>
        <w:pStyle w:val="TextBody"/>
        <w:spacing w:lineRule="exact" w:line="31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10"/>
        <w:ind w:firstLine="708"/>
        <w:jc w:val="both"/>
        <w:rPr/>
      </w:pPr>
      <w:r>
        <w:rPr>
          <w:sz w:val="28"/>
          <w:szCs w:val="28"/>
        </w:rPr>
        <w:t xml:space="preserve">Відповідно Закону України «Про відходи», постанови Кабінету Міністрів України від 03 серпня 1998 року  №1217 «Про затвердження Порядку виявлення та обліку безхазяйних відходів», розпорядження Київської обласної державної адміністрації № 281 від 16.06.2020 «Про затвердження складу постійно діючої комісії з питань поводження з безхазяйними відходами в Київській області»,   </w:t>
      </w:r>
      <w:r>
        <w:rPr>
          <w:sz w:val="28"/>
          <w:szCs w:val="28"/>
          <w:shd w:fill="F9F9F9" w:val="clear"/>
        </w:rPr>
        <w:t>керуючись підпунктом 6 пункту а  статті 30, та статті 52 Закону України «Про місцеве самоврядування в Україні»</w:t>
      </w:r>
      <w:r>
        <w:rPr>
          <w:sz w:val="28"/>
          <w:szCs w:val="28"/>
        </w:rPr>
        <w:t>:</w:t>
      </w:r>
    </w:p>
    <w:p>
      <w:pPr>
        <w:pStyle w:val="Normal"/>
        <w:spacing w:lineRule="exact" w:line="31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орити  постійно діючу комісію з питань поводження з безхазяйними відходами на території Обухівської міської об’єднаної територіальної громади Київської області , згідно з додатком № 1.</w:t>
      </w:r>
    </w:p>
    <w:p>
      <w:pPr>
        <w:pStyle w:val="Normal"/>
        <w:spacing w:lineRule="exact" w:line="31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атвердити Положення про постійно діючу комісію з питань поводження з безхазяйними відходами на території Обухівської міської об’єднаної територіальної громади Київської області, згідно з додатком № 2.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Контроль за виконанням цього  розпорядження покласти на першого заступника міського голови Верещака А.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(підпис)</w:t>
        <w:tab/>
        <w:tab/>
        <w:tab/>
        <w:t>О.М.Левченко</w:t>
      </w:r>
    </w:p>
    <w:p>
      <w:pPr>
        <w:pStyle w:val="Normal"/>
        <w:spacing w:lineRule="exact" w:line="310" w:before="12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2"/>
          <w:szCs w:val="22"/>
        </w:rPr>
        <w:t>Кулініч І.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Додаток № 1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розпорядження Обухівського міського голови </w:t>
      </w:r>
    </w:p>
    <w:p>
      <w:pPr>
        <w:pStyle w:val="Normal"/>
        <w:jc w:val="right"/>
        <w:rPr>
          <w:b/>
          <w:b/>
        </w:rPr>
      </w:pPr>
      <w:r>
        <w:rPr/>
        <w:tab/>
        <w:tab/>
        <w:tab/>
        <w:tab/>
        <w:tab/>
        <w:tab/>
        <w:tab/>
        <w:tab/>
        <w:t>№ 306 від 11.09.2020 року</w:t>
      </w:r>
    </w:p>
    <w:p>
      <w:pPr>
        <w:pStyle w:val="Normal"/>
        <w:ind w:left="-840" w:hanging="0"/>
        <w:jc w:val="center"/>
        <w:rPr>
          <w:sz w:val="28"/>
          <w:szCs w:val="28"/>
        </w:rPr>
      </w:pPr>
      <w:r>
        <w:rPr>
          <w:sz w:val="28"/>
          <w:szCs w:val="28"/>
        </w:rPr>
        <w:t>С К Л А Д</w:t>
      </w:r>
    </w:p>
    <w:p>
      <w:pPr>
        <w:pStyle w:val="Normal"/>
        <w:spacing w:lineRule="exact" w:line="31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постійно діючої  комісії з питань поводження з безхазяйними     відходами на території Обухівської міської об’єднаної територіальної громади</w:t>
      </w:r>
    </w:p>
    <w:p>
      <w:pPr>
        <w:pStyle w:val="Normal"/>
        <w:spacing w:lineRule="exact" w:line="3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505"/>
        <w:gridCol w:w="5366"/>
      </w:tblGrid>
      <w:tr>
        <w:trPr/>
        <w:tc>
          <w:tcPr>
            <w:tcW w:w="3998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рещак Анатолій Миколайович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>
                <w:color w:val="000000"/>
                <w:sz w:val="28"/>
                <w:szCs w:val="28"/>
              </w:rPr>
              <w:t xml:space="preserve">Перший заступник міського голови, 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а комісії;</w:t>
            </w:r>
          </w:p>
          <w:p>
            <w:pPr>
              <w:pStyle w:val="Normal"/>
              <w:spacing w:lineRule="exact" w:line="29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98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ьора Володимир Васильович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ступник міського голови , заступник голови комісії; 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98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ваницька Ольга Олексіївна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 земельного відділу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конавчого комітету Обухівської міської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ди,  секретар комісії.</w:t>
            </w:r>
          </w:p>
        </w:tc>
      </w:tr>
      <w:tr>
        <w:trPr/>
        <w:tc>
          <w:tcPr>
            <w:tcW w:w="9869" w:type="dxa"/>
            <w:gridSpan w:val="3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ind w:left="-8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и комісії: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98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ініч Ірина Вікторів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Людмила Миколаївна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чальник відділу з питань  благоустрою </w:t>
            </w:r>
            <w:r>
              <w:rPr>
                <w:sz w:val="28"/>
                <w:szCs w:val="28"/>
              </w:rPr>
              <w:t>виконавчого комітету Обухівської міської ради;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житлово-комунального господарства та транспорту виконавчого комітету Обухівської міської ради;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98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нда Олександр Миколайович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відувач сектором з питань надзвичайних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итуацій та цивільного захисту </w:t>
            </w:r>
            <w:r>
              <w:rPr>
                <w:sz w:val="28"/>
                <w:szCs w:val="28"/>
              </w:rPr>
              <w:t>виконавчого комітету Обухівської міської ради;</w:t>
            </w:r>
          </w:p>
        </w:tc>
      </w:tr>
      <w:tr>
        <w:trPr/>
        <w:tc>
          <w:tcPr>
            <w:tcW w:w="3998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66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998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відчук Ніна Івані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ілець Анатолій Васильович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юк Андрій Василь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нопрієнко Ігор Васильович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нивий Вячеслав Олександрович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8"/>
              </w:rPr>
              <w:t>Начальник фінансового управління виконавчого комітету Обухівської міської ради;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земельного відділу виконавчого комітету Обухівської міської ради Київської області;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з питань благоустрою виконавчого комітету Обухівської міської ради Київської області;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КП «Обухівська міська варта»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;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КП «Міське господарство»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;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енко Олег Григорович</w:t>
            </w:r>
          </w:p>
        </w:tc>
        <w:tc>
          <w:tcPr>
            <w:tcW w:w="5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Обухівського ВП  ГУНП  в Київській  області (за згодо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ч Олександр </w:t>
        <w:tab/>
        <w:tab/>
        <w:t xml:space="preserve">     -      Начальник Обухівського районн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колайович                                       сектору Головного управління ДСН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України в Київській області (за згодою);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395" w:leader="none"/>
        </w:tabs>
        <w:rPr/>
      </w:pPr>
      <w:r>
        <w:rPr>
          <w:sz w:val="28"/>
          <w:szCs w:val="28"/>
        </w:rPr>
        <w:t>Заскалета Володимир</w:t>
        <w:tab/>
        <w:t xml:space="preserve">                         Начальник Обухівського районного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8"/>
          <w:szCs w:val="28"/>
        </w:rPr>
        <w:t>Миколайович                                -     управління Головного управління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Держпродспоживслужби в Київські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області  (за згодо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3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left"/>
        <w:rPr/>
      </w:pPr>
      <w:r>
        <w:rPr>
          <w:b w:val="false"/>
          <w:bCs/>
          <w:sz w:val="28"/>
          <w:szCs w:val="28"/>
        </w:rPr>
        <w:t xml:space="preserve">Заступник міського голови, </w:t>
        <w:tab/>
        <w:tab/>
        <w:tab/>
        <w:tab/>
        <w:tab/>
        <w:tab/>
        <w:tab/>
      </w:r>
    </w:p>
    <w:p>
      <w:pPr>
        <w:pStyle w:val="Style19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8"/>
          <w:szCs w:val="28"/>
        </w:rPr>
        <w:t xml:space="preserve">керуючий справами виконавчого комітету </w:t>
        <w:tab/>
        <w:tab/>
        <w:t>(підпис)</w:t>
        <w:tab/>
        <w:t>В.І. Рогоза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одаток № 2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розпорядження Обухівського міського голови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№ 306 від 11.09.2020 року</w:t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475" w:leader="none"/>
          <w:tab w:val="left" w:pos="3360" w:leader="none"/>
          <w:tab w:val="center" w:pos="5174" w:leader="none"/>
        </w:tabs>
        <w:spacing w:lineRule="exact" w:line="310" w:before="120" w:after="0"/>
        <w:ind w:firstLine="993"/>
        <w:rPr/>
      </w:pPr>
      <w:r>
        <w:rPr>
          <w:b/>
          <w:sz w:val="32"/>
          <w:szCs w:val="32"/>
        </w:rPr>
        <w:tab/>
        <w:tab/>
      </w:r>
      <w:r>
        <w:rPr>
          <w:sz w:val="32"/>
          <w:szCs w:val="32"/>
        </w:rPr>
        <w:t>Положення</w:t>
      </w:r>
    </w:p>
    <w:p>
      <w:pPr>
        <w:pStyle w:val="Normal"/>
        <w:spacing w:lineRule="exact" w:line="310" w:before="120" w:after="0"/>
        <w:jc w:val="center"/>
        <w:rPr/>
      </w:pPr>
      <w:r>
        <w:rPr>
          <w:sz w:val="28"/>
          <w:szCs w:val="28"/>
        </w:rPr>
        <w:t>про постійно діючу комісію з питань поводження з безхазяйними     відходами на території Обухівської міської об’єднаної територіальної громади</w:t>
      </w:r>
    </w:p>
    <w:p>
      <w:pPr>
        <w:pStyle w:val="Normal"/>
        <w:spacing w:lineRule="exact" w:line="31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Постійно діюча комісія з питань поводження з безхазяйними     відходами на території Обухівської міської об’єднаної територіальної громади (далі - Комісія) є постійно діючим органом, який координує роботи, пов’язані з розробленням та здійсненням заходів щодо подальшого поводження з безхазяйними відходами на території Обухівської ОТГ з метою запобігання їх негативному впливу на навколишнє природне  середовищ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Комісія у своїй діяльності керується Конституцією України, Законами України, постановами Верховної Ради України , указами та розпорядженнями Президента України, постановами і розпорядженнями Кабінету Міністрів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Основними завданням Комісії є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изначення кількості, складу, властивостей, вартості відходів, ступеню їх небезпеки для навколишнього середовища і здоров’я людини, вживання заходів щодо визначення власника відході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едення обліку відходів, додержання екологічно безпечних умов поводження з ни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Комісія відповідно до покладених на неї завдан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ізовує здійснення процедур з визначення відходів та наступного їх обліку на підставі заяв (повідомлень) власників або користувачів земельних ділянок, на яких виявлені відходи, а також від громадян, підприємств, установ та організацій, засобів масової інформації, результатів штатних інспекційних перевірок органами Мінекобезпеки на місцях, санітарно - епідеміологічної служб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озглядає заяви (повідомлення) про факти виявлення відходів на черговому (позачерговому ) засіданні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8"/>
          <w:szCs w:val="28"/>
        </w:rPr>
        <w:t>- складає акти за результатами своєї роботи для вирішення питання про подальше поводження з відходами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 Комісія має право: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у  разі необхідності у встановленому порядку залучати для визначення власника відходів та їх оцінки правоохоронні органи, відповідних спеціалістів та експертів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6. Керує роботою Комісії її голова,  а у разі відсутності голови його заступник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ерсональний склад Комісії визначає та затверджує міський голова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7. Підготовку засідань і рішень Комісії здійснює секретар Комісії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Комісія проводить засідання один раз в півріччя або по мірі необхідності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9. Рішення Комісії приймається відкритим голосуванням більшістю голосів з числа членів комісії присутніх на засіданні, оформлюється протоколом, який підписується головою та секретарем Коміс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 Рішення Комісії, прийняті в межах її компетенції, є обов’язковими для виконання на території Обухівської міської об’єднаної територіальної гром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left"/>
        <w:rPr/>
      </w:pPr>
      <w:r>
        <w:rPr>
          <w:b w:val="false"/>
          <w:bCs/>
          <w:sz w:val="28"/>
          <w:szCs w:val="28"/>
        </w:rPr>
        <w:t xml:space="preserve">Заступник міського голови, </w:t>
        <w:tab/>
        <w:tab/>
        <w:tab/>
        <w:t>(підпис)</w:t>
        <w:tab/>
        <w:tab/>
        <w:t>В.І. Рогоза</w:t>
      </w:r>
    </w:p>
    <w:p>
      <w:pPr>
        <w:pStyle w:val="Style19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8"/>
          <w:szCs w:val="28"/>
        </w:rPr>
        <w:t>керуючий справами виконавчого комітету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Подзаголовок Знак"/>
    <w:qFormat/>
    <w:rPr>
      <w:b/>
      <w:sz w:val="28"/>
      <w:lang w:val="ru-RU" w:bidi="ar-SA"/>
    </w:rPr>
  </w:style>
  <w:style w:type="character" w:styleId="Style17">
    <w:name w:val="Основной текст Знак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9:09:00Z</dcterms:created>
  <dc:creator>User</dc:creator>
  <dc:description/>
  <cp:keywords/>
  <dc:language>en-US</dc:language>
  <cp:lastModifiedBy>khj</cp:lastModifiedBy>
  <cp:lastPrinted>2020-09-14T15:47:00Z</cp:lastPrinted>
  <dcterms:modified xsi:type="dcterms:W3CDTF">2020-09-14T13:05:00Z</dcterms:modified>
  <cp:revision>9</cp:revision>
  <dc:subject/>
  <dc:title>ОБУХІВСЬКА МІСЬКА РАДА</dc:title>
</cp:coreProperties>
</file>