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984026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 О З П О Р Я Д Ж Е Н Н Я № 306</w:t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sz w:val="28"/>
          <w:szCs w:val="28"/>
        </w:rPr>
        <w:t>від  11 вересня 2020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ої комісії з питань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водження з безхазяйним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відходами на території Обухівської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міської об’єднаної територіальної гром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Відповідно Закону України «Про відходи», постанови Кабінету Міністрів України від 03 серпня 1998 року  №1217 «Про затвердження Порядку виявлення та обліку безхазяйних відходів», розпорядження Київської обласної державної адміністрації № 281 від 16.06.2020 «Про затвердження складу постійно діючої комісії з питань поводження з безхазяйними відходами в Київській області»,   </w:t>
      </w:r>
      <w:r>
        <w:rPr>
          <w:sz w:val="28"/>
          <w:szCs w:val="28"/>
          <w:shd w:fill="F9F9F9" w:val="clear"/>
        </w:rPr>
        <w:t>керуючись підпунктом 6 пункту а  статті 30, та статті 52 Закону України «Про місцеве самоврядування в Україні»</w:t>
      </w:r>
      <w:r>
        <w:rPr>
          <w:sz w:val="28"/>
          <w:szCs w:val="28"/>
        </w:rPr>
        <w:t>: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орити 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 , згідно з додатком № 1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, згідно з додатком № 2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(підпис)</w:t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Кулініч І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ійно діючої  комісії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05"/>
        <w:gridCol w:w="5366"/>
      </w:tblGrid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, заступник голови комісії;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ицька Ольга Олекс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емельного відділу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ого комітету Обухівської міської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,  секретар комісії.</w:t>
            </w:r>
          </w:p>
        </w:tc>
      </w:tr>
      <w:tr>
        <w:trPr/>
        <w:tc>
          <w:tcPr>
            <w:tcW w:w="9869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 виконавчого комітету Обухівської міської рад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ом з питань надзвичайних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туацій та цивільного захисту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Василь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юк 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опрієнко Ігор Васильович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ивий Вячеслав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Обухівська міська варта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іське господарство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Олег Григ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ухівського ВП  ГУНП  в Київській  області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ч Олександр </w:t>
        <w:tab/>
        <w:tab/>
        <w:t xml:space="preserve">     -      Начальник Обухівського райо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йович                                       сектору Головного управління ДС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країни в Київській області (за згодою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/>
      </w:pPr>
      <w:r>
        <w:rPr>
          <w:sz w:val="28"/>
          <w:szCs w:val="28"/>
        </w:rPr>
        <w:t>Заскалета Володимир</w:t>
        <w:tab/>
        <w:t xml:space="preserve">                         Начальник Обухівського районн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Миколайович                                -     управління Головного управління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ржпродспоживслужби в Київськ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асті 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 xml:space="preserve">керуючий справами виконавчого комітету </w:t>
        <w:tab/>
        <w:tab/>
        <w:t>(підпис)</w:t>
        <w:tab/>
        <w:t>В.І. Рогоз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  <w:tab w:val="left" w:pos="3360" w:leader="none"/>
          <w:tab w:val="center" w:pos="5174" w:leader="none"/>
        </w:tabs>
        <w:spacing w:lineRule="exact" w:line="310" w:before="120" w:after="0"/>
        <w:ind w:firstLine="993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Положення</w:t>
      </w:r>
    </w:p>
    <w:p>
      <w:pPr>
        <w:pStyle w:val="Normal"/>
        <w:spacing w:lineRule="exact" w:line="310" w:before="120" w:after="0"/>
        <w:jc w:val="center"/>
        <w:rPr/>
      </w:pPr>
      <w:r>
        <w:rPr>
          <w:sz w:val="28"/>
          <w:szCs w:val="28"/>
        </w:rPr>
        <w:t>про постійно діючу комісію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стійно діюча комісія з питань поводження з безхазяйними     відходами на території Обухівської міської об’єднаної територіальної громади (далі - Комісія) є постійно діючим органом, який координує роботи, пов’язані з розробленням та здійсненням заходів щодо подальшого поводження з безхазяйними відходами на території Обухівської ОТГ з метою запобігання їх негативному впливу на навколишнє природне  середов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ісія у своїй діяльності керується Конституцією України, Законами України, постановами Верховної Ради України , указами та розпорядженнями Президента України, постановами і розпорядженнями Кабінету Міністрів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новними завданням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кількості, складу, властивостей, вартості відходів, ступеню їх небезпеки для навколишнього середовища і здоров’я людини, вживання заходів щодо визначення власника від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ня обліку відходів, додержання екологічно безпечних умов поводження з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здійснення процедур з визначення відходів та наступного їх обліку на підставі заяв (повідомлень) власників або користувачів земельних ділянок, на яких виявлені відходи, а також від громадян, підприємств, установ та організацій, засобів масової інформації, результатів штатних інспекційних перевірок органами Мінекобезпеки на місцях, санітарно - епідеміологічної служ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заяви (повідомлення) про факти виявлення відходів на черговому (позачерговому ) засіданні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- складає акти за результатами своєї роботи для вирішення питання про подальше поводження з відход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  разі необхідності у встановленому порядку залучати для визначення власника відходів та їх оцінки правоохоронні органи, відповідних спеціалістів та експерті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ерує роботою Комісії її голова,  а у разі відсутності голови його заступни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Комісії визначає та затверджує міський голо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Підготовку засідань і рішень Комісії здійснює секретар Комісії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ісія проводить засідання один раз в півріччя або по мірі необхідності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Рішення Комісії приймається відкритим голосуванням більшістю голосів з числа членів комісії присутніх на засіданні, оформлюється протоколом, який підписується головою та секретаре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ішення Комісії, прийняті в межах її компетенції, є обов’язковими для виконання на території Обухівс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>(підпис)</w:t>
        <w:tab/>
        <w:tab/>
        <w:t>В.І. Рогоза</w:t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9:00Z</dcterms:created>
  <dc:creator>User</dc:creator>
  <dc:description/>
  <cp:keywords/>
  <dc:language>en-US</dc:language>
  <cp:lastModifiedBy>khj</cp:lastModifiedBy>
  <cp:lastPrinted>2020-09-14T15:47:00Z</cp:lastPrinted>
  <dcterms:modified xsi:type="dcterms:W3CDTF">2020-09-14T13:05:00Z</dcterms:modified>
  <cp:revision>9</cp:revision>
  <dc:subject/>
  <dc:title>ОБУХІВСЬКА МІСЬКА РАДА</dc:title>
</cp:coreProperties>
</file>