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0197785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міст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663"/>
        <w:gridCol w:w="4306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ух Оле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а методичного кабінету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у Надію Йосип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 Академічного ліцею №1 імені А.С.Малишка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щенко Вікторію Микола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 роботи Академічного ліцею імені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чай Катерину Андр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господарством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рецьку Іри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географії 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инець Валенти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ого психолога 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 Валентину Юр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трудового навчання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української мови та літератур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у Тетя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української мови та літератур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шкову Ніну Пав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математик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ьок Тетя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працівника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 Ганну Олекс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го працівника Дитячо-юнацької спортивної школи  міста Обухо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євську Аллу Іван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методичної роботи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єнко Тетяну Олекс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Зірочк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дик Я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Рушничо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илостиву Оксану Микола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дошкільного навчального закладу (ясел-садка) комбінованого типу «Світлячо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унову Валентину Пе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господарством дошкільного навчального закладу (ясел-садка) комбінованого типу «Дудари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Любов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 дошкільного навчального закладу (ясел-садка) комбінованого типу «Пролісо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у Іри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 дошкільного навчального закладу (ясел-садка) комбінованого типу «Веселк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Наталію Костянти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а фінансового-господарського підрозділу Комунального некомерцій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женка Володимир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5 розряду по ремонту та експлуатації газового обладнання Комунального підприємства «Обухіврайтепломереж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а Петра Фед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автостоянки Комунального підприємства «Міське господарство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ія Олега І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Комунального підприємства «Обухівводоканал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Наталію Михай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абонентного відділу Комунального підприємства «Обухівводоканал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туз Діану Анатол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-героїню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Антоніну Євге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героя Україн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а Вячеслава Порфи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     скликань Нещерівської сільської рад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ту Аллу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проходження державної служби управління по роботі з персоналом Обухівського відділу обслуговування громадян  (сервісного центру) управління обслуговування громадян Пенсійного фонду України в Київській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енцову Таісію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ан Валентину Дми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Юлію Андр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енка Михайла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Любов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Вір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 Галин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Обухівського учбово-виробничого підприємства Українського товариства сліпих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Ольгу Григ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Обухівського учбово-виробничого підприємства Українського товариства сліпих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а Богдан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служби КВП і АСУ ТП Приватного акціонерного товариства «Енергія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ника Романа Анд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– обхідника котельного устаткування 5-го розряду Приватного акціонерного товариства «Енергія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арекіну Гали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Приватного підприємства «Обухівміськвторресурси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ик Окса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ка Приватного акціонерного товариства «Обухівський молочний заво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горцова Олександ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імача-укладальника у виробництві стінових і в’яжучих матеріалів Товариства з обмеженою відповідальністю «Обухівське підприємство будівельних матеріалів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а Вячеслав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групи ГР, ШРП Васильківського відділення акціонерного товариства «Київоблгаз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Наталію Михай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різальника заготовок та виробів з пластичних мас дільниці переробки блоків ППУ Товариства з обмеженою відповідальністю «Інтерфом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іченка Василя Володими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я механічної служби Товариства з обмеженою відповідальністю «Інтерфом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су Сергія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ника Товариства з обмеженою відповідальністю «Омел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еватого Віктор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ого засобу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песія Олександра Миколай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– сантехніка 5 розряду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ишина Миколу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механіка Обухівського міжрайонного управління водного господарст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енко Аллу Борис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юбов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цар Гали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ду Валентину Семе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індара Івана Михайл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сержанта служби цивільного захисту пожежного-рятувальника 16-ДПРЧ м. Обухів ГУ ДСНС України у Київській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ичак Надію Михай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-начальника відділу організації працевлаштування населення Обухівської міськрайонної філії Київського обласного центру зайнятості</w:t>
            </w:r>
          </w:p>
        </w:tc>
      </w:tr>
      <w:tr>
        <w:trPr>
          <w:trHeight w:val="80" w:hRule="atLeast"/>
        </w:trPr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Наталію Григ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Обухівського міськрайонного відділу державної реєстрації актів цивільного стану Центрального міжрегіонального управління Міністерства юстиції (м. Київ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ешка Сергія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-ремонтника Товариства з обмеженою відповідальністю «М-КВАДРО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іцького Леонтія Леонт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а Товариства з обмеженою відповідальністю «ТАРКОМ ЕКОСЕРВІС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я Володимир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іфувальника 5 розряду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лик Інну Тарас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варника пластмас служби виробництва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гаєнко Ольгу Пилип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а із збуту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Наталію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комірник служби складу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єнову Оксану Тофіко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міни служби виробництва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ицю Інну Петр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о Ірину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усту Олександра Серг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овець Галину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а Геннад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ігу Лілію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ько Світлану Олекс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 Оксану Анато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 Наталію Пе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ха Олега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картонного виробництва Приватного акціонерного товариства «Київський картонно-паперовий комбінат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ого Дмитра Володими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автоматизованої лінії виробництва гофротари Приватного акціонерного товариства «Київський картонно-паперовий комбінат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харєва Дмит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інженера відділу головного енергетика Приватного акціонерного товариства «Київський картонно-паперовий комбінат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огрія Івана Олексій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яра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Галину Горд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а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енко Світлану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а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ієва Ельвіна Сахіб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та Європи з бокс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рського Ігоря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, Європи та Світу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Максим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, Європи та Світу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а Льв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, Європи та Світу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чун Альбіну Олекс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та Європ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ьєва Владислава Євген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евського Дениса Вітал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кала Данііл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ту Олексія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, призера чемпіонату Світу з вільної боротьб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асибу Владислава Миколай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губа Назара Русл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к Анастасію Серг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Західної України, Чемпіонку Центральної України, Чемпіонку України, Чемпіонку Європ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квіна Максим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тніцького Артема Максим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 Денис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а Марка Юрійович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2019 року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а Глєба Євген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професійного карате, призера міжнародних змагань з бразильського джиу-джитсу, Чемпіона Київської області з кікбоксингу, призера обласних змагань зі змішаних єдиноборств ММ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икіна Івана Олекс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Світу з веслування на байдар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іна Даніїла Максим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Світу з веслування на байдар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ша Данііла Анд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веслування на байдарці та каное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оненка Дмитра Олександр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і рекордсмена України з пауерліфтингу серед юнаків і чоловіків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ьського Максима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і Світу з жиму лежачи за Версією федерації UPC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Ольгу Валенти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з пауерліфтингу серед жіно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цьку Дарію Серг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і рекордсменку України з пауерліфтингу серед дівчат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ейчука Назарія Вячеслав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і рекордсмена України з пауерліфтингу серед юнаків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их Дмитра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і рекордсмена України з пауерліфтингу серед чоловіків і ветеранів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у Улян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, срібну призерку чемпіонату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йко Аліну Олекс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у призерку чемпіонату України т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ізніченка Нікіту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чемпіонату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лія Владислава Роман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чемпіонату України т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Артем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ого призера чемпіонату України, Чемпіон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льєва Павла Дми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Миколу Максим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чемпіонату 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укевич Софію Костянти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з спарингу, срібну призерку формальні вправ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Олександра Максим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ера чемпіонату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товську Анастасію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з легкої атлетик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нова Едуард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та срібного призера Всеукраїнської спартакіади «Повір у себе» з легкої атлетик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Катери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Всеукраїнської спартакіади «Повір у себе» з легкої атлетик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цеєву Карину Євген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Всеукраїнської спартакіади «Повір у себе» з плаванн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а Максима Андрійович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Всеукраїнської спартакіади «Повір у себе» з плаванн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ецького Геннадія Аркад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ариства з обмеженою відповідальністю «ТЕПЛОЕНЕРГОПОСТАЧ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3:00Z</dcterms:created>
  <dc:creator>Zal</dc:creator>
  <dc:description/>
  <cp:keywords/>
  <dc:language>en-US</dc:language>
  <cp:lastModifiedBy>khj</cp:lastModifiedBy>
  <cp:lastPrinted>2020-09-10T11:47:00Z</cp:lastPrinted>
  <dcterms:modified xsi:type="dcterms:W3CDTF">2020-09-11T08:29:00Z</dcterms:modified>
  <cp:revision>57</cp:revision>
  <dc:subject/>
  <dc:title>ОБУХІВСЬКА МІСЬКА РАДА</dc:title>
</cp:coreProperties>
</file>