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30511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0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Дня міст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8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663"/>
        <w:gridCol w:w="4306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аух Олен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а методичного кабінету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ову Надію Йосип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я Академічного ліцею №1 імені А.С.Малишка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ащенко Вікторію Микола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навчально-виховної роботи Академічного ліцею імені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чай Катерину Андрі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господарством Академічного ліцею №2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ярецьку Ірин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географії 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инець Валенти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ого психолога 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єць Валентину Юр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трудового навчання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Оксану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української мови та літератури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ову Тетян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української мови та літератури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шкову Ніну Пав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математики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ьок Тетяну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працівника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 Ганну Олекс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ого працівника Дитячо-юнацької спортивної школи  міста Обухов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євську Аллу Івані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навчально-методичної роботи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єнко Тетяну Олексі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Зірочк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дик Яну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Рушничок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илостиву Оксану Микола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дошкільного навчального закладу (ясел-садка) комбінованого типу «Світлячок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унову Валентину Пет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господарством дошкільного навчального закладу (ясел-садка) комбінованого типу «Дударик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 Любов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вихователя дошкільного навчального закладу (ясел-садка) комбінованого типу «Пролісок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у Ірину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вихователя дошкільного навчального закладу (ясел-садка) комбінованого типу «Веселк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 Наталію Костянти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ста фінансового-господарського підрозділу Комунального некомерцій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женка Володимира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5 розряду по ремонту та експлуатації газового обладнання Комунального підприємства «Обухіврайтепломереж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а Петра Фед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автостоянки Комунального підприємства «Міське господарство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ія Олега Іг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Комунального підприємства «Обухівводоканал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Наталію Михай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абонентного відділу Комунального підприємства «Обухівводоканал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туз Діану Анатолі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р-героїню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інську Антоніну Євге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р героя Україн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а Вячеслава Порфи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     скликань Нещерівської сільської рад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ту Аллу Вікт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проходження державної служби управління по роботі з персоналом Обухівського відділу обслуговування громадян  (сервісного центру) управління обслуговування громадян Пенсійного фонду України в Київській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енцову Таісію Іва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ан Валентину Дмит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енко Юлію Андр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енка Михайла Пет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 Любов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 Віру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енко Галину Олександ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льницю Обухівського учбово-виробничого підприємства Українського товариства сліпих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 Ольгу Григ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льницю Обухівського учбово-виробничого підприємства Українського товариства сліпих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а Богдана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служби КВП і АСУ ТП Приватного акціонерного товариства «Енергія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ника Романа Анд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– обхідника котельного устаткування 5-го розряду Приватного акціонерного товариства «Енергія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арекіну Галину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Приватного підприємства «Обухівміськвторресурси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чник Оксану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ка Приватного акціонерного товариства «Обухівський молочний завод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горцова Олександра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імача-укладальника у виробництві стінових і в’яжучих матеріалів Товариства з обмеженою відповідальністю «Обухівське підприємство будівельних матеріалів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овченка Вячеслава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групи ГР, ШРП Васильківського відділення акціонерного товариства «Київоблгаз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енко Наталію Михай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різальника заготовок та виробів з пластичних мас дільниці переробки блоків ППУ Товариства з обмеженою відповідальністю «Інтерфом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іченка Василя Володими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я механічної служби Товариства з обмеженою відповідальністю «Інтерфом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су Сергія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тажника Товариства з обмеженою відповідальністю «Омел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еватого Віктора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автотранспортного засобу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песія Олександра Миколай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– сантехніка 5 розряду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ишина Миколу Вікт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механіка Обухівського міжрайонного управління водного господарств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ценко Аллу Борисі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Любов Володими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цар Галину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вду Валентину Семе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ліндара Івана Михайл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ого сержанта служби цивільного захисту пожежного-рятувальника 16-ДПРЧ м. Обухів ГУ ДСНС України у Київській област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ичак Надію Михай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-начальника відділу організації працевлаштування населення Обухівської міськрайонної філії Київського обласного центру зайнятості</w:t>
            </w:r>
          </w:p>
        </w:tc>
      </w:tr>
      <w:tr>
        <w:trPr>
          <w:trHeight w:val="80" w:hRule="atLeast"/>
        </w:trPr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 Наталію Григ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Обухівського міськрайонного відділу державної реєстрації актів цивільного стану Центрального міжрегіонального управління Міністерства юстиції (м. Київ)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ешка Сергія Пет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-ремонтника Товариства з обмеженою відповідальністю «М-КВАДРО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іцького Леонтія Леонт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ка Товариства з обмеженою відповідальністю «ТАРКОМ ЕКОСЕРВІС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я Володимира Ю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іфувальника 5 розряду Товариства з обмеженою відповідальністю «АЛЕАН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лик Інну Тарас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варника пластмас служби виробництва Товариства з обмеженою відповідальністю «АЛЕАН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гаєнко Ольгу Пилипі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еджера із збуту Товариства з обмеженою відповідальністю «АЛЕАН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Наталію Микола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комірник служби складу Товариства з обмеженою відповідальністю «АЛЕАН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єнову Оксану Тофіко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зміни служби виробництва Товариства з обмеженою відповідальністю «АЛЕАНА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ицю Інну Петрі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єнко Ірину Вікт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усту Олександра Серг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овець Галину Іва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а Геннадія Ів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ігу Лілію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ько Світлану Олекс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ас Оксану Анатол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ай Наталію Пет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ха Олега Пет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картонного виробництва Приватного акціонерного товариства «Київський картонно-паперовий комбінат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чного Дмитра Володими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автоматизованої лінії виробництва гофротари Приватного акціонерного товариства «Київський картонно-паперовий комбінат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харєва Дмитра Василь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інженера відділу головного енергетика Приватного акціонерного товариства «Київський картонно-паперовий комбінат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богрія Івана Олексій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ляра Комунального підприємства Обухівської міської ради «Обухівтеплотрансбуд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Галину Горд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а Комунального підприємства Обухівської міської ради «Обухівтеплотрансбуд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енко Світлану Іва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а Комунального підприємства Обухівської міської ради «Обухівтеплотрансбуд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ієва Ельвіна Сахіб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 та Європи з бокс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арського Ігоря Ю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, Європи та Світу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а Максима Ю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, Європи та Світу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ана Льва Микола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, Європи та Світу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чун Альбіну Олекс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України та Європи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фанасьєва Владислава Євген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евського Дениса Вітал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юкала Данііла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 з кікбоксингу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уту Олексія Вікт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Європи, призера чемпіонату Світу з вільної боротьб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асибу Владислава Миколай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Західної України, Чемпіона Центральної України, Чемпіона України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губа Назара Руслан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Західної України, Чемпіона Центральної України, Чемпіона України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ик Анастасію Серг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Західної України, Чемпіонку Центральної України, Чемпіонку України, Чемпіонку Європи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квіна Максима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Західної України, Чемпіона Центральної України, Чемпіона України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тніцького Артема Максим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Західної України, Чемпіона Центральної України, Чемпіона України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а Дениса Ю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Європи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ра Марка Юрійович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Європи 2019 року з Зендокай Карате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а Глєба Євген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 з професійного карате, призера міжнародних змагань з бразильського джиу-джитсу, Чемпіона Київської області з кікбоксингу, призера обласних змагань зі змішаних єдиноборств ММ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икіна Івана Олекс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Світу з веслування на байдар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іна Даніїла Максим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Світу з веслування на байдарці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ша Данііла Андр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України з веслування на байдарці та каное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оненка Дмитра Олександр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і рекордсмена України з пауерліфтингу серед юнаків і чоловіків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ьського Максима Пет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Європи і Світу з жиму лежачи за Версією федерації UPC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енко Ольгу Валенти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України з пауерліфтингу серед жіно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цьку Дарію Сергії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і рекордсменку України з пауерліфтингу серед дівчат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ейчука Назарія Вячеслав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і рекордсмена України з пауерліфтингу серед юнаків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их Дмитра Вікто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і рекордсмена України з пауерліфтингу серед чоловіків і ветеранів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ову Уляну Олександ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України, срібну призерку чемпіонату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йко Аліну Олексі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зову призерку чемпіонату України та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ізніченка Нікіту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зового призера чемпіонату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лія Владислава Романовича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зового призера чемпіонату України та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а Артема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ібного призера чемпіонату України, Чемпіона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льєва Павла Дмит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нюка Миколу Максим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зового призера чемпіонату 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укевич Софію Костянтин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України з спарингу, срібну призерку формальні вправ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нюка Олександра Максим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ера чемпіонату Європи з Таеквон-до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нтовську Анастасію Віктор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України з легкої атлетик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нова Едуарда Олександр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а та срібного призера Всеукраїнської спартакіади «Повір у себе» з легкої атлетик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єнко Катерину Василівну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Всеукраїнської спартакіади «Повір у себе» з легкої атлетики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цеєву Карину Євгеніївну 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Всеукраїнської спартакіади «Повір у себе» з плаванн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енка Максима Андрійович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зового призера Всеукраїнської спартакіади «Повір у себе» з плаванн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.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ецького Геннадія Аркадійович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інженера Товариства з обмеженою відповідальністю «ТЕПЛОЕНЕРГОПОСТАЧ»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(підпис)   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53:00Z</dcterms:created>
  <dc:creator>Zal</dc:creator>
  <dc:description/>
  <cp:keywords/>
  <dc:language>en-US</dc:language>
  <cp:lastModifiedBy>khj</cp:lastModifiedBy>
  <cp:lastPrinted>2020-09-10T11:47:00Z</cp:lastPrinted>
  <dcterms:modified xsi:type="dcterms:W3CDTF">2020-09-11T08:29:00Z</dcterms:modified>
  <cp:revision>57</cp:revision>
  <dc:subject/>
  <dc:title>ОБУХІВСЬКА МІСЬКА РАДА</dc:title>
</cp:coreProperties>
</file>