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1701992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0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0 верес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відзначення Дня міста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85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663"/>
        <w:gridCol w:w="4306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наух Олену Володими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а методичного кабінету Управління освіти виконавчого комітету Обухівської міської ради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ову Надію Йосип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я Академічного ліцею №1 імені А.С.Малишка Обухівської міської ради Київської област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ращенко Вікторію Миколаївну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директора з навчально-виховної роботи Академічного ліцею імені Володимира Мельника Обухівської міської ради Київської област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чай Катерину Андріївну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а господарством Академічного ліцею №2 Обухівської міської ради Київської област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ярецьку Ірину Володими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географії 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пинець Валентиу Володими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ого психолога 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єць Валентину Юрі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трудового навчання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Оксану Васил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української мови та літератури Академічного ліцею №5 Обухівської міської ради Київської област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ову Тетяну Володими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української мови та літератури Академічного ліцею №5 Обухівської міської ради Київської област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шкову Ніну Павл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математики Академічного ліцею №5 Обухівської міської ради Київської област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ьок Тетяну Васил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працівника Академічного ліцею №4 Обухівської міської ради Київської област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яр Ганну Олексі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ого працівника Дитячо-юнацької спортивної школи  міста Обухов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євську Аллу Іванівну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директора з навчально-методичної роботи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ієнко Тетяну Олексіївну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) комбінованого типу «Зірочка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дик Яну Володими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) комбінованого типу «Рушничок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милостиву Оксану Миколаївну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я дошкільного навчального закладу (ясел-садка) комбінованого типу «Світлячок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унову Валентину Пет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а господарством дошкільного навчального закладу (ясел-садка) комбінованого типу «Дударик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ан Любов Микола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а вихователя дошкільного навчального закладу (ясел-садка) комбінованого типу «Пролісок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ину Ірину Микола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а вихователя дошкільного навчального закладу (ясел-садка) комбінованого типу «Веселка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юк Наталію Костянтин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ста фінансового-господарського підрозділу Комунального некомерційного закладу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женка Володимира Іван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я 5 розряду по ремонту та експлуатації газового обладнання Комунального підприємства «Обухіврайтепломережа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а Петра Федо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а автостоянки Комунального підприємства «Міське господарство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ія Олега Іго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я Комунального підприємства «Обухівводоканал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енко Наталію Михайл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а абонентного відділу Комунального підприємства «Обухівводоканал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туз Діану Анатоліївну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ір-героїню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плінську Антоніну Євген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ір героя України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а Вячеслава Порфир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а      скликань Нещерівської сільської ради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ту Аллу Вікто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проходження державної служби управління по роботі з персоналом Обухівського відділу обслуговування громадян  (сервісного центру) управління обслуговування громадян Пенсійного фонду України в Київській област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енцову Таісію Іван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жан Валентину Дмит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енко Юлію Андрі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ненка Михайла Пет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ан Любов Микола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шко Віру Васил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ченко Галину Олександ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льницю Обухівського учбово-виробничого підприємства Українського товариства сліпих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 Ольгу Григо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льницю Обухівського учбово-виробничого підприємства Українського товариства сліпих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а Богдана Олександ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служби КВП і АСУ ТП Приватного акціонерного товариства «Енергія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ника Романа Андр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– обхідника котельного устаткування 5-го розряду Приватного акціонерного товариства «Енергія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карекіну Галину Микола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а Приватного підприємства «Обухівміськвторресурси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ічник Оксану Микола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міка Приватного акціонерного товариства «Обухівський молочний завод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горцова Олександра Василь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імача-укладальника у виробництві стінових і в’яжучих матеріалів Товариства з обмеженою відповідальністю «Обухівське підприємство будівельних матеріалів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овченка Вячеслава Микола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ра групи ГР, ШРП Васильківського відділення акціонерного товариства «Київоблгаз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ченко Наталію Михайл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різальника заготовок та виробів з пластичних мас дільниці переробки блоків ППУ Товариства з обмеженою відповідальністю «Інтерфом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ліченка Василя Володими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я механічної служби Товариства з обмеженою відповідальністю «Інтерфом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ксу Сергія Олександ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тажника Товариства з обмеженою відповідальністю «Омела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еватого Віктора Микола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я автотранспортного засобу Товариства з обмеженою відповідальністю «Міський житловий центр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песія Олександра Миколайовича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я – сантехніка 5 розряду Товариства з обмеженою відповідальністю «Міський житловий центр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ишина Миколу Вікто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механіка Обухівського міжрайонного управління водного господарств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ценко Аллу Борисівну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Громадської організації «Материнське серце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Любов Володими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Громадської організації «Материнське серце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51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цар Галину Васил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Громадської організації «Материнське серце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52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вду Валентину Семен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Громадської організації «Материнське серце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ліндара Івана Михайловича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ого сержанта служби цивільного захисту пожежного-рятувальника 16-ДПРЧ м. Обухів ГУ ДСНС України у Київській област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4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ичак Надію Михайл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директора-начальника відділу організації працевлаштування населення Обухівської міськрайонної філії Київського обласного центру зайнятості</w:t>
            </w:r>
          </w:p>
        </w:tc>
      </w:tr>
      <w:tr>
        <w:trPr>
          <w:trHeight w:val="80" w:hRule="atLeast"/>
        </w:trPr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вал Наталію Григо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Обухівського міськрайонного відділу державної реєстрації актів цивільного стану Центрального міжрегіонального управління Міністерства юстиції (м. Київ)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мешка Сергія Пет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я-ремонтника Товариства з обмеженою відповідальністю «М-КВАДРО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іцького Леонтія Леонт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ханіка Товариства з обмеженою відповідальністю «ТАРКОМ ЕКОСЕРВІС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я Володимира Юр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ліфувальника 5 розряду Товариства з обмеженою відповідальністю «АЛЕАНА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лик Інну Тарас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варника пластмас служби виробництва Товариства з обмеженою відповідальністю «АЛЕАНА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гаєнко Ольгу Пилипівну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неджера із збуту Товариства з обмеженою відповідальністю «АЛЕАНА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Наталію Микола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комірник служби складу Товариства з обмеженою відповідальністю «АЛЕАНА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єнову Оксану Тофіко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ра зміни служби виробництва Товариства з обмеженою відповідальністю «АЛЕАНА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ицю Інну Петрівну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го підприємц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єнко Ірину Вікто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го підприємц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усту Олександра Серг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го підприємц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овець Галину Іван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го підприємц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єнка Геннадія Іван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го підприємц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пігу Лілію Васил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го підприємц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ько Світлану Олексі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го підприємц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ас Оксану Анатолі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го підприємц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чай Наталію Пет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го підприємц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ха Олега Пет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ра картонного виробництва Приватного акціонерного товариства «Київський картонно-паперовий комбінат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ічного Дмитра Володими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автоматизованої лінії виробництва гофротари Приватного акціонерного товариства «Київський картонно-паперовий комбінат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харєва Дмитра Василь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ого інженера відділу головного енергетика Приватного акціонерного товариства «Київський картонно-паперовий комбінат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богрія Івана Олексійовича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ляра Комунального підприємства Обухівської міської ради «Обухівтеплотрансбуд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Галину Горді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яра Комунального підприємства Обухівської міської ради «Обухівтеплотрансбуд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енко Світлану Іван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яра Комунального підприємства Обухівської міської ради «Обухівтеплотрансбуд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ієва Ельвіна Сахібовича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України та Європи з боксу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барського Ігоря Юр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України, Європи та Світу з кікбоксингу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а Максима Юр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України, Європи та Світу з кікбоксингу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ана Льва Микола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України, Європи та Світу з кікбоксингу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чун Альбіну Олексі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ку України та Європи з кікбоксингу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фанасьєва Владислава Євген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України з кікбоксингу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левського Дениса Вітал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України з кікбоксингу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юкала Данііла Олександ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України з кікбоксингу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уту Олексія Вікто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Європи, призера чемпіонату Світу з вільної боротьби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асибу Владислава Миколайовича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Західної України, Чемпіона Центральної України, Чемпіона України з Зендокай Карате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губа Назара Руслан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Західної України, Чемпіона Центральної України, Чемпіона України з Зендокай Карате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ик Анастасію Сергі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ку Західної України, Чемпіонку Центральної України, Чемпіонку України, Чемпіонку Європи з Зендокай Карате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юквіна Максима Олександ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Західної України, Чемпіона Центральної України, Чемпіона України з Зендокай Карате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тніцького Артема Максим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Західної України, Чемпіона Центральної України, Чемпіона України з Зендокай Карате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а Дениса Юр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Європи з Зендокай Карате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мара Марка Юрійович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Європи 2019 року з Зендокай Карате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енка Глєба Євген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України з професійного карате, призера міжнародних змагань з бразильського джиу-джитсу, Чемпіона Київської області з кікбоксингу, призера обласних змагань зі змішаних єдиноборств ММ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икіна Івана Олекс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Світу з веслування на байдарц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зьміна Даніїла Максимовича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Світу з веслування на байдарц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аша Данііла Андр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України з веслування на байдарці та каное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оненка Дмитра Олександровича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і рекордсмена України з пауерліфтингу серед юнаків і чоловіків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льського Максима Пет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Європи і Світу з жиму лежачи за Версією федерації UPC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енко Ольгу Валентин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ку України з пауерліфтингу серед жінок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цьку Дарію Сергі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ку і рекордсменку України з пауерліфтингу серед дівчат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ейчука Назарія Вячеслав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і рекордсмена України з пауерліфтингу серед юнаків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єлих Дмитра Вікто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і рекордсмена України з пауерліфтингу серед чоловіків і ветеранів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ову Уляну Олександ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ку України, срібну призерку чемпіонату Європи з Таеквон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йко Аліну Олексіївну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нзову призерку чемпіонату України та Європи з Таеквон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ізніченка Нікіту Олександ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нзового призера чемпіонату Європи з Таеквон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лія Владислава Романовича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нзового призера чемпіонату України та Європи з Таеквон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а Артема Олександ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ібного призера чемпіонату України, Чемпіона Європи з Таеквон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ельєва Павла Дмит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Європи з Таеквон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енюка Миколу Максим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нзового призера чемпіонату  Європи з Таеквон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дукевич Софію Костянтин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ку України з спарингу, срібну призерку формальні вправи з Таеквон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енюка Олександра Максим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зера чемпіонату Європи з Таеквон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нтовську Анастасію Вікто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ку України з легкої атлетики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бнова Едуарда Олександ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та срібного призера Всеукраїнської спартакіади «Повір у себе» з легкої атлетики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єнко Катерину Васил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ку Всеукраїнської спартакіади «Повір у себе» з легкої атлетики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ицеєву Карину Євгеніївну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ку Всеукраїнської спартакіади «Повір у себе» з плаванн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енка Максима Андрійович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нзового призера Всеукраїнської спартакіади «Повір у себе» з плаванн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ецького Геннадія Аркад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інженера Товариства з обмеженою відповідальністю «ТЕПЛОЕНЕРГОПОСТАЧ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(підпис)     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53:00Z</dcterms:created>
  <dc:creator>Zal</dc:creator>
  <dc:description/>
  <cp:keywords/>
  <dc:language>en-US</dc:language>
  <cp:lastModifiedBy>khj</cp:lastModifiedBy>
  <cp:lastPrinted>2020-09-10T11:47:00Z</cp:lastPrinted>
  <dcterms:modified xsi:type="dcterms:W3CDTF">2020-09-11T08:29:00Z</dcterms:modified>
  <cp:revision>57</cp:revision>
  <dc:subject/>
  <dc:title>ОБУХІВСЬКА МІСЬКА РАДА</dc:title>
</cp:coreProperties>
</file>