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56617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9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ериторіального центру надання соціальних послуг населенню Обухівської міської ради Київської області №70, №71, №72 від 08.09.2020р.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9"/>
        <w:gridCol w:w="4870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 Ольг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директора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тюшенко Олену Васил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ладача краєзнавства Територіального центру надання соціальних послуг населенню Обухівської міської ради Київської області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розпису олійними фарбами в техніці «фунтик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мму Марію Опанас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а Анатолія Григор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омпаніатора хору «Оксамит»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урову Оле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інформатик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дєєву Антоні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грарного факультету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барську Ір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української мови та літератур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огорову Марину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англійської мов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йоги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у Любов Михай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гад Гал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Любов Іван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хіну Валентину Олександ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у Катер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ацьку Оле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чук Катер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 Любов Григо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ічук Тамару Аркад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тюк Галину Іванівну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Валентину Васи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ченко Людмил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менко Марію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ченко Любов Анд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а Геннадія Іванович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а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інну Ганну Дмит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ак Тамару Павл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ліну Олену Миколаївнц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Галину Юрі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о Валентину Володимирі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енко Галину Миколаївну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відувачку відділення денного перебування Територіального центру надання соціальних послуг населенню Обухівської міської ради Київської област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14T12:25:00Z</dcterms:modified>
  <cp:revision>67</cp:revision>
  <dc:subject/>
  <dc:title/>
</cp:coreProperties>
</file>