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90664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9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ериторіального центру надання соціальних послуг населенню Обухівської міської ради Київської області №70, №71, №72 від 08.09.2020р.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4870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Ольгу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го директора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юшенко Олену Васил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ладача краєзнавства Територіального центру надання соціальних послуг населенню Обухівської міської ради Київської області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й Наталію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розпису олійними фарбами в техніці «фунтик»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мму Марію Опанас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хору «Оксамит»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енка Анатолія Григор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омпаніатора хору «Оксамит»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бурову Оле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інформатик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єєву Антоні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аграрного факультету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барську Ірину Олександ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української мови та літератур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огорову Марину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англійської мов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ан Наталію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йог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у Любов Михай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гад Гали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 Любов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хіну Валентину Олександ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у Катерину Васи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ацьку Олену Васи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 Катерину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вич Любов Григо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нічук Тамару Аркад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юк Галину Іван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енко Валентину Васи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ченко Людмилу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менко Марію Пав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ченко Любов Андр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а Геннадія Іван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а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сінну Ганну Дмит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ак Тамару Пав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ліну Олену Миколаївнц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Галину Юр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ченко Валенти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енко Галину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14T12:25:00Z</dcterms:modified>
  <cp:revision>67</cp:revision>
  <dc:subject/>
  <dc:title/>
</cp:coreProperties>
</file>