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87728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9 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Управління освіти виконавчого комітету Обухівської міської ради №03-06/688 від 08 вересня 2020 року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Академічного ліцею №1 ім. А.С.Малишка Обухівської міської рад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5-25T09:53:00Z</cp:lastPrinted>
  <dcterms:modified xsi:type="dcterms:W3CDTF">2020-09-10T06:44:00Z</dcterms:modified>
  <cp:revision>60</cp:revision>
  <dc:subject/>
  <dc:title/>
</cp:coreProperties>
</file>