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450292338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 2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8  вересня 2020 року</w:t>
        <w:tab/>
        <w:tab/>
        <w:tab/>
        <w:tab/>
        <w:tab/>
        <w:t xml:space="preserve">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ашення заборгованості із заробітної пл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рошового забезпечення), пенсій, стипенд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інших соціальних виплат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 метою забезпечення подальшої роботи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зміни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створеної рішенням виконавчого комітету Обухівської міської ради від 15.02.2011       № 106 «Про утворення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изнати таким, що втратив чинність, додаток до розпорядження від 22.11.2019 № 517 «Про внесення змін 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іський голова</w:t>
        <w:tab/>
        <w:tab/>
        <w:tab/>
        <w:t xml:space="preserve">(підпис)   </w:t>
        <w:tab/>
        <w:tab/>
        <w:t>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>Циганок Н.А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>розпорядження Обухівсь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міського голови</w:t>
        <w:tab/>
        <w:tab/>
        <w:tab/>
        <w:tab/>
        <w:tab/>
        <w:tab/>
        <w:tab/>
        <w:tab/>
        <w:tab/>
        <w:tab/>
        <w:tab/>
        <w:t xml:space="preserve">№294 від 08 </w:t>
      </w:r>
      <w:r>
        <w:rPr>
          <w:lang w:val="ru-RU"/>
        </w:rPr>
        <w:t xml:space="preserve"> вересня </w:t>
      </w:r>
      <w:r>
        <w:rPr/>
        <w:t xml:space="preserve">2020 рок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комісії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Шевченко</w:t>
        <w:tab/>
        <w:t>заступник міського голови,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ab/>
        <w:t>заступник голови комісії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  <w:tab/>
        <w:t>начальник відділу праці та трудових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Ганна Олександрівна</w:t>
        <w:tab/>
        <w:t xml:space="preserve">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ушенко</w:t>
        <w:tab/>
      </w:r>
      <w:r>
        <w:rPr>
          <w:color w:val="000000"/>
          <w:sz w:val="28"/>
          <w:szCs w:val="28"/>
        </w:rPr>
        <w:t>начальник юридичн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</w:r>
      <w:r>
        <w:rPr>
          <w:color w:val="000000"/>
          <w:sz w:val="28"/>
          <w:szCs w:val="28"/>
        </w:rPr>
        <w:t>виконавчого комітету Обухівської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Шемет                                                         головний спеціаліст - інспектор пра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кторія Юхимівна                                    відділу праці та трудових відно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правління соціального захис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ка                                                            начальник  Обухівського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ся   Вікторівна                                       обслуговування громадян (сервіс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центр)</w:t>
        <w:tab/>
        <w:t>управління обслугов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ромадян головного управлінн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енсійного фонду Україн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 Київській області(за згодою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зов                                                         в.о. начальника Обухівського </w:t>
      </w:r>
    </w:p>
    <w:p>
      <w:pPr>
        <w:pStyle w:val="Normal"/>
        <w:rPr/>
      </w:pPr>
      <w:r>
        <w:rPr>
          <w:sz w:val="28"/>
          <w:szCs w:val="28"/>
        </w:rPr>
        <w:t>Дмитро Володимирович                            міськрайонного ВДВС ГТУ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 Київській області (за згодою)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Хвасенко                                                      начальник Обухівського 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ндрій Анатолійович                                 </w:t>
      </w:r>
      <w:r>
        <w:rPr>
          <w:sz w:val="28"/>
          <w:szCs w:val="28"/>
          <w:lang w:val="ru-RU"/>
        </w:rPr>
        <w:t>управл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ння </w:t>
      </w:r>
      <w:r>
        <w:rPr>
          <w:sz w:val="28"/>
          <w:szCs w:val="28"/>
        </w:rPr>
        <w:t xml:space="preserve"> ГУ </w:t>
      </w:r>
      <w:r>
        <w:rPr>
          <w:sz w:val="28"/>
          <w:szCs w:val="28"/>
          <w:lang w:val="ru-RU"/>
        </w:rPr>
        <w:t>ДП</w:t>
      </w:r>
      <w:r>
        <w:rPr>
          <w:sz w:val="28"/>
          <w:szCs w:val="28"/>
        </w:rPr>
        <w:t xml:space="preserve">С 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 Київській області       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 Обухівсько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Сніжана Анатоліївна </w:t>
        <w:tab/>
        <w:t>міськрайонної  філії  Київського обласного центру зайнятості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>(за згодою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>(підпис)</w:t>
        <w:tab/>
        <w:t xml:space="preserve">     В.І.Рогоза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</w:t>
        <w:br/>
        <w:br/>
        <w:tab/>
        <w:tab/>
        <w:tab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4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9:00Z</dcterms:created>
  <dc:creator>Admin</dc:creator>
  <dc:description/>
  <cp:keywords/>
  <dc:language>en-US</dc:language>
  <cp:lastModifiedBy>khj</cp:lastModifiedBy>
  <cp:lastPrinted>2020-09-03T13:51:00Z</cp:lastPrinted>
  <dcterms:modified xsi:type="dcterms:W3CDTF">2020-09-09T08:29:00Z</dcterms:modified>
  <cp:revision>80</cp:revision>
  <dc:subject/>
  <dc:title/>
</cp:coreProperties>
</file>