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664726547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29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08 вересня 2020 року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3.08.2019 № 337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Циганок Н.А.</w:t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293 від 08 вересня 2020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ороз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ноянченко                                      завідувач сектором формування  випла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Миколаївна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ка                                                  начальник  Обухівськ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Леся   Вікторівна    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293 від 08  вересня 2020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4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4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4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4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4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4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20-09-07T10:09:00Z</cp:lastPrinted>
  <dcterms:modified xsi:type="dcterms:W3CDTF">2020-09-09T08:47:00Z</dcterms:modified>
  <cp:revision>58</cp:revision>
  <dc:subject/>
  <dc:title> </dc:title>
</cp:coreProperties>
</file>