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762000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8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728"/>
        <w:gridCol w:w="161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альова Віктора Федор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Товариства з обмеженою відповідальністю «Монкор», члена виконавчого комітету Обухівської міської рад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(підпис)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6-05T10:17:00Z</cp:lastPrinted>
  <dcterms:modified xsi:type="dcterms:W3CDTF">2020-09-07T06:46:00Z</dcterms:modified>
  <cp:revision>60</cp:revision>
  <dc:subject/>
  <dc:title/>
</cp:coreProperties>
</file>