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4923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культури, національностей та релігій виконавчого комітету Обухівської міської ради №140/03-07 від 31 серпня 2020 року, з нагоди міського свята обдарованих та талановитих дітей «Зоряний Олімп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25"/>
        <w:gridCol w:w="3969"/>
      </w:tblGrid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мбіцького Юрія Олегович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зразкового дитячого ансамблю танцю «Фаворит»</w:t>
            </w:r>
          </w:p>
        </w:tc>
      </w:tr>
      <w:tr>
        <w:trPr/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япіну Оксану Леонідівну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театру танцю «Триумф»</w:t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 Оксану Володимирівн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вокальної студії «Стейдж вок»</w:t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 Ірину Євгеніївн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вокально-естрадної студії «Джайв»</w:t>
            </w:r>
          </w:p>
        </w:tc>
      </w:tr>
      <w:tr>
        <w:trPr>
          <w:trHeight w:val="23" w:hRule="atLeast"/>
        </w:trPr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(підпис)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Дерев’янко А.В.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10-29T09:43:00Z</cp:lastPrinted>
  <dcterms:modified xsi:type="dcterms:W3CDTF">2020-09-07T08:49:00Z</dcterms:modified>
  <cp:revision>138</cp:revision>
  <dc:subject/>
  <dc:title/>
</cp:coreProperties>
</file>