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35600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0"/>
        <w:gridCol w:w="3600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ріна Олега Анатол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юка Івана Артем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бівську Ірину Євгенії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01T10:36:00Z</cp:lastPrinted>
  <dcterms:modified xsi:type="dcterms:W3CDTF">2020-09-02T05:57:00Z</dcterms:modified>
  <cp:revision>70</cp:revision>
  <dc:subject/>
  <dc:title/>
</cp:coreProperties>
</file>