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42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540695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106</w:t>
      </w:r>
    </w:p>
    <w:p>
      <w:pPr>
        <w:pStyle w:val="Style17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5 лютого 2019 року</w:t>
        <w:tab/>
        <w:t>місто Обухів</w:t>
      </w:r>
    </w:p>
    <w:p>
      <w:pPr>
        <w:pStyle w:val="Style17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jc w:val="left"/>
        <w:rPr/>
      </w:pPr>
      <w:r>
        <w:rPr>
          <w:sz w:val="28"/>
          <w:szCs w:val="28"/>
          <w:lang w:val="uk-UA"/>
        </w:rPr>
        <w:t>Про встановлення тарифів на  теплову енергію, її  виробництво, транспортування і постачання, послуги  з централізованого опалення і постачання гарячої води  ТОВ «Теплоенергопостач»   для потреб</w:t>
      </w:r>
      <w:r>
        <w:rPr>
          <w:sz w:val="28"/>
          <w:szCs w:val="28"/>
          <w:lang w:val="ru-RU"/>
        </w:rPr>
        <w:t xml:space="preserve"> населення,  бюджетних  установ та   інших спожива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ТОВ «Теплоенергопостач» № 02-01/19 від 14.01.2019 та додані до неї матеріали щодо  встановлення середньозваженого тарифу на послуги  з централізованого опалення, гарячого водопостачання, середньозваженого тарифу на теплову енергію, тарифу теплову енергію вироблену з використанням природного газу та з використанням альтернативних джерел енергії для потреб населення, бюджетних  установ та   інших споживачів,  відповідно до  Постанови Кабінету міністрів України від 01.06.2011  №869 «Про забезпечення єдиного підходу  до формування тарифів на житлово-комунальні послуги», статтей 14,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Наказу Міністерст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будівництва та житлово-комуналь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№ 390 </w:t>
      </w:r>
      <w:r>
        <w:rPr>
          <w:sz w:val="28"/>
          <w:szCs w:val="28"/>
          <w:lang w:val="uk-UA"/>
        </w:rPr>
        <w:t xml:space="preserve">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</w:t>
      </w:r>
      <w:r>
        <w:rPr>
          <w:sz w:val="28"/>
          <w:szCs w:val="28"/>
          <w:lang w:val="uk-UA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708" w:hanging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становити Товариству з обмеженою відповідальністю  «Теплоенергопостач»   середньозважений тариф на  послуги  з централізованого опалення і постачання гарячої води для потреб населення:  </w:t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1.1. з централізованого опалення:</w:t>
      </w:r>
    </w:p>
    <w:p>
      <w:pPr>
        <w:pStyle w:val="Style19"/>
        <w:numPr>
          <w:ilvl w:val="0"/>
          <w:numId w:val="2"/>
        </w:numPr>
        <w:ind w:left="0" w:firstLine="1131"/>
        <w:jc w:val="both"/>
        <w:rPr/>
      </w:pPr>
      <w:r>
        <w:rPr>
          <w:sz w:val="28"/>
          <w:szCs w:val="28"/>
        </w:rPr>
        <w:t>для абонентів житлових будинків з будинковими та квартирними приладами обліку теплової енергії – 1827,95 грн/1 Гкал. (з податком на додану вартість);</w:t>
      </w:r>
    </w:p>
    <w:p>
      <w:pPr>
        <w:pStyle w:val="Style19"/>
        <w:numPr>
          <w:ilvl w:val="0"/>
          <w:numId w:val="2"/>
        </w:numPr>
        <w:ind w:left="0" w:firstLine="1131"/>
        <w:jc w:val="both"/>
        <w:rPr/>
      </w:pPr>
      <w:r>
        <w:rPr>
          <w:sz w:val="28"/>
          <w:szCs w:val="28"/>
        </w:rPr>
        <w:t>для абонентів житлових будинків без будинкових та квартирних приладів обліку теплової енергії –43,87 грн за 1 кв. м за місяць протягом періоду надання послуги з централізованого опалення (з податком на додану вартість);</w:t>
      </w:r>
    </w:p>
    <w:p>
      <w:pPr>
        <w:pStyle w:val="Style19"/>
        <w:ind w:firstLine="1131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2. з централізованого постачання гарячої води:</w:t>
      </w:r>
    </w:p>
    <w:p>
      <w:pPr>
        <w:pStyle w:val="Style19"/>
        <w:numPr>
          <w:ilvl w:val="0"/>
          <w:numId w:val="2"/>
        </w:numPr>
        <w:ind w:left="0" w:firstLine="1131"/>
        <w:jc w:val="both"/>
        <w:rPr/>
      </w:pPr>
      <w:r>
        <w:rPr>
          <w:sz w:val="28"/>
          <w:szCs w:val="28"/>
        </w:rPr>
        <w:t>за умови підключення рушникосушильників до систем гарячого водопостачання – 115,55 грн за 1 куб. м (з податком на додану вартість);</w:t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- за відсутності рушникосушильників – 107,33 грн за 1 куб. м (з податком на додану вартість);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 xml:space="preserve">2. Встановити Товариству з обмеженою відповідальністю «Теплоенергопостач» середньозважені тарифи на теплову енергію послугу з постачання гарячої води  для бюджетних  установ: </w:t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sz w:val="28"/>
          <w:szCs w:val="28"/>
        </w:rPr>
        <w:t>2.1. Тариф на теплову енергію -1827,95 грн/1 Гкал. (з податком на додану вартість);</w:t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2.2. Тариф на послугу постачання гарячої води -</w:t>
      </w:r>
      <w:r>
        <w:rPr>
          <w:sz w:val="28"/>
          <w:szCs w:val="28"/>
          <w:lang w:val="ru-RU"/>
        </w:rPr>
        <w:t>107,33</w:t>
      </w:r>
      <w:r>
        <w:rPr>
          <w:sz w:val="28"/>
          <w:szCs w:val="28"/>
        </w:rPr>
        <w:t xml:space="preserve"> грн/м3 ( з податком на  додану вартість).</w:t>
      </w:r>
    </w:p>
    <w:p>
      <w:pPr>
        <w:pStyle w:val="Style19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Встановити Товариству з обмеженою відповідальністю  «Теплоенергопостач» середньозважені тарифи на теплову енергію для інших споживачів:</w:t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Тариф на теплову енергію -1768,68 грн/1 Гкал. (з податком на додану вартість);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Встановити Товариству з обмеженою відповідальністю  «Теплоенергопостач» середньозважені тарифи на теплову енергію , виробництво, транспортування і постачання для потреб  населення,  бюджетних  установ, інших споживачів згідно з додатком 1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sz w:val="28"/>
          <w:szCs w:val="28"/>
        </w:rPr>
        <w:t>5. Встановити Товариству з обмеженою відповідальністю «Теплоенергопостач» тарифи на теплову енергію вироблену з використанням природного газу, її  виробництво, транспортування і постачання для потреб  населення,  бюджетних  установ, інших споживачів згідно з додатком 2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6. Встановити Товариству з обмеженою відповідальністю «Теплоенергопостач» тарифи на теплову енергію вироблену з використанням альтернативних джерел енергії, її  виробництво, транспортування і постачання для потреб  населення,  бюджетних  установ, інших споживачів згідно з додатком 3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. Встановити Товариству з обмеженою відповідальністю «Теплоенергопостач» структуру середньозваженого тарифу,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</w:rPr>
        <w:t xml:space="preserve"> та централізованого постачання гарячої води</w:t>
      </w:r>
      <w:r>
        <w:rPr>
          <w:sz w:val="28"/>
          <w:szCs w:val="28"/>
        </w:rPr>
        <w:t xml:space="preserve"> для потреб  населення,  бюджетних  установ, інших споживачів, згідно з додатками 4,5,6,7,8,9,10,11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 Тарифи вводяться в дію з 20 лютого 2019 року та  не раніше ніж через 15 днів після повідомлення Товариством з обмеженою відповідальністю «Теплоенергопостач» про це споживачів з посиланням на дане рішення, та  офіційного оприлюднення даного рішення в друкованих засобах масової інформації.</w:t>
      </w:r>
    </w:p>
    <w:p>
      <w:pPr>
        <w:pStyle w:val="NoSpacing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1131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Верещака А.М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підпис)                                       </w:t>
        <w:tab/>
        <w:t xml:space="preserve">О.М.Левченко </w:t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ик.Шевченко Л.М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Середньозважені тариф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плову енергію її  виробництво, транспортування і постачання вироблену ТОВ «Теплоенергопостач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/>
        <w:t xml:space="preserve">без ПДВ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59"/>
        <w:gridCol w:w="1331"/>
        <w:gridCol w:w="1432"/>
        <w:gridCol w:w="1620"/>
        <w:gridCol w:w="1820"/>
      </w:tblGrid>
      <w:tr>
        <w:trPr>
          <w:trHeight w:val="50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треби споживачів</w:t>
            </w:r>
          </w:p>
        </w:tc>
      </w:tr>
      <w:tr>
        <w:trPr>
          <w:trHeight w:val="69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их уст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их споживачів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еплову енергію, у т.ч.: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23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23,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3,90</w:t>
            </w:r>
          </w:p>
        </w:tc>
      </w:tr>
      <w:tr>
        <w:trPr>
          <w:trHeight w:val="7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виробництво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4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4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75,48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ранспортув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</w:tr>
      <w:tr>
        <w:trPr>
          <w:trHeight w:val="8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постач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/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(підпис)</w:t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Style19"/>
        <w:rPr/>
      </w:pPr>
      <w:r>
        <w:rPr>
          <w:sz w:val="28"/>
          <w:szCs w:val="28"/>
        </w:rPr>
        <w:t>комітету Обухівської міської ради                        (підпис)             Л.М.Шев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 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иф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теплову енергію вироблену ТОВ «Теплоенергопостач» з використанням природного газу, її  виробництво, транспортування і постачання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/>
        <w:t xml:space="preserve">без ПДВ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59"/>
        <w:gridCol w:w="1331"/>
        <w:gridCol w:w="1432"/>
        <w:gridCol w:w="1620"/>
        <w:gridCol w:w="1820"/>
      </w:tblGrid>
      <w:tr>
        <w:trPr>
          <w:trHeight w:val="50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треби споживачів</w:t>
            </w:r>
          </w:p>
        </w:tc>
      </w:tr>
      <w:tr>
        <w:trPr>
          <w:trHeight w:val="69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их уст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их споживачів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еплову енергію, у т.ч.: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,4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,46</w:t>
            </w:r>
          </w:p>
        </w:tc>
      </w:tr>
      <w:tr>
        <w:trPr>
          <w:trHeight w:val="7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виробництво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76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ранспортув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</w:tr>
      <w:tr>
        <w:trPr>
          <w:trHeight w:val="8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постач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8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/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(підпис)</w:t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(підпис)             Л.М.Шев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 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иф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плову енергію вироблену ТОВ «Теплоенергопостач» з використанням альтернативних джерел енергії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без ПДВ</w:t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00"/>
        <w:gridCol w:w="1378"/>
        <w:gridCol w:w="1520"/>
        <w:gridCol w:w="1620"/>
        <w:gridCol w:w="1820"/>
      </w:tblGrid>
      <w:tr>
        <w:trPr>
          <w:trHeight w:val="64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треби споживачів</w:t>
            </w:r>
          </w:p>
        </w:tc>
      </w:tr>
      <w:tr>
        <w:trPr>
          <w:trHeight w:val="70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селенн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их установ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их споживачів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еплову енергію, у т.ч.: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3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3,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4,34</w:t>
            </w:r>
          </w:p>
        </w:tc>
      </w:tr>
      <w:tr>
        <w:trPr>
          <w:trHeight w:val="9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виробництво теплової енергі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,9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7,21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ранспортування теплової енергі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</w:tr>
      <w:tr>
        <w:trPr>
          <w:trHeight w:val="8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постачання теплової енергі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                            Л.М.Шевченко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 106</w:t>
      </w:r>
    </w:p>
    <w:tbl>
      <w:tblPr>
        <w:tblW w:w="94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06"/>
        <w:gridCol w:w="1331"/>
        <w:gridCol w:w="1201"/>
        <w:gridCol w:w="231"/>
        <w:gridCol w:w="1188"/>
        <w:gridCol w:w="402"/>
        <w:gridCol w:w="1701"/>
      </w:tblGrid>
      <w:tr>
        <w:trPr>
          <w:trHeight w:val="645" w:hRule="atLeast"/>
        </w:trPr>
        <w:tc>
          <w:tcPr>
            <w:tcW w:w="946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Структура 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ередньозваженого  т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val="ru-RU"/>
              </w:rPr>
              <w:t>арифу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на теплову енергію ТОВ "Теплоенергопостач" </w:t>
            </w:r>
          </w:p>
        </w:tc>
      </w:tr>
      <w:tr>
        <w:trPr>
          <w:trHeight w:val="300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без ПДВ</w:t>
            </w:r>
          </w:p>
        </w:tc>
      </w:tr>
      <w:tr>
        <w:trPr>
          <w:trHeight w:val="7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з/п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Показ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Одиниця виміру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На потреби споживачів</w:t>
            </w:r>
          </w:p>
        </w:tc>
      </w:tr>
      <w:tr>
        <w:trPr>
          <w:trHeight w:val="73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населення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бюджетних уст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інших споживачів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Тариф на теплову енергію вироблену з використанням природного газу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рн./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03,46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03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03,46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Обсяг теплової енергії, виробленої з використанням природного газу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25,875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3,67</w:t>
            </w:r>
          </w:p>
        </w:tc>
      </w:tr>
      <w:tr>
        <w:trPr>
          <w:trHeight w:val="94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Тариф на теплову енергію вироблену </w:t>
            </w:r>
            <w:r>
              <w:rPr>
                <w:sz w:val="28"/>
                <w:szCs w:val="28"/>
              </w:rPr>
              <w:t>» з використанням альтернативних джерел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рн./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443,11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44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344,34</w:t>
            </w:r>
          </w:p>
        </w:tc>
      </w:tr>
      <w:tr>
        <w:trPr>
          <w:trHeight w:val="94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Обсяг теплової енергії, виробленої </w:t>
            </w:r>
            <w:r>
              <w:rPr>
                <w:sz w:val="28"/>
                <w:szCs w:val="28"/>
              </w:rPr>
              <w:t>» з використанням альтернативних джерел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25,875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3,67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Середньозважений  тариф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рн./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523,29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523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473,90</w:t>
            </w:r>
          </w:p>
        </w:tc>
      </w:tr>
      <w:tr>
        <w:trPr>
          <w:trHeight w:val="6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ПДВ 20%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304,6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304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294,80</w:t>
            </w:r>
          </w:p>
        </w:tc>
      </w:tr>
      <w:tr>
        <w:trPr>
          <w:trHeight w:val="9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Середньозважений  тариф  з ПД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827,9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827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768,68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                            Л.М.Шевченко</w:t>
      </w:r>
    </w:p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/>
      </w:pPr>
      <w:r>
        <w:rPr/>
        <w:t>від 05.02.2019 № 106</w:t>
      </w:r>
    </w:p>
    <w:tbl>
      <w:tblPr>
        <w:tblW w:w="9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71"/>
        <w:gridCol w:w="1565"/>
        <w:gridCol w:w="1951"/>
      </w:tblGrid>
      <w:tr>
        <w:trPr>
          <w:trHeight w:val="795" w:hRule="atLeast"/>
        </w:trPr>
        <w:tc>
          <w:tcPr>
            <w:tcW w:w="9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труктура тарифу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на виробництво теплової енергії (з використанням природного газу) ТОВ «Теплоенергопостач» </w:t>
            </w:r>
          </w:p>
        </w:tc>
      </w:tr>
      <w:tr>
        <w:trPr>
          <w:trHeight w:val="7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з/п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а, грн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робнича собівартість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14591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21,9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матеріаль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06456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06,7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и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4938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4,1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лектроенергі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74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,1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47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2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9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208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3,94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2104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3,5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заційні відрах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46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,9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прям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гальновиробнич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395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7,6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6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9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3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.4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іністратив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1115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1,8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6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63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5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2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4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9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трати на збут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ього повна собіварті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55707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503,76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алізація теплової енергії власним споживачам, Гк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х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025,46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Л.М.Шев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/>
      </w:pPr>
      <w:r>
        <w:rPr/>
        <w:t>від 05.02.2019 № 106</w:t>
      </w:r>
    </w:p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499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труктура тарифу на постачання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(з використанням природного газу) ТОВ «Теплоенергопостач» 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а, грн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712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9,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9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4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78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8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712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9,28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025,46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Л.М.Шевченко</w:t>
      </w:r>
    </w:p>
    <w:p>
      <w:pPr>
        <w:pStyle w:val="Style19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/>
      </w:pPr>
      <w:r>
        <w:rPr/>
        <w:t>від 05.02.2019 № 106</w:t>
      </w:r>
    </w:p>
    <w:tbl>
      <w:tblPr>
        <w:tblW w:w="937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80"/>
        <w:gridCol w:w="1596"/>
        <w:gridCol w:w="1471"/>
        <w:gridCol w:w="233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труктура тарифу на постачання теплової енергії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з використанням альтернативних джерел енергії 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ОВ «Теплоенергопостач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з/п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ник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а, грн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робнича собівартість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856651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65,4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матеріальн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8911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87,7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и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543733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05,1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лектроенергі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57747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1,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4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,47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5021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,9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88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5,43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2942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64,5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233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4,4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заційні відрахуванн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7246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13,9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прям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8462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36,2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гальновиробнич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9514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,6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956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8,9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303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,5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8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,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іністративн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1115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1,8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796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5,6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151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,2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0043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3,9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трати на збут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ього повна собівартість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26780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47,21</w:t>
            </w:r>
          </w:p>
        </w:tc>
      </w:tr>
      <w:tr>
        <w:trPr>
          <w:trHeight w:val="67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алізація теплової енергії власним споживачам, Гка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х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025,46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    Л.М.Шевченко</w:t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95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 рішення виконавчого комітету Обухівської міської ради </w:t>
            </w:r>
          </w:p>
          <w:p>
            <w:pPr>
              <w:pStyle w:val="Normal"/>
              <w:jc w:val="right"/>
              <w:rPr/>
            </w:pPr>
            <w:r>
              <w:rPr/>
              <w:t>від 05.02.2019 № 106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tbl>
            <w:tblPr>
              <w:tblW w:w="9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1378"/>
              <w:gridCol w:w="216"/>
              <w:gridCol w:w="981"/>
              <w:gridCol w:w="216"/>
              <w:gridCol w:w="1440"/>
              <w:gridCol w:w="931"/>
              <w:gridCol w:w="216"/>
              <w:gridCol w:w="1355"/>
              <w:gridCol w:w="216"/>
              <w:gridCol w:w="793"/>
              <w:gridCol w:w="1355"/>
            </w:tblGrid>
            <w:tr>
              <w:trPr>
                <w:trHeight w:val="765" w:hRule="atLeast"/>
              </w:trPr>
              <w:tc>
                <w:tcPr>
                  <w:tcW w:w="959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color w:val="000000"/>
                    </w:rPr>
                    <w:t>Структура середньозваженого  т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lang w:val="ru-RU"/>
                    </w:rPr>
                    <w:t xml:space="preserve">арифу на послугу з  постачання гарячої води  ТОВ "Теплоенергопостач"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val="ru-RU"/>
                    </w:rPr>
                  </w:r>
                </w:p>
              </w:tc>
              <w:tc>
                <w:tcPr>
                  <w:tcW w:w="13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19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</w:r>
                </w:p>
              </w:tc>
              <w:tc>
                <w:tcPr>
                  <w:tcW w:w="15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</w:r>
                </w:p>
              </w:tc>
              <w:tc>
                <w:tcPr>
                  <w:tcW w:w="10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без ПДВ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 xml:space="preserve">№ 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з/п</w:t>
                  </w:r>
                </w:p>
              </w:tc>
              <w:tc>
                <w:tcPr>
                  <w:tcW w:w="13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Назва показника</w:t>
                  </w:r>
                </w:p>
              </w:tc>
              <w:tc>
                <w:tcPr>
                  <w:tcW w:w="535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Населення</w:t>
                  </w:r>
                </w:p>
              </w:tc>
              <w:tc>
                <w:tcPr>
                  <w:tcW w:w="236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Бюджетні організації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3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285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з рушникосушильниками</w:t>
                  </w:r>
                </w:p>
              </w:tc>
              <w:tc>
                <w:tcPr>
                  <w:tcW w:w="25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без рушникосушильників</w:t>
                  </w:r>
                </w:p>
              </w:tc>
              <w:tc>
                <w:tcPr>
                  <w:tcW w:w="236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3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сього витрат, грн.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 розрахунку за 1 м</w:t>
                  </w:r>
                  <w:r>
                    <w:rPr>
                      <w:rFonts w:eastAsia="Times New Roman"/>
                      <w:color w:val="00000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, грн.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сього витрат, грн.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 розрахунку за 1 м</w:t>
                  </w:r>
                  <w:r>
                    <w:rPr>
                      <w:rFonts w:eastAsia="Times New Roman"/>
                      <w:color w:val="00000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, грн.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сього витрат, грн.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 розрахунку за 1 м</w:t>
                  </w:r>
                  <w:r>
                    <w:rPr>
                      <w:rFonts w:eastAsia="Times New Roman"/>
                      <w:color w:val="00000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, грн.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 xml:space="preserve">Витрати на теплову енергію 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81067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81,16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50695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74,31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6093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74,31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2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Витрати на придбання холодної води для послуги з  постачання гарячої води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337535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,13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0304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,13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241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,1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3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Тариф на послугу з постачання гарячої води без ПДВ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2148209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96,29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60999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89,44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7334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89,44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4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 xml:space="preserve">ПДВ 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429641,8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9,26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2199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7,88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466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7,89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Тариф на послугу з постачання гарячої води з ПДВ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2577850,8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15,55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73198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07,20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8800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07,33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597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i/>
                      <w:i/>
                      <w:iCs/>
                      <w:u w:val="single"/>
                      <w:lang w:val="ru-RU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u w:val="single"/>
                      <w:lang w:val="ru-RU"/>
                    </w:rPr>
                    <w:t>ДОДАТКОВА ІНФОРМАЦІЯ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Обсяг теплової енергії, врахований у розрахунку собівартості, Гкал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188,66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33,28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4,0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Тариф на теплову енергію, грн./Гкал без ПДВ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523,29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523,29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23,29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Обсяг використання споживачами гарячої води, м</w:t>
                  </w:r>
                  <w:r>
                    <w:rPr>
                      <w:rFonts w:eastAsia="Times New Roman"/>
                      <w:sz w:val="22"/>
                      <w:szCs w:val="22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22 309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681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82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Питомі норми, враховані у планованих тарифах на послугу з постачання гарячої води, Гкал/м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0,0533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0,0488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0,0488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     Л.М.Шев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Додаток 9</w:t>
      </w:r>
    </w:p>
    <w:p>
      <w:pPr>
        <w:pStyle w:val="Style19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від 05.02.2019 № 106</w:t>
      </w:r>
    </w:p>
    <w:tbl>
      <w:tblPr>
        <w:tblW w:w="9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61"/>
        <w:gridCol w:w="779"/>
        <w:gridCol w:w="355"/>
        <w:gridCol w:w="142"/>
        <w:gridCol w:w="955"/>
        <w:gridCol w:w="1029"/>
        <w:gridCol w:w="1428"/>
        <w:gridCol w:w="955"/>
        <w:gridCol w:w="1383"/>
      </w:tblGrid>
      <w:tr>
        <w:trPr>
          <w:trHeight w:val="765" w:hRule="atLeast"/>
        </w:trPr>
        <w:tc>
          <w:tcPr>
            <w:tcW w:w="9593" w:type="dxa"/>
            <w:gridSpan w:val="10"/>
            <w:tcBorders/>
            <w:vAlign w:val="bottom"/>
          </w:tcPr>
          <w:p>
            <w:pPr>
              <w:pStyle w:val="Style19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 xml:space="preserve">Структура тарифу на послугу з  постачання гарячої води </w:t>
            </w:r>
            <w:r>
              <w:rPr>
                <w:b/>
              </w:rPr>
              <w:t xml:space="preserve">вироблену ТОВ «Теплоенергопостач» </w:t>
            </w:r>
            <w:r>
              <w:rPr>
                <w:rFonts w:eastAsia="Times New Roman"/>
                <w:b/>
                <w:color w:val="000000"/>
              </w:rPr>
              <w:t>з використанням альтернативних джерел енергії</w:t>
            </w:r>
          </w:p>
        </w:tc>
      </w:tr>
      <w:tr>
        <w:trPr>
          <w:trHeight w:val="30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ез ПДВ</w:t>
            </w:r>
          </w:p>
        </w:tc>
      </w:tr>
      <w:tr>
        <w:trPr>
          <w:trHeight w:val="48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№ </w:t>
            </w:r>
            <w:r>
              <w:rPr>
                <w:rFonts w:eastAsia="Times New Roman"/>
                <w:color w:val="000000"/>
                <w:lang w:val="ru-RU"/>
              </w:rPr>
              <w:t>з/п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Назва показника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селення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юджетні організації</w:t>
            </w:r>
          </w:p>
        </w:tc>
      </w:tr>
      <w:tr>
        <w:trPr>
          <w:trHeight w:val="3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 рушникосушильникам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без рушникосушильників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</w:tr>
      <w:tr>
        <w:trPr>
          <w:trHeight w:val="11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</w:tr>
      <w:tr>
        <w:trPr>
          <w:trHeight w:val="547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Витрати на теплову енергію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715367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6,8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802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0,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577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0,40</w:t>
            </w:r>
          </w:p>
        </w:tc>
      </w:tr>
      <w:tr>
        <w:trPr>
          <w:trHeight w:val="11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итрати на придбання холодної води для послуги з  постачання гарячої в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3753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03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2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</w:tr>
      <w:tr>
        <w:trPr>
          <w:trHeight w:val="10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ариф на послугу з постачання гарячої води без ПД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205290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9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5833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85,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70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85,53</w:t>
            </w:r>
          </w:p>
        </w:tc>
      </w:tr>
      <w:tr>
        <w:trPr>
          <w:trHeight w:val="289" w:hRule="atLeast"/>
        </w:trPr>
        <w:tc>
          <w:tcPr>
            <w:tcW w:w="9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u w:val="single"/>
                <w:lang w:val="ru-RU"/>
              </w:rPr>
              <w:t>ДОДАТКОВА ІНФОРМАЦІЯ</w:t>
            </w:r>
          </w:p>
        </w:tc>
      </w:tr>
      <w:tr>
        <w:trPr>
          <w:trHeight w:val="10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Обсяг теплової енергії, врахований у розрахунку собівартості, 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188,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33,2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837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Тариф на теплову енергію без ПДВ, грн./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443,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443,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443,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706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Обсяг використання споживачами гарячої води, м</w:t>
            </w:r>
            <w:r>
              <w:rPr>
                <w:rFonts w:eastAsia="Times New Roman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2 3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68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8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139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Питомі норми, враховані у планованих тарифах на послугу з постачання гарячої води, Гкал/м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05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048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04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>
          <w:lang w:val="ru-RU"/>
        </w:rPr>
      </w:pPr>
      <w:r>
        <w:rPr/>
        <w:t>Начальник відділу житлово-комунального</w:t>
      </w:r>
      <w:r>
        <w:rPr>
          <w:lang w:val="ru-RU"/>
        </w:rPr>
        <w:t xml:space="preserve"> </w:t>
      </w:r>
      <w:r>
        <w:rPr/>
        <w:t xml:space="preserve"> господарства </w:t>
      </w:r>
    </w:p>
    <w:p>
      <w:pPr>
        <w:pStyle w:val="Style19"/>
        <w:tabs>
          <w:tab w:val="clear" w:pos="708"/>
          <w:tab w:val="left" w:pos="3780" w:leader="none"/>
        </w:tabs>
        <w:rPr/>
      </w:pPr>
      <w:r>
        <w:rPr/>
        <w:t xml:space="preserve">та транспорту  виконавчого </w:t>
        <w:tab/>
      </w:r>
    </w:p>
    <w:p>
      <w:pPr>
        <w:pStyle w:val="Normal"/>
        <w:rPr/>
      </w:pPr>
      <w:r>
        <w:rPr/>
        <w:t>комітету Обухівської міської ради                                                          Л.М.Шевченко</w:t>
      </w:r>
    </w:p>
    <w:p>
      <w:pPr>
        <w:pStyle w:val="Normal"/>
        <w:jc w:val="right"/>
        <w:rPr/>
      </w:pPr>
      <w:r>
        <w:rPr/>
        <w:t>Додаток 10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ід 05.02.2019 № 106</w:t>
      </w:r>
    </w:p>
    <w:tbl>
      <w:tblPr>
        <w:tblW w:w="95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77"/>
        <w:gridCol w:w="953"/>
        <w:gridCol w:w="181"/>
        <w:gridCol w:w="142"/>
        <w:gridCol w:w="1122"/>
        <w:gridCol w:w="12"/>
        <w:gridCol w:w="1104"/>
        <w:gridCol w:w="1383"/>
        <w:gridCol w:w="955"/>
        <w:gridCol w:w="1383"/>
      </w:tblGrid>
      <w:tr>
        <w:trPr>
          <w:trHeight w:val="765" w:hRule="atLeast"/>
        </w:trPr>
        <w:tc>
          <w:tcPr>
            <w:tcW w:w="951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 xml:space="preserve">Структура тарифу на послугу з  постачання гарячої води </w:t>
            </w:r>
            <w:r>
              <w:rPr>
                <w:b/>
              </w:rPr>
              <w:t>вироблену ТОВ «Теплоенергопостач» з використанням природного газу</w:t>
            </w:r>
          </w:p>
        </w:tc>
      </w:tr>
      <w:tr>
        <w:trPr>
          <w:trHeight w:val="30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4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ез ПДВ</w:t>
            </w:r>
          </w:p>
        </w:tc>
      </w:tr>
      <w:tr>
        <w:trPr>
          <w:trHeight w:val="48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№ </w:t>
            </w:r>
            <w:r>
              <w:rPr>
                <w:rFonts w:eastAsia="Times New Roman"/>
                <w:color w:val="000000"/>
                <w:lang w:val="ru-RU"/>
              </w:rPr>
              <w:t>з/п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Назва показника</w:t>
            </w:r>
          </w:p>
        </w:tc>
        <w:tc>
          <w:tcPr>
            <w:tcW w:w="48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селення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юджетні організації</w:t>
            </w:r>
          </w:p>
        </w:tc>
      </w:tr>
      <w:tr>
        <w:trPr>
          <w:trHeight w:val="3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 рушникосушильниками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без рушникосушильників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</w:tr>
      <w:tr>
        <w:trPr>
          <w:trHeight w:val="13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</w:tr>
      <w:tr>
        <w:trPr>
          <w:trHeight w:val="7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Витрати на теплову енергію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90596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85,4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53363,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8,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64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8,22</w:t>
            </w:r>
          </w:p>
        </w:tc>
      </w:tr>
      <w:tr>
        <w:trPr>
          <w:trHeight w:val="141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итрати на придбання холодної води для послуги з  постачання гарячої в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3753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0303,5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2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</w:tr>
      <w:tr>
        <w:trPr>
          <w:trHeight w:val="79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ариф на послугу з постачання гарячої в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22435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100,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63666,6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93,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765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93,35</w:t>
            </w:r>
          </w:p>
        </w:tc>
      </w:tr>
      <w:tr>
        <w:trPr>
          <w:trHeight w:val="489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u w:val="single"/>
                <w:lang w:val="ru-RU"/>
              </w:rPr>
              <w:t>Довідково:</w:t>
            </w:r>
          </w:p>
        </w:tc>
      </w:tr>
      <w:tr>
        <w:trPr>
          <w:trHeight w:val="14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Обсяг теплової енергії, врахований у розрахунку собівартості, 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188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3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Тариф на теплову енергію без ПДВ, грн./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603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603,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603,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11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бсяг використання споживачами гарячої води, м</w:t>
            </w:r>
            <w:r>
              <w:rPr>
                <w:rFonts w:eastAsia="Times New Roman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2 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6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8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22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Питомі норми, враховані у планованих тарифах на послугу з постачання гарячої води, Гкал/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0,05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0,04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0,04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Normal"/>
        <w:rPr/>
      </w:pPr>
      <w:r>
        <w:rPr/>
        <w:t>комітету Обухівської міської ради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064"/>
        <w:gridCol w:w="1985"/>
        <w:gridCol w:w="1701"/>
      </w:tblGrid>
      <w:tr>
        <w:trPr>
          <w:trHeight w:val="26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 рішення виконавчого комітету Обухівської міської ради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/>
              <w:t>від 05.02.2019 №</w:t>
            </w:r>
            <w:r>
              <w:rPr>
                <w:lang w:val="ru-RU"/>
              </w:rPr>
              <w:t xml:space="preserve"> 10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тарифу на транспортування теплової енергії</w:t>
            </w:r>
          </w:p>
        </w:tc>
      </w:tr>
      <w:tr>
        <w:trPr>
          <w:trHeight w:val="32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ТОВ "Теплоенергопостач" на 2019 рік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Без ПДВ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 на рі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8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5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Normal"/>
        <w:rPr/>
      </w:pPr>
      <w:r>
        <w:rPr/>
        <w:t>комітету Обухівської міської ради                                                     Л.М.Шев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5">
    <w:name w:val="Подзаголовок Знак"/>
    <w:qFormat/>
    <w:rPr>
      <w:rFonts w:eastAsia="Calibri"/>
      <w:b/>
      <w:sz w:val="28"/>
      <w:lang w:val="uk-UA" w:bidi="ar-SA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6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43:00Z</dcterms:created>
  <dc:creator>Admin</dc:creator>
  <dc:description/>
  <cp:keywords/>
  <dc:language>en-US</dc:language>
  <cp:lastModifiedBy>user</cp:lastModifiedBy>
  <cp:lastPrinted>2019-02-08T17:26:00Z</cp:lastPrinted>
  <dcterms:modified xsi:type="dcterms:W3CDTF">2020-05-18T10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