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42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973718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106</w:t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Style17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ТОВ «Теплоенергопостач» 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«Теплоенергопостач» № 02-01/19 від 14.01.2019 та додані до неї матеріали щодо  встановлення середньозваженого тарифу на послуги  з централізованого опалення, гарячого водопостачання, середньозваженого тарифу на теплову енергію, тарифу теплову енергію вироблену з використанням природного газу та з використанням альтернативних джерел енергії для потреб населення, бюджетних  установ та   інших споживачів,  відповідно до 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у Міністер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становити Товариству з обмеженою відповідальністю  «Теплоенергопостач»   середньозважений тариф на  послуги  з централізованого опалення і постачання гарячої води для потреб населення:  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1.1. з централізованого опалення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827,95 грн/1 Гкал. (з податком на додану вартість);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43,87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 централізованого постачання гарячої води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15,55 грн за 1 куб. м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- за відсутності рушникосушильників – 107,33 грн за 1 куб. м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 xml:space="preserve">2. Встановити Товариству з обмеженою відповідальністю «Теплоенергопостач» середньозважені тарифи на теплову енергію послугу з постачання гарячої води  для бюджетних  установ: 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2.1. Тариф на теплову енергію -1827,95 грн/1 Гкал.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2.2. Тариф на послугу постачання гарячої води -</w:t>
      </w:r>
      <w:r>
        <w:rPr>
          <w:sz w:val="28"/>
          <w:szCs w:val="28"/>
          <w:lang w:val="ru-RU"/>
        </w:rPr>
        <w:t>107,33</w:t>
      </w:r>
      <w:r>
        <w:rPr>
          <w:sz w:val="28"/>
          <w:szCs w:val="28"/>
        </w:rPr>
        <w:t xml:space="preserve"> грн/м3 ( з податком на  додану вартість)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становити Товариству з обмеженою відповідальністю  «Теплоенергопостач» середньозважені тарифи на теплову енергію для інших споживачів: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Тариф на теплову енергію -1768,68 грн/1 Гкал.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становити Товариству з обмеженою відповідальністю  «Теплоенергопостач» середньозважені тарифи на теплову енергію , виробництво, транспортування і постачання для потреб  населення,  бюджетних  установ, інших споживачів згідно з додатком 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5. Встановити Товариству з обмеженою відповідальністю «Теплоенергопостач» тарифи на теплову енергію вироблену з використанням природного газу, її  виробництво, транспортування і постачання для потреб  населення,  бюджетних  установ, інших споживачів згідно з додатком 2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6. Встановити Товариству з обмеженою відповідальністю «Теплоенергопостач» тарифи на теплову енергію вироблену з використанням альтернативних джерел енергії, її  виробництво, транспортування і постачання для потреб  населення,  бюджетних  установ, інших споживачів згідно з додатком 3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Встановити Товариству з обмеженою відповідальністю «Теплоенергопостач» структуру середньозваженого тарифу,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</w:rPr>
        <w:t xml:space="preserve"> та централізованого постачання гарячої води</w:t>
      </w:r>
      <w:r>
        <w:rPr>
          <w:sz w:val="28"/>
          <w:szCs w:val="28"/>
        </w:rPr>
        <w:t xml:space="preserve"> для потреб  населення,  бюджетних  установ, інших споживачів, згідно з додатками 4,5,6,7,8,9,10,1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Тарифи вводяться в дію з 20 лютого 2019 року та  не раніше ніж через 15 днів після повідомлення Товариством з обмеженою відповідальністю «Теплоенергопостач» про це споживачів з посиланням на дане рішення, та  офіційного оприлюднення даного рішення в друкованих засобах масової інформації.</w:t>
      </w:r>
    </w:p>
    <w:p>
      <w:pPr>
        <w:pStyle w:val="NoSpacing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113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ис)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Середньозважені 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її  виробництво, транспортування і постачання вироблену ТОВ «Теплоенергопостач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3,90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5,48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/>
      </w:pPr>
      <w:r>
        <w:rPr>
          <w:sz w:val="28"/>
          <w:szCs w:val="28"/>
        </w:rPr>
        <w:t>комітету Обухівської міської ради                        (підпис)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плову енергію вироблену ТОВ «Теплоенергопостач» з використанням природного газу, її  виробництво, транспортування і постачанн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(підпис)             Л.М.Шев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вироблену ТОВ «Теплоенергопостач» з використанням альтернативних джерел енергії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ез ПДВ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378"/>
        <w:gridCol w:w="1520"/>
        <w:gridCol w:w="1620"/>
        <w:gridCol w:w="1820"/>
      </w:tblGrid>
      <w:tr>
        <w:trPr>
          <w:trHeight w:val="6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7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их устан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4,3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2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1331"/>
        <w:gridCol w:w="1201"/>
        <w:gridCol w:w="231"/>
        <w:gridCol w:w="1188"/>
        <w:gridCol w:w="402"/>
        <w:gridCol w:w="1701"/>
      </w:tblGrid>
      <w:tr>
        <w:trPr>
          <w:trHeight w:val="645" w:hRule="atLeast"/>
        </w:trPr>
        <w:tc>
          <w:tcPr>
            <w:tcW w:w="9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Структура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ередньозваженого  т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>ариф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на теплову енергію ТОВ "Теплоенергопостач" 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ез ПДВ</w:t>
            </w:r>
          </w:p>
        </w:tc>
      </w:tr>
      <w:tr>
        <w:trPr>
          <w:trHeight w:val="7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диниця виміру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 потреби споживачів</w:t>
            </w:r>
          </w:p>
        </w:tc>
      </w:tr>
      <w:tr>
        <w:trPr>
          <w:trHeight w:val="7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селенн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юджетних уст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інших споживачів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Тариф на теплову енергію вироблену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бсяг теплової енергії, виробленої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Тариф на теплову енергію вироблену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344,34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бсяг теплової енергії, виробленої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473,90</w:t>
            </w:r>
          </w:p>
        </w:tc>
      </w:tr>
      <w:tr>
        <w:trPr>
          <w:trHeight w:val="6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ДВ 20%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294,80</w:t>
            </w:r>
          </w:p>
        </w:tc>
      </w:tr>
      <w:tr>
        <w:trPr>
          <w:trHeight w:val="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  з ПД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768,6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на виробництво теплової енергії (з використанням природного газу) ТОВ «Теплоенергопостач» 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1459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21,9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0645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6,7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938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,1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74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2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,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10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3,5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4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95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11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5570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03,76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(з використанням природного газу) ТОВ «Теплоенергопостач» 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8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Style19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3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0"/>
        <w:gridCol w:w="1596"/>
        <w:gridCol w:w="1471"/>
        <w:gridCol w:w="233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з використанням альтернативних джерел енергії 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В «Теплоенергопостач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5665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5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891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87,7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4373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5,1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774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4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502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8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,43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2942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4,5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233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7246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462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6,2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51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5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03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8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115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9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51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04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780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7,21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х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Л.М.Шевченко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/>
            </w:pPr>
            <w:r>
              <w:rPr/>
              <w:t>від 05.02.2019 № 1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378"/>
              <w:gridCol w:w="216"/>
              <w:gridCol w:w="981"/>
              <w:gridCol w:w="216"/>
              <w:gridCol w:w="1440"/>
              <w:gridCol w:w="931"/>
              <w:gridCol w:w="216"/>
              <w:gridCol w:w="1355"/>
              <w:gridCol w:w="216"/>
              <w:gridCol w:w="793"/>
              <w:gridCol w:w="1355"/>
            </w:tblGrid>
            <w:tr>
              <w:trPr>
                <w:trHeight w:val="765" w:hRule="atLeast"/>
              </w:trPr>
              <w:tc>
                <w:tcPr>
                  <w:tcW w:w="959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Структура середньозваженого  т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  <w:t xml:space="preserve">арифу на послугу з  постачання гарячої води  ТОВ "Теплоенергопостач"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5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ез ПД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з/п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Назва показника</w:t>
                  </w:r>
                </w:p>
              </w:tc>
              <w:tc>
                <w:tcPr>
                  <w:tcW w:w="535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Населення</w:t>
                  </w:r>
                </w:p>
              </w:tc>
              <w:tc>
                <w:tcPr>
                  <w:tcW w:w="23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юджетні організації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28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з рушникосушильниками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без рушникосушильників</w:t>
                  </w:r>
                </w:p>
              </w:tc>
              <w:tc>
                <w:tcPr>
                  <w:tcW w:w="23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81067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1,1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0695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6093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3753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030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241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14820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96,29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6099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3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ПДВ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296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9,2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2199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8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466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577850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15,55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198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20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800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9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i/>
                      <w:i/>
                      <w:iCs/>
                      <w:u w:val="single"/>
                      <w:lang w:val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u w:val="single"/>
                      <w:lang w:val="ru-RU"/>
                    </w:rPr>
                    <w:t>ДОДАТКОВА ІНФОРМАЦІЯ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188,66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3,2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,0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23,2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Обсяг використання споживачами гарячої води, м</w:t>
                  </w:r>
                  <w:r>
                    <w:rPr>
                      <w:rFonts w:eastAsia="Times New Roman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2 30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681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533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48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0,0488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Додаток 9</w:t>
      </w:r>
    </w:p>
    <w:p>
      <w:pPr>
        <w:pStyle w:val="Style19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1"/>
        <w:gridCol w:w="779"/>
        <w:gridCol w:w="355"/>
        <w:gridCol w:w="142"/>
        <w:gridCol w:w="955"/>
        <w:gridCol w:w="1029"/>
        <w:gridCol w:w="1428"/>
        <w:gridCol w:w="955"/>
        <w:gridCol w:w="1383"/>
      </w:tblGrid>
      <w:tr>
        <w:trPr>
          <w:trHeight w:val="765" w:hRule="atLeast"/>
        </w:trPr>
        <w:tc>
          <w:tcPr>
            <w:tcW w:w="9593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 xml:space="preserve">вироблену ТОВ «Теплоенергопостач» </w:t>
            </w:r>
            <w:r>
              <w:rPr>
                <w:rFonts w:eastAsia="Times New Roman"/>
                <w:b/>
                <w:color w:val="000000"/>
              </w:rPr>
              <w:t>з використанням альтернативних джерел енергії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54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715367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6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80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7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</w:tr>
      <w:tr>
        <w:trPr>
          <w:trHeight w:val="11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 бе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205290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9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58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7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val="ru-RU"/>
              </w:rPr>
              <w:t>ДОДАТКОВА ІНФОРМАЦІЯ</w:t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8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 3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5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lang w:val="ru-RU"/>
        </w:rPr>
      </w:pPr>
      <w:r>
        <w:rPr/>
        <w:t>Начальник відділу житлово-комунального</w:t>
      </w:r>
      <w:r>
        <w:rPr>
          <w:lang w:val="ru-RU"/>
        </w:rPr>
        <w:t xml:space="preserve"> </w:t>
      </w:r>
      <w:r>
        <w:rPr/>
        <w:t xml:space="preserve"> господарства </w:t>
      </w:r>
    </w:p>
    <w:p>
      <w:pPr>
        <w:pStyle w:val="Style19"/>
        <w:tabs>
          <w:tab w:val="clear" w:pos="708"/>
          <w:tab w:val="left" w:pos="3780" w:leader="none"/>
        </w:tabs>
        <w:rPr/>
      </w:pPr>
      <w:r>
        <w:rPr/>
        <w:t xml:space="preserve">та транспорту  виконавчого </w:t>
        <w:tab/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953"/>
        <w:gridCol w:w="181"/>
        <w:gridCol w:w="142"/>
        <w:gridCol w:w="1122"/>
        <w:gridCol w:w="12"/>
        <w:gridCol w:w="1104"/>
        <w:gridCol w:w="1383"/>
        <w:gridCol w:w="955"/>
        <w:gridCol w:w="1383"/>
      </w:tblGrid>
      <w:tr>
        <w:trPr>
          <w:trHeight w:val="76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>вироблену ТОВ «Теплоенергопостач» з використанням природного газу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9059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5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3363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</w:tr>
      <w:tr>
        <w:trPr>
          <w:trHeight w:val="1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3,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22435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100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63666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76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</w:tr>
      <w:tr>
        <w:trPr>
          <w:trHeight w:val="48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  <w:lang w:val="ru-RU"/>
              </w:rPr>
              <w:t>Довідково:</w:t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18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2 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5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/>
              <w:t>від 05.02.2019 №</w:t>
            </w:r>
            <w:r>
              <w:rPr>
                <w:lang w:val="ru-RU"/>
              </w:rPr>
              <w:t xml:space="preserve"> 1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ТОВ "Теплоенергопостач" на 2019 рі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3:00Z</dcterms:created>
  <dc:creator>Admin</dc:creator>
  <dc:description/>
  <cp:keywords/>
  <dc:language>en-US</dc:language>
  <cp:lastModifiedBy>user</cp:lastModifiedBy>
  <cp:lastPrinted>2019-02-08T17:26:00Z</cp:lastPrinted>
  <dcterms:modified xsi:type="dcterms:W3CDTF">2020-05-1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