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39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50190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8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06 грудня  2018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затвердження   норм  місячного споживання   питної во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  Обухівського  водопровідно-каналізацій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глянувши клопотання  Обухівського  водопровідно-каналізаційного підприємства  від 23.11.2018 № 334   щодо погодження нормативу місячного споживання  питної води споживачам Обухівського  водопровідно-каналізаційного підприємства, керуючись ДБН В 2.5-64:2012 «Внутрішній водопровід та каналізація» на 2019 рік,  відповідно до підпункту 5 пункту а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30 Закону України   «Про місцеве самоврядування  в Україні»,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пункту 3 частини першої статті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житлово-комунальні послуги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5"/>
        <w:ind w:firstLine="690"/>
        <w:rPr/>
      </w:pPr>
      <w:r>
        <w:rPr>
          <w:sz w:val="28"/>
          <w:szCs w:val="28"/>
          <w:lang w:val="uk-UA"/>
        </w:rPr>
        <w:t>1. Затвердити  норми  місячного споживання  питної води  споживачам  Обухівського  водопровідно-каналізаційного підприємства, розроблені  відповідно ДБН В 2.5-64:2012 «Внутрішній водопровід та каналізація» на 2019 рік, згідно з додатком.</w:t>
      </w:r>
    </w:p>
    <w:p>
      <w:pPr>
        <w:pStyle w:val="Style15"/>
        <w:ind w:firstLine="6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ішення  виконавчого комітету  Обухівської міської ради № 602 від 05.12.2017 «Про затвердження   норм  місячного споживання питної води споживачам  Обухівського  водопровідно-каналізаційного підприємства».</w:t>
      </w:r>
    </w:p>
    <w:p>
      <w:pPr>
        <w:pStyle w:val="Normal"/>
        <w:ind w:firstLine="690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</w:t>
        <w:tab/>
        <w:t>О.М.Левченко</w:t>
      </w: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к: Шевченко Л.М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Від 06.12.2018 № 64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місячного  споживання питної  води споживачами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 водопровідно-каналізаційного підприєм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9 рік</w:t>
      </w:r>
    </w:p>
    <w:tbl>
      <w:tblPr>
        <w:tblW w:w="15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1080"/>
        <w:gridCol w:w="2890"/>
      </w:tblGrid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бонен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  м3 на одну особу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Н В.2.5-64:2012</w:t>
            </w:r>
          </w:p>
        </w:tc>
      </w:tr>
      <w:tr>
        <w:trPr>
          <w:trHeight w:val="226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 Київська будинки :</w:t>
            </w:r>
            <w:r>
              <w:rPr>
                <w:lang w:val="uk-UA"/>
              </w:rPr>
              <w:t xml:space="preserve"> 35,,58,60,62,64,109,110,111,113,115, 121,123,146,148,150,154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156,158,162а,162б,164,166,168,170,172,174,176, 176а,178,180,</w:t>
            </w:r>
            <w:r>
              <w:rPr/>
              <w:t>180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Чаплінського  буд</w:t>
            </w:r>
            <w:r>
              <w:rPr>
                <w:lang w:val="uk-UA"/>
              </w:rPr>
              <w:t xml:space="preserve">. 2а,.    </w:t>
            </w: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2,22 ,</w:t>
            </w:r>
            <w:r>
              <w:rPr/>
              <w:t>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Каштановабуд</w:t>
            </w:r>
            <w:r>
              <w:rPr>
                <w:lang w:val="uk-UA"/>
              </w:rPr>
              <w:t>. 7а,7б,7в,9,11,13,15,22,24,26,28,28(а.б.в,г.) 30,32,34,36,38,40,42,</w:t>
            </w:r>
            <w:r>
              <w:rPr/>
              <w:t>13/5,13/6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,2а,4/1,4/2,14,16.    </w:t>
            </w:r>
            <w:r>
              <w:rPr>
                <w:u w:val="single"/>
                <w:lang w:val="uk-UA"/>
              </w:rPr>
              <w:t>м-н Сосновий</w:t>
            </w:r>
            <w:r>
              <w:rPr>
                <w:lang w:val="uk-UA"/>
              </w:rPr>
              <w:t xml:space="preserve"> буд.№1,2,2/1,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вул.Миру : </w:t>
            </w:r>
            <w:r>
              <w:rPr>
                <w:lang w:val="uk-UA"/>
              </w:rPr>
              <w:t>1,2 2а.5,7,8,9,10,11,13,14, 14а, 14В,16, 16/2,17,17а.    8</w:t>
            </w:r>
            <w:r>
              <w:rPr>
                <w:u w:val="single"/>
                <w:lang w:val="uk-UA"/>
              </w:rPr>
              <w:t>Березня</w:t>
            </w:r>
            <w:r>
              <w:rPr>
                <w:lang w:val="uk-UA"/>
              </w:rPr>
              <w:t xml:space="preserve"> 52,54, 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. Петрусенка</w:t>
            </w:r>
            <w:r>
              <w:rPr>
                <w:lang w:val="uk-UA"/>
              </w:rPr>
              <w:t xml:space="preserve"> 1(1(а.б.в.г),2(а.б.в.г),3(а.б.в.г),4(а.б.в.г.),5(а.б.в.г.),6(а.б.в.г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Будьонного  буд.№,47,47А,49,51.  </w:t>
            </w:r>
            <w:r>
              <w:rPr>
                <w:u w:val="single"/>
                <w:lang w:val="uk-UA"/>
              </w:rPr>
              <w:t>Лукавиця</w:t>
            </w:r>
            <w:r>
              <w:rPr>
                <w:lang w:val="uk-UA"/>
              </w:rPr>
              <w:t xml:space="preserve"> 354 </w:t>
            </w:r>
            <w:r>
              <w:rPr>
                <w:u w:val="single"/>
                <w:lang w:val="uk-UA"/>
              </w:rPr>
              <w:t>Малишка</w:t>
            </w:r>
            <w:r>
              <w:rPr>
                <w:lang w:val="uk-UA"/>
              </w:rPr>
              <w:t xml:space="preserve"> 101,103 </w:t>
            </w:r>
            <w:r>
              <w:rPr>
                <w:u w:val="single"/>
                <w:lang w:val="uk-UA"/>
              </w:rPr>
              <w:t>Обухівський Ключ</w:t>
            </w:r>
            <w:r>
              <w:rPr>
                <w:lang w:val="uk-UA"/>
              </w:rPr>
              <w:t xml:space="preserve"> 1,2,3,4,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7,6м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г+4,4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квартирного типу з ваннами довжиною від 1500 до 1700мм.  Централізоване  холодне гаряче водопостачання та  каналізац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 тимчасовій відсутності централізованого постачання гарячої вод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 Київська буд.</w:t>
            </w:r>
            <w:r>
              <w:rPr>
                <w:lang w:val="uk-UA"/>
              </w:rPr>
              <w:t xml:space="preserve"> 35,,58,60,62,64,109,110,111,113,115, 121,123,146,148,150,154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156,158,162а,162б,164,166,168,170,172,174,176, 176а,</w:t>
            </w:r>
            <w:r>
              <w:rPr/>
              <w:t>178,180,180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Чаплінського  буд</w:t>
            </w:r>
            <w:r>
              <w:rPr>
                <w:lang w:val="uk-UA"/>
              </w:rPr>
              <w:t xml:space="preserve">. 2а,.    </w:t>
            </w: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2,22,</w:t>
            </w:r>
            <w:r>
              <w:rPr/>
              <w:t>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Каштановабуд</w:t>
            </w:r>
            <w:r>
              <w:rPr>
                <w:lang w:val="uk-UA"/>
              </w:rPr>
              <w:t>. 7а,7б,7в,9,11,13,15,22,24,26,28,28(а.б.в,г.) 30,32,34,36,38,40,42,</w:t>
            </w:r>
            <w:r>
              <w:rPr/>
              <w:t>13/5,13/6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,2а,4/1,4/2,14,16.    </w:t>
            </w:r>
            <w:r>
              <w:rPr>
                <w:u w:val="single"/>
                <w:lang w:val="uk-UA"/>
              </w:rPr>
              <w:t>м-н Сосновий</w:t>
            </w:r>
            <w:r>
              <w:rPr>
                <w:lang w:val="uk-UA"/>
              </w:rPr>
              <w:t xml:space="preserve"> буд.№1,2,2/1,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Миру</w:t>
            </w:r>
            <w:r>
              <w:rPr>
                <w:lang w:val="uk-UA"/>
              </w:rPr>
              <w:t xml:space="preserve">1,2 2а.5,7,8,9,10,11,13,14, 14а, 14В,16, 16/2,17,17а.    8 </w:t>
            </w:r>
            <w:r>
              <w:rPr>
                <w:u w:val="single"/>
                <w:lang w:val="uk-UA"/>
              </w:rPr>
              <w:t>Березня</w:t>
            </w:r>
            <w:r>
              <w:rPr>
                <w:lang w:val="uk-UA"/>
              </w:rPr>
              <w:t xml:space="preserve"> 52,54, 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. Петрусенка</w:t>
            </w:r>
            <w:r>
              <w:rPr>
                <w:lang w:val="uk-UA"/>
              </w:rPr>
              <w:t xml:space="preserve"> 1(1(а.б.в.г),2(а.б.в.г),3(а.б.в.г),4(а.б.в.г.),5(а.б.в.г.),6(а.б.в.г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Будьонного  буд.№,47,47А,49,51  </w:t>
            </w:r>
            <w:r>
              <w:rPr>
                <w:u w:val="single"/>
                <w:lang w:val="uk-UA"/>
              </w:rPr>
              <w:t>Лукавиця</w:t>
            </w:r>
            <w:r>
              <w:rPr>
                <w:lang w:val="uk-UA"/>
              </w:rPr>
              <w:t xml:space="preserve"> 354  </w:t>
            </w:r>
            <w:r>
              <w:rPr>
                <w:u w:val="single"/>
                <w:lang w:val="uk-UA"/>
              </w:rPr>
              <w:t>Малишка</w:t>
            </w:r>
            <w:r>
              <w:rPr>
                <w:lang w:val="uk-UA"/>
              </w:rPr>
              <w:t xml:space="preserve"> 101,103 </w:t>
            </w:r>
            <w:r>
              <w:rPr>
                <w:u w:val="single"/>
                <w:lang w:val="uk-UA"/>
              </w:rPr>
              <w:t>Обухівський Ключ</w:t>
            </w:r>
            <w:r>
              <w:rPr>
                <w:lang w:val="uk-UA"/>
              </w:rPr>
              <w:t xml:space="preserve"> 1,2,3,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л/добу/1ос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водопроводом , каналізацією з ваннами до 1500мм,з швидкодіючими газовими (електричними) нагрівачами .</w:t>
            </w:r>
          </w:p>
        </w:tc>
      </w:tr>
      <w:tr>
        <w:trPr>
          <w:trHeight w:val="952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штанова 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7.0 м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 ни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г,+4,1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л/добу/1особ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 централізованим гарячим водопостачанням , каналізацією з  сидячими ваннами.</w:t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-н Яблуневий(будинки з бойлеро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иївська буд.1,105,110, 126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ов. Київський </w:t>
            </w:r>
            <w:r>
              <w:rPr>
                <w:lang w:val="uk-UA"/>
              </w:rPr>
              <w:t xml:space="preserve"> 1,2,4,4а,7б,8,9,10,11,13,15б,17,40,42.44.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вул.Лукавиця 355,359,360.,361,362,363,364, 365,366,367,370,371,373, 358,409,368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. Чумацький шлях  </w:t>
            </w:r>
            <w:r>
              <w:rPr>
                <w:lang w:val="uk-UA"/>
              </w:rPr>
              <w:t>будинки 2,4,6.24,26,28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Б. Хмельницького</w:t>
            </w:r>
            <w:r>
              <w:rPr>
                <w:lang w:val="uk-UA"/>
              </w:rPr>
              <w:t xml:space="preserve">1,2,2а,5,7д,8,10,11,12,13,14,15,16,17,18,19,20, 23,25,26а,29,29а,31,31а.33,35,37,40,41,  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вул Загребля </w:t>
            </w:r>
            <w:r>
              <w:rPr>
                <w:lang w:val="uk-UA"/>
              </w:rPr>
              <w:t xml:space="preserve">2.11Загребля 22,Загребля 22а. </w:t>
            </w:r>
            <w:r>
              <w:rPr>
                <w:u w:val="single"/>
                <w:lang w:val="uk-UA"/>
              </w:rPr>
              <w:t>вул.Зарічна</w:t>
            </w:r>
            <w:r>
              <w:rPr>
                <w:lang w:val="uk-UA"/>
              </w:rPr>
              <w:t xml:space="preserve"> 17, </w:t>
            </w:r>
            <w:r>
              <w:rPr>
                <w:u w:val="single"/>
                <w:lang w:val="uk-UA"/>
              </w:rPr>
              <w:t xml:space="preserve">вул. Каштанова </w:t>
            </w:r>
            <w:r>
              <w:rPr>
                <w:lang w:val="uk-UA"/>
              </w:rPr>
              <w:t>21,</w:t>
            </w:r>
            <w:r>
              <w:rPr>
                <w:u w:val="single"/>
                <w:lang w:val="uk-UA"/>
              </w:rPr>
              <w:t xml:space="preserve"> вул. Піщана </w:t>
            </w:r>
            <w:r>
              <w:rPr>
                <w:lang w:val="uk-UA"/>
              </w:rPr>
              <w:t>7,9,9а,11,11а,13,13а,15,32,34,38,46,48</w:t>
            </w:r>
            <w:r>
              <w:rPr>
                <w:u w:val="single"/>
                <w:lang w:val="uk-UA"/>
              </w:rPr>
              <w:t>,</w:t>
            </w:r>
            <w:r>
              <w:rPr>
                <w:lang w:val="uk-UA"/>
              </w:rPr>
              <w:t>48а, 50,52,54,56,58,60,62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М-н  Яблуневий</w:t>
            </w:r>
            <w:r>
              <w:rPr>
                <w:lang w:val="uk-UA"/>
              </w:rPr>
              <w:t xml:space="preserve">    1,1а,2,3,4,5,6,7,8,9,10,11,12,13,14,15,16,17,18,20,20а,21,23,26,27,28,29,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иївська  буд. 1,7,26,29,31,33,35,42,45,45а46,47,55,55а,56,57,59,61,69а,81,83,89,98а,99,101, 102,103,105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5б,120,126,136а,</w:t>
            </w:r>
            <w:r>
              <w:rPr/>
              <w:t>118,35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вул.Малишка  буд.11,13      </w:t>
            </w:r>
            <w:r>
              <w:rPr>
                <w:u w:val="single"/>
                <w:lang w:val="uk-UA"/>
              </w:rPr>
              <w:t>вул. 40 років Перемоги</w:t>
            </w:r>
            <w:r>
              <w:rPr>
                <w:lang w:val="uk-UA"/>
              </w:rPr>
              <w:t xml:space="preserve"> 1,2,3,4,5,6,7,8,9,13,14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(прив-ий сек.1,1а,1б,1в,5,5а,10,11,20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Осипенка 2,3.      вул Козацький шлях</w:t>
            </w:r>
            <w:r>
              <w:rPr>
                <w:lang w:val="uk-UA"/>
              </w:rPr>
              <w:t xml:space="preserve"> 89, 99,100,101,102,104,105,107,109,110,111,116,117,119,121,125,127,  129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р. Пасічний</w:t>
            </w:r>
            <w:r>
              <w:rPr>
                <w:lang w:val="uk-UA"/>
              </w:rPr>
              <w:t xml:space="preserve"> 3/1, 12а.14,15,17.  </w:t>
            </w:r>
            <w:r>
              <w:rPr>
                <w:u w:val="single"/>
                <w:lang w:val="uk-UA"/>
              </w:rPr>
              <w:t>вул. Петрусенка</w:t>
            </w:r>
            <w:r>
              <w:rPr>
                <w:lang w:val="uk-UA"/>
              </w:rPr>
              <w:t xml:space="preserve"> 1,5,19/1.   </w:t>
            </w:r>
            <w:r>
              <w:rPr>
                <w:u w:val="single"/>
                <w:lang w:val="uk-UA"/>
              </w:rPr>
              <w:t>пров. Київський</w:t>
            </w:r>
            <w:r>
              <w:rPr>
                <w:lang w:val="uk-UA"/>
              </w:rPr>
              <w:t xml:space="preserve">    7а.,15,15/1,15/3,15/4,15/4а,15/7,15/12,15/а,19,20,22,23,24,25,26,28, 28а.  </w:t>
            </w:r>
            <w:r>
              <w:rPr>
                <w:u w:val="single"/>
                <w:lang w:val="uk-UA"/>
              </w:rPr>
              <w:t xml:space="preserve">вул. Садова </w:t>
            </w:r>
            <w:r>
              <w:rPr>
                <w:lang w:val="uk-UA"/>
              </w:rPr>
              <w:t xml:space="preserve"> 4.   </w:t>
            </w:r>
            <w:r>
              <w:rPr>
                <w:u w:val="single"/>
                <w:lang w:val="uk-UA"/>
              </w:rPr>
              <w:t xml:space="preserve"> вул. Загребля.</w:t>
            </w:r>
            <w:r>
              <w:rPr>
                <w:lang w:val="uk-UA"/>
              </w:rPr>
              <w:t xml:space="preserve"> 1,11.      </w:t>
            </w:r>
            <w:r>
              <w:rPr>
                <w:u w:val="single"/>
                <w:lang w:val="uk-UA"/>
              </w:rPr>
              <w:t xml:space="preserve"> вул. Жуковського </w:t>
            </w:r>
            <w:r>
              <w:rPr>
                <w:lang w:val="uk-UA"/>
              </w:rPr>
              <w:t xml:space="preserve"> 8, 9 а, 30,   вул.. Виноградна8,10а, 14        .вул. Зарічна6,24/1 Жуковського 4, 4а, 16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Приватний сектор вул. Трипільська</w:t>
            </w:r>
            <w:r>
              <w:rPr>
                <w:lang w:val="uk-UA"/>
              </w:rPr>
              <w:t xml:space="preserve">  15,17,19,21,23,25,26,27,28,29,41,43,43-2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Козацька</w:t>
            </w:r>
            <w:r>
              <w:rPr>
                <w:lang w:val="uk-UA"/>
              </w:rPr>
              <w:t xml:space="preserve"> 2/1,3,4,5,6,7,9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вул. Робоча </w:t>
            </w:r>
            <w:r>
              <w:rPr>
                <w:lang w:val="uk-UA"/>
              </w:rPr>
              <w:t xml:space="preserve"> 2, 17,19,20а,21,22,23,23а,24,25,26,31,32,32а,33,33а34,36,37,40,41,44,45,46,47,47а.,48,49,50/2,50а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51,52,53,54,55,56,57,58,59,60,61,61а,62,63,64,65,66,67,68,70,71,72,74,75,75а,86,91,92,103,105,107,121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Буканова</w:t>
            </w:r>
            <w:r>
              <w:rPr>
                <w:lang w:val="uk-UA"/>
              </w:rPr>
              <w:t xml:space="preserve">  2,3,4,6,8,8а,10,12,14,16.             </w:t>
            </w:r>
            <w:r>
              <w:rPr>
                <w:u w:val="single"/>
                <w:lang w:val="uk-UA"/>
              </w:rPr>
              <w:t>вул. 9 Травня</w:t>
            </w:r>
            <w:r>
              <w:rPr>
                <w:lang w:val="uk-UA"/>
              </w:rPr>
              <w:t xml:space="preserve">  1,2,3,6, 4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вул. 8 Листопада </w:t>
            </w:r>
            <w:r>
              <w:rPr>
                <w:lang w:val="uk-UA"/>
              </w:rPr>
              <w:t xml:space="preserve"> буд.№1,2,3,4,4а,5,6,8,9,10,11,12,15,17,18а,19а,,21,23,23а, 25,27,31,33,35,37,39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,44,,45,45а,46,47,47а,48,48а,49,50,51, 52,53,54,55,57,59,60,61,62,63,64,66,68,70,72,72а,74,76,78, 80,82,88,90,92,94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96,98,100,102,104,104а,106,108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.Чумацький шлях </w:t>
            </w:r>
            <w:r>
              <w:rPr>
                <w:lang w:val="uk-UA"/>
              </w:rPr>
              <w:t xml:space="preserve">  5,7,8,10,11,12,13,17,21,25,27,29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Зелений гай </w:t>
            </w:r>
            <w:r>
              <w:rPr>
                <w:lang w:val="uk-UA"/>
              </w:rPr>
              <w:t xml:space="preserve">  28,       </w:t>
            </w:r>
            <w:r>
              <w:rPr>
                <w:u w:val="single"/>
                <w:lang w:val="uk-UA"/>
              </w:rPr>
              <w:t>вул.Малишка</w:t>
            </w:r>
            <w:r>
              <w:rPr>
                <w:lang w:val="uk-UA"/>
              </w:rPr>
              <w:t xml:space="preserve">  16,20,22,24,26,26а,28,32,34,36.         </w:t>
            </w:r>
            <w:r>
              <w:rPr>
                <w:u w:val="single"/>
                <w:lang w:val="uk-UA"/>
              </w:rPr>
              <w:t>вул. Панаса Мирного</w:t>
            </w:r>
            <w:r>
              <w:rPr>
                <w:lang w:val="uk-UA"/>
              </w:rPr>
              <w:t xml:space="preserve">   1,3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ер. Малишківський    </w:t>
            </w:r>
            <w:r>
              <w:rPr>
                <w:lang w:val="uk-UA"/>
              </w:rPr>
              <w:t>1,2,3,4,5,6,7,8.12,14,18,20,22,26,28,30,32,34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пер. Партизанський</w:t>
            </w:r>
            <w:r>
              <w:rPr>
                <w:lang w:val="uk-UA"/>
              </w:rPr>
              <w:t xml:space="preserve"> 1,1а,2,3,4,5,6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 Чаплинського</w:t>
            </w:r>
            <w:r>
              <w:rPr>
                <w:lang w:val="uk-UA"/>
              </w:rPr>
              <w:t xml:space="preserve">  2,4,6,8,9,11,12,14,15,16,16а,20,24,26,28,32,3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8 березня 4,5,6,12,25,30,32,34,36,37,38,40,41,,42,,43а,44а,44б,45,46,47,48,50,57,5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оголя 4. вул.. Осипенка 7,7а,9,11,11а,13,13а. вул.. Петра Невгада 11,13. пров..Піщаний 23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 буд.1,1а,2,3,4,6,7,9,1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2 буд.,3,7,8,10,12,13,16,17,22,5,5/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3 буд. 1,2,3,4,5,8,8б,8/4,9,9/1,9/3,10,13,1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4 буд. 4,6,7,7а,8,9,12,13,15,17,18,19,20,7/б,3/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5 буд.01/а,1,4а,4,5,6,10,13,14,1а,01а/3,7/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6 буд. 1,2,3,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7 буд. 1,1а,4,12,16,17,18,19,20,24,18а,3,26,2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8 буд.1,2,4,6,1а.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9 буд. 1,3,7,12,13,14,15,16а,18,19,21,22,25,26,28,31а,32,34,20,3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0 буд.2,3,4,6,7,7а,7б,10,11,12,1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1 буд.3,8,10,1/а,1/б,7,7/а,11,11в,11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2 буд.9,10,19/Т кВ 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ожари квартал 13 буд.1,10,12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4 буд.15,16,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няхівського 1а.       вул.. Шевченка 2,2а,2в,2/3,2/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Шкільна буд. 1,3,4,5,6,7,8,9,11,11а,13,15,15а,15б,16,20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л/добу/1ос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водопроводом , каналізацією з ваннами до 1500мм,з швидкодіючими газовими (електронними) нагрівачами .</w:t>
            </w:r>
          </w:p>
        </w:tc>
      </w:tr>
      <w:tr>
        <w:trPr>
          <w:trHeight w:val="67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иївська буд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,05</w:t>
            </w:r>
            <w:r>
              <w:rPr>
                <w:sz w:val="20"/>
                <w:szCs w:val="20"/>
                <w:lang w:val="uk-UA"/>
              </w:rPr>
              <w:t>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л/добу/1особ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водопроводом каналізацією без ванн </w:t>
            </w:r>
          </w:p>
        </w:tc>
      </w:tr>
      <w:tr>
        <w:trPr>
          <w:trHeight w:val="34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трати води на поливання зелених насаджень, газонів і квітів абонентам  приватного сек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6л/м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води на поливанн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                                           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                 </w:t>
        <w:tab/>
        <w:t xml:space="preserve">             </w:t>
        <w:tab/>
        <w:tab/>
        <w:tab/>
        <w:tab/>
        <w:t xml:space="preserve">                                       В.І.Рогоза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/>
      </w:pPr>
      <w:r>
        <w:rPr>
          <w:lang w:val="uk-UA"/>
        </w:rPr>
        <w:t xml:space="preserve">та транспорту виконавчого комітету Обухівської міської ради          </w:t>
        <w:tab/>
        <w:tab/>
        <w:tab/>
        <w:tab/>
        <w:tab/>
        <w:t xml:space="preserve">                                                  Л.М.Шевченко</w:t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/>
    </w:rPr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7:00Z</dcterms:created>
  <dc:creator>Kompik</dc:creator>
  <dc:description/>
  <dc:language>en-US</dc:language>
  <cp:lastModifiedBy>user</cp:lastModifiedBy>
  <cp:lastPrinted>2018-12-10T09:20:00Z</cp:lastPrinted>
  <dcterms:modified xsi:type="dcterms:W3CDTF">2018-12-10T08:47:00Z</dcterms:modified>
  <cp:revision>2</cp:revision>
  <dc:subject/>
  <dc:title/>
</cp:coreProperties>
</file>