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4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577358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6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 2018 року</w:t>
        <w:tab/>
        <w:t>місто Обухів</w:t>
      </w:r>
    </w:p>
    <w:p>
      <w:pPr>
        <w:pStyle w:val="Style16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о погодження  </w:t>
      </w:r>
      <w:r>
        <w:rPr>
          <w:sz w:val="28"/>
          <w:szCs w:val="28"/>
          <w:lang w:val="uk-UA"/>
        </w:rPr>
        <w:t>ліміту та нормативного розрахунку  використання води та  відведення стічних вод абонентами  Обухівського  водопровідно-каналізаційного підприємства   на 2019 рік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Обухівського  водопровідно-каналізаційного підприємства від 23.11.2018 № 334  щодо погодження  ліміту та нормативного розрахунку використання води та  відведення стічних вод абонентами  Обухівського  водопровідно-каналізаційного підприємства  на 2019 рік, розроблених  на підставі ДБН В 2.5-64:2012 «Внутрішній водопровід  та каналізація», з метою </w:t>
      </w:r>
      <w:r>
        <w:rPr>
          <w:color w:val="000000"/>
          <w:sz w:val="28"/>
          <w:szCs w:val="28"/>
          <w:shd w:fill="FFFFFF" w:val="clear"/>
          <w:lang w:val="uk-UA"/>
        </w:rPr>
        <w:t>здійснення заходів щодо раціонального використання і охорони вод та відтворення водних ресурсів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ю за використанням і охороною вод та відтворенням водних ресурсів,</w:t>
      </w: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0, 66  Водного кодексу України, </w:t>
      </w:r>
      <w:r>
        <w:rPr>
          <w:sz w:val="28"/>
          <w:szCs w:val="28"/>
          <w:shd w:fill="FFFFFF" w:val="clear"/>
          <w:lang w:val="uk-UA"/>
        </w:rPr>
        <w:t>Закону України «Про питну воду та питне водопостачання»</w:t>
      </w:r>
      <w:r>
        <w:rPr>
          <w:sz w:val="28"/>
          <w:szCs w:val="28"/>
          <w:lang w:val="uk-UA"/>
        </w:rPr>
        <w:t xml:space="preserve">  підпункту 5 пункту а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Погодити </w:t>
      </w:r>
      <w:r>
        <w:rPr>
          <w:sz w:val="28"/>
          <w:szCs w:val="28"/>
          <w:lang w:val="uk-UA"/>
        </w:rPr>
        <w:t xml:space="preserve">ліміт використання води та  відведення стічних вод абонентами Обухівського водопровідно-каналізаційного підприємства  на 2019 рік, </w:t>
      </w:r>
      <w:r>
        <w:rPr>
          <w:sz w:val="28"/>
          <w:szCs w:val="28"/>
          <w:shd w:fill="FFFFFF" w:val="clear"/>
          <w:lang w:val="uk-UA"/>
        </w:rPr>
        <w:t>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годити  нормативний розрахунок водопостачання та водовідведення на 2019 рік, згідно з додатком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</w:t>
        <w:tab/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>до рішення 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р.№ 646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 xml:space="preserve"> </w:t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05"/>
        <w:gridCol w:w="1138"/>
        <w:gridCol w:w="210"/>
        <w:gridCol w:w="1141"/>
        <w:gridCol w:w="701"/>
        <w:gridCol w:w="1134"/>
        <w:gridCol w:w="1636"/>
        <w:gridCol w:w="65"/>
        <w:gridCol w:w="174"/>
        <w:gridCol w:w="1028"/>
      </w:tblGrid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ський міський голова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ухівського водопровідно каналізаційного ідприємства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О.М.Левченк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uk-UA"/>
              </w:rPr>
              <w:t xml:space="preserve"> Горовий П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ab/>
            </w:r>
          </w:p>
          <w:tbl>
            <w:tblPr>
              <w:tblW w:w="9051" w:type="dxa"/>
              <w:jc w:val="left"/>
              <w:tblInd w:w="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8"/>
              <w:gridCol w:w="4109"/>
              <w:gridCol w:w="1073"/>
              <w:gridCol w:w="851"/>
              <w:gridCol w:w="1134"/>
              <w:gridCol w:w="1276"/>
              <w:gridCol w:w="10"/>
              <w:gridCol w:w="80"/>
            </w:tblGrid>
            <w:tr>
              <w:trPr>
                <w:trHeight w:val="690" w:hRule="atLeast"/>
              </w:trPr>
              <w:tc>
                <w:tcPr>
                  <w:tcW w:w="8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МІТ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ристання води та відведення стічних вод абонентами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ого водопровідно-каналізаційного підприємства на 2019 рік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Найменування  водоспоживачі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рі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місяць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каналізації на рі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м3 каналізації на місяць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Київський 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63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191,6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Сти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3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9,4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 "Цегла - Трипілл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ерок-Обух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Обух. Вентиляційний завод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717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4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ромзон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45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54,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Київський КП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516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Сті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84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 Квад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 Обухів Еко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2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7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по особистих нормативах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П УТО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3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іал -Кеті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8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98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ТОВ " ДЕЛЬТА ВЕСТ ОЙЛ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2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юджетні установ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тральна района лікарня 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стоматологічна полікліні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. Школа №1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3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5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 Обухівська гімназ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Весел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Катруся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Рушничок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Зіроч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Дудар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Світляч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Проліс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ЮСШ РайВ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податкова інспек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бухівської міської ради Обухівський міський центр первинної медико- санітарної допомог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. р-ний центр зайнятоси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.закл. "Центральний склад мобілізаційного резерву №1046"МОЗ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МР Центр фізичного здоров,я населення "Спорт для всіх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К ОМРпідлітковий клуб "Романт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центр  культури і дозвілл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а спецмедпостачан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оціального захисту населення ВК ОМ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міжміський навчально-виробничий комбін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кому Обухівської міської ради.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партамент міського благоустрію та збереження природнього середовища виконавчий орган КМР(КМД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військовий комісарі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раці та соціального захисту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казначей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міськ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нотаріальна конт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відділ ГУМВ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оліції охоро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 культуриОРДА районний 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ОРДА районна бібліоте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иторіальне управління судової адміністрації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Управління пенсійного фонд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ний відділ освіти 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куратура Обухівського р-н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авчого комітету Обухівської міської ради(Дитяча школа мистецтв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лужби безпеки Украї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державна адміністра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юстиції у Київській області для  відділу  державної реєстрації актів цивільного  стануОбухівського районного управління юстиції у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територіальний центр соціального  обслуговування(надання соціальних послуг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 МВС Україн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національної поліції в Київській област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зенне підприємство "Укрмпецзв'яз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геокадастру в Обухівському р-ні Київської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прозрахунков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бухівської міської ради"Обухівський рин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“К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орговий ді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омієць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Єльськ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ПП Висот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розд А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ДППЗ "Кагарликукрпош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Рі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ивошеє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БМСФ “Україн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чм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“Іщенко Т.М.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Авто-Ден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ощадбанку №303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Транськ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ангалі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рагоміро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Неїж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рабовенко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”С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Петрич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ергач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ернігов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.коконосушар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Іл”ї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"Бордю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сим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лісне господар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ЄХ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НВКП "Укрінтал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черетя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р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анзо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розинець Артур Олег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живче ТОВ"Вік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Телерадіосервіс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він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Галина Пет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.ф-я газового господар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Т “Обухівський молокозаво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88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4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лонська філія “Укрінбанку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МП “Контрак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ко Г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ко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МП "Асо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БФ “Інбу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ервіс- 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щерівське С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" Укртелеком"КОФ центр електрозвязку №10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ЕА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сн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вр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ан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і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гу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Яков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мельченко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иту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В "Автосвіт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У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авер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 "Укрвакци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Ельдорад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 ІНВЕСТ 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1-ОП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рком Еко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 "Монолі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ЗП Вторресурси 5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имсько-Католицька Парафія.Мона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3 "Обухівпрм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н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ченко Ольга Микола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ева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наті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пе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Кук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"Баб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км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КБ"Приват-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кабадзе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аренко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Цапро О.В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за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рах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ШР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іга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різ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ПАТ "Креді Агріколь 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акс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ндаренко 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Родькі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МР "Обухівтеплотранс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уц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ком ВАТ ККПК (спортзал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і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оль 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жула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рін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ЮНО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ндрущ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 Кравченко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Омельч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 Лепе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ощ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Миколає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лесник І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сти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щ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ондар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ац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ілоус Р.Н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Яковенко Ю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Хахановська Р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Єрмак Т 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Обух-ка "Райсільгоспхім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ПБ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бухівміськвтор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е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Обухіврайтепломере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"Обухівське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остіп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ози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АТ "Укрнаф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укаш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Райфайзен банк Ава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ла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ербін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зирь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кальчук В.І.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-а обл.ф.АКБ "Укрсоцбак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ижані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харч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Янтар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Пелешенк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КолесникТ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тоспецтранс К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Сера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русенцова І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вокат Дубравський В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новалПП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Щупак Олександр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итвин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л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  УКРСИББАН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ПП "ОЛВ-Ден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ондаренко Р,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пітоненко  М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іщенко 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розинець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ельник Н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еменюк Л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РТ ПА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иробничо- торгіввельна фірма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юб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аш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повал Є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"ято -Покровська церк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дерновська Н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ов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игаленко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и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сипен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Зернопр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бе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сюченко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у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ПД Гує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би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омстал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апід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Зелена гор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Сидо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ончук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енко Н.Г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убан Н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огістік Істейт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нус Ревайве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упа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щенко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хиня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ля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Гринь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рунська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І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Брусил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Укртелеком філія Дирекція первинної мережі РЦТЕТТМ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Руд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трошенко Ю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нжос К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ундра М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Н.Р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шина К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енко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енко В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урда А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Драгуцан І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кільню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асильківська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Систе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ПП Обухівська д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ліграфі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анько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ушинський Р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Окса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"Обухівське районне споживче товари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слу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М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Глушко В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ВІП "Архітектурно-технічне бю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оріна Олена Іван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Тіщенко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Власенко С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енисюк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Національна енергетична компан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ВФ "Укрпостачбудмонтаж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а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нститут земельних відносин та інвестиційних проек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фанас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іцке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емаєв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Паліє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П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Обухів АТП1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амар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Церкви Адвентистів сьомого д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цик С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ОРНО Сає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втун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естерова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Гулько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ходов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бану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анько Я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етриш 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нончук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Зімін С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а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м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льцова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лькевич Л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Труш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нцупова Л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сименко В,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Демеш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ук"янчук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Енергосталь-м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ль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гнєва Ю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Аптека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абраїлова З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йтович В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угач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.Климович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асна організація УТР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втомобілі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"Райсількомунхоз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Свідки Єг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вершенна О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озова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ашник Руслан Анатол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шельницька  Г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І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інченко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ога А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бок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 М.М.Групп"кафе "Корчма ліс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Хорд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бр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іський житловий цен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фа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резняков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удь С.Є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Наталія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рейд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лодієв Микола Микола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Гармонія 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ЛВІ БІЛДІН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о-виробниче п-во "Аллади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Юнес Уляна Серг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птєв Сергій Іван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Анатолій Вікто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онко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ниченко  Катерина Володими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Едельвей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кова Оксана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Микола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гін Ярослав Павл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ський ярма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янс Платинум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ВІТ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азаренко Антон Серг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пек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Євро Транс 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фірма "Анж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ТБ-марк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Журавська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тронська Г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сип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єк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СС-Фар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пилов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ич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рожбіт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кур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Репе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алабан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мола С. 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ромете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роненко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мар Олег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Черняхівськог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 8 Березн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ліщук А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Світоч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ий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ся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щенко 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мельов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емпе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ст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БМУ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зюба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овань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ширенкова С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овуючий кооп. "Київська 98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альник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 22/1"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лькевич Олексій Святос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ма 2"(автозаправк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воя свердл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цай В.Ю.(прив. Нотаріус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яч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нібят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Кощей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хова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ічко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 "Обухівський хлібозаво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дов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омадська організація "Військово-патріотичний клуб"Миротвор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ТД "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Тетяна Анатол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зир Віталій Володими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одзеба І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хта І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ші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Здоренко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итло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д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Піщана 1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25 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07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Соснова -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10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гроремпоставка"(жителі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сько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егенький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нєгірьов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укавиц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Новий дім квар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ишняк А.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гун Н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іконн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стяна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че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настир Студійного Уставу "Святого Антонія Печерськ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їденчук Д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ова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Тельман Мірза Огл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Мітіна Л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Теплоенергопоста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житло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сього  підприємст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9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72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9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ідприємств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253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11,4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36727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05,8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селення м-нів №1,№2,№3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ередано споживач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514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428,5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98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822,9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із них вигрі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6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66,6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Н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82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856,3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ухівське водопровідно-каналізаційне підприєм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660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550,2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8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84,1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174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978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60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840,5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чальник абонентного відділу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М. Плахтієнко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.  (04572)66-253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708"/>
        <w:gridCol w:w="709"/>
        <w:gridCol w:w="851"/>
        <w:gridCol w:w="992"/>
        <w:gridCol w:w="992"/>
        <w:gridCol w:w="567"/>
        <w:gridCol w:w="992"/>
        <w:gridCol w:w="825"/>
        <w:gridCol w:w="1302"/>
        <w:gridCol w:w="503"/>
        <w:gridCol w:w="532"/>
        <w:gridCol w:w="666"/>
        <w:gridCol w:w="850"/>
        <w:gridCol w:w="709"/>
        <w:gridCol w:w="1400"/>
      </w:tblGrid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T840"/>
            <w:bookmarkStart w:id="1" w:name="RANGE!A1%3AT84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uk-UA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lang w:val="uk-UA"/>
        </w:rPr>
        <w:t xml:space="preserve">рішення </w:t>
        <w:tab/>
        <w:t xml:space="preserve">виконавчого комітет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  <w:t>Обухівської міської ради</w:t>
      </w:r>
    </w:p>
    <w:p>
      <w:pPr>
        <w:pStyle w:val="Normal"/>
        <w:tabs>
          <w:tab w:val="clear" w:pos="720"/>
          <w:tab w:val="left" w:pos="907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06.12.2018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85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ухівський міський го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О.М.Левч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КП «Обухівводоканал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П.П.Гор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6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350"/>
        <w:gridCol w:w="993"/>
        <w:gridCol w:w="992"/>
        <w:gridCol w:w="850"/>
        <w:gridCol w:w="709"/>
        <w:gridCol w:w="567"/>
        <w:gridCol w:w="851"/>
        <w:gridCol w:w="567"/>
        <w:gridCol w:w="770"/>
        <w:gridCol w:w="647"/>
        <w:gridCol w:w="567"/>
        <w:gridCol w:w="567"/>
        <w:gridCol w:w="567"/>
        <w:gridCol w:w="142"/>
        <w:gridCol w:w="567"/>
        <w:gridCol w:w="567"/>
        <w:gridCol w:w="425"/>
        <w:gridCol w:w="709"/>
        <w:gridCol w:w="202"/>
        <w:gridCol w:w="790"/>
        <w:gridCol w:w="60"/>
        <w:gridCol w:w="20"/>
        <w:gridCol w:w="62"/>
      </w:tblGrid>
      <w:tr>
        <w:trPr>
          <w:trHeight w:val="360" w:hRule="atLeast"/>
        </w:trPr>
        <w:tc>
          <w:tcPr>
            <w:tcW w:w="14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 ВОДОСПОЖИВАННЯ ТА ВОДОВІДВЕДЕННЯ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Обухівського Водопровідно-каналізаційного підприємства  на 2019 р. 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ЕДЕННЯ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 водоспоживач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 вимір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-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і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й 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год.на 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е 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 в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ож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ч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і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чисні споруди ККП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Київський 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і   нормативні розрахун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ролоптфарм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 Квад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 Обухів Еко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Енерг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П УТО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іал Кепі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В " ДЕЛЬТА ВЕСТ ОЙЛ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34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а лікарня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2.5-64.20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ворі на стаціонар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мі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бі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ова U=2,2*84*3*8*0.45=19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торгов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лаболаторія пригот.лік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ін.корпу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районна стоматологічна полікліні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1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2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6*3*8*0.45=3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3 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4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3*3*8*0.45=3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5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36*3*8*0.45=8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18*8*75*140/18 раз на рі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6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Обухівська гімназія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27*3*8*0.45=6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Веселка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69*3*8*0.45=16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Катруся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Рушничок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ячий садок "Зіроч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 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. дошк.закл."Дударик" д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.д/заклад "Світляч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Обухівської райдержадміністраціі Д.д/заклад "Проліс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ЮСШ РайВНО 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нення басейну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податкова інспек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унальний закладОбухівської міської радиОбухівський міський центр  первиної  медико-санітарної допомог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. р-ний центр зайнятоси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.закл."Центральний склад мобілізаційного резерву №1046"МОЗ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ОМР "Центр фізичного здоров.я "сторт для всіх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 на м-ні Яблунев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" Центр творчості юних  "Романти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тй цен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ЦК і Д  (будинок культур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 Ко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ий з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с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спецмедпостач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оціального захисту населення ВК О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міжміський навчально-виробничий комбін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виконкомуОбухівської міської ради-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міського благоустрію та збереження природного середовища виконавчий орган КМР(КМД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військовий комісаріат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 ІТР  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авного казначейства в Обухівському р-ні ГУДКУ у Київській обл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міськ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и,члени викон.під-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-а державна нотаріальна кон-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хівський райвідділ ГУМВ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СО при ГУ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ий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а 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иторіальне  управління державної судової адміністрації в 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енсійного фондуУкраїни в Обухівському р-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ий відділ освіти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атура Обухівського р-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ча школа мистецт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лужби безпеки України в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о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ната для прийому їжі без приго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 державна адміністра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юстиції у Київській області для відділу державної реєстрації актів цивільного стану Обухівського районного управління юстиції у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терцентр соц. Обслугов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 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на10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поліції в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нне підприємство Укрспецзвяз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геокадастру в Обухівському р-ні, Київської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РОЗРАХУНК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 Обухівський ринок ОМР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йка 20л/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абораторія рак. Мий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“Квіт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“М”ясо – молочні продукти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орговий Дім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ац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ієць В.О.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Єльська   (4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исот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розд А.С.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ППЗ "Кагарликукрпошта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Рік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“Люкс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"Продтовари"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ивошеєв О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МС “Україн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2,5*1,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рі (ЗАТ АЄС "Київобленерг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чм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“Іщенко Т.М.”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о-Денді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ощадбанку №30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ранська 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ангаліді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рагоміров( торгівельн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еїжко 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4*3*8*0.45=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рабовенко” 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Ф”Світ”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лі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 Петриченко Т.М.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П Дергачов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ніговець(кафе-бар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.коконосушарка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л”їн (часов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дюжа (офіс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симчук (обувн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Київський  лісгос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пожежних автомаш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ЄХБ прихожа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ІНТАЛСЕРВ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черетяна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в 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ркуш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анзовська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1*3*8*0.45=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розинець Артур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побуту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че ТОВ"Віктан" (кафе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елерадіосервіс”(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вінчук (магазин,1 прац.в зміну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(м-н "Пр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3*3*8*0.45=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.ф-я газового господарст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Т “Обухівський    молокозавод”(м.про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фе-морожено U=2,2*5*3*8*0.45=1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"Молочні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зав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лонська філія “Укрінбанку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Контракт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7*3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 Г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Асоль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-2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-2 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Ф “Інбуд”(М-н “Промтовари”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1прод.в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ервіс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хівське РАй СТ(м-н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Т "Укртелеком"центр електрозвязку №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ілят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ЕА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 каб.для тех.персонал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  Н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вал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в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ан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іта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зин продукти 40 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Когу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Яковенко О.І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мельченко І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иту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иваль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 4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Автосв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Ус Магазин-кв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аверна"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 кот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-во "Укрвакци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Ельдорадо"(торг.прим.1прод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 ІНВЕСТ 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1-ОПБ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орком Еко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змішувач на гнучк. шланг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душ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"Монол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ЗП 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мсько-Католицька Парафія.Монастирь.прожи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3 "Обухівпрм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1,5*0,6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ченко(Пав.мийка автомаш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евага"(туалет заг.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ю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ий зал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натій" (оф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Кук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Бабенк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кман(спортсмен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е регіональне управління КБ "Приват-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кабадз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аренкоЛ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Цапро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зар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ах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е приміщен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"ШР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(пісуа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іга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різ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ПАТ "Креді Агріколь 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акс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Бондаренко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Родькін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ОМР "Обухівтеплотранс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труц 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ком ККПК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Ді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В,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жула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рін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ЮНО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ндрющенко1праців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 Кравченко Л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Омельченко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Д  Лепесій ВС.(пав.мийка маш.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ощ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Миколаєнко В.П.(стом.кабінет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І.С.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стина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іщ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 Бондар 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ац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Білоус Р.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Яковенко Ю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ахановськаР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Єрмак Т.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Обух-ка "Райсільгоспхімі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ПБ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и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бухівміськ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цеху перероб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 майсте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уч. №1 (К2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е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./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Обухіврайтепломережа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 "Обухівське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остіпан  (офіс,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е приміщення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озицький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 Укрнаф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ий 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ального корис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укаш Т(торг.прим.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Райфайзен банк АВАЛЬ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300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а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Сербінов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зи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.1пр.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газон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ь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філія АКБ "Укрсоц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ижанівсь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аз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харч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Янт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ашин(апарат)4год/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леш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Т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тоспецтранс К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ера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енц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вокат Дубравський В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нов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пак Олександр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с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твин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Щу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лова(Адмінперсон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Б "УкрСиб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ЛВ-Ден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Литвин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Бондаренко Р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пітоненко Л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еменчуцьк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озинець Т.В.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ельник Н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Ременюк 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РТ ПА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Гелік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иробничо- торгіввельна фірма"ГЕЛІКОМ Л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Люб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Страш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аповал Є.І.  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(працівник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о-Покровська  церк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дерновська Н. 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ов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игаленко 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икуша Л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сипенко Н.В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Зернопр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бетон 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сюченко В.І.Аптека прац-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усій І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Гуева І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бирь З.П.Аптека(прац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омстал Україн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апід-сервіс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Зелена гора"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я (душова 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каб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Сидоренко О.Б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чук П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ко Н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.Рубан Н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огістік Істейт Украї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енус ревайвел ро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упа О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щенко В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ий агрегат 700л/год.на 3год/доб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хиня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ля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Гринько А 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арунська Н.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Мельник І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ил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Укртелеком філія Дирекція  первинної мережі РЦТЕТТМ№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Рудик(ремпобуттехні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трошенко Ю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ічни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ра М.А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р Н.Р.приватний нотаріу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шина К.Ф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 Назаренко Т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агального кори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енко В.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урда А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Драгуцан І.Л.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кільнюк О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сильківська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Система" прац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ПП Обухівська друкарня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фірма "ПоліграфІнк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анько Н.Д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ушинська Л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О.І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районне споживче товариств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ослуг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атний нотаріус Мельник М.В.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лушко В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 Литвиненко В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.2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ВІП "Архітектурно-технічне бю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іна О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Л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ласенко С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нисюк М.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Національна енергетична компан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 із зиішувач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ВФ "Укрпостачбудмонтаж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а В.Г.(працівники ІТ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нститут земельних відносин та інвестиційних проек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Афанасенк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 м-н1роб.в.зм.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є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іцкевм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ленко Т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ємаєв О.О. (офіс-бан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 роб в зміну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іє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П-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дивідуальний нормативний  розрах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Обухів АТП 1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ування їжі, яка реалізується в обідньому зал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 води на ТО та ремонт автомобіл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обілів 1 групи К=,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амар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крас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Церкви Адвентистів сьомого д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цик С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 1 роб зм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Саєнко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Ковтун В.П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"я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естерова М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улько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ходова О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бану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анько Я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ко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триш П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нончук Л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Зімін С.Ф. прац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ременчуцька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 "Рем-Тран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 в тепловій мережі,10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ан ПіН2.2.4-171-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льцова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лькевич Л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Труш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нцупова Л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сименко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. прод.товар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мешко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ук"ян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Енергосталь- м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гнєваЮ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птек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О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браїлова З.З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ич В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угач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лимович В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м"ясо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організація УТ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Автомобілі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"Райсількомунхоз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"Свідки Єгов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вершенна Олександра Серг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 Руслан Анатол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Максим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шельницька Ганна Леонід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Ігорь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інченко О. 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гаАнатолій Костянтин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к Інна Іго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М.М.Групп" кафе "Корчм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Хорд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бр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іський житловий центр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аварійна служ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ьок К 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Шаф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няков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удь С.Є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Наталія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1 роб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рейд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лодієв М. 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Гармонія 32"(стомат.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ЛВІ БІЛДІНГ"(медогля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П "Аллади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Юнес Уляна Сергіївн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птєв С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і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онко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ерниченко К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Едельвейс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кова Оксана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р/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гін Чрослав Павл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-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ярма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"ясо-молочний   павільйо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.кор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ЯНС ПЛАТИНУМ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 "Ві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заренко Антон Серг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-б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пектр-Агро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Євро Транс 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фірма "Анж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Б -марк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Журавська Т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тронська Галина Адольф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пенко Т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'єкт"(ломбар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АСС Фарма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пилова Ю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 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рож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кур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Репе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алабан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мола 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рометей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мар Олег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Черняхівського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8 березня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ліщук А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Світо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ий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я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мельов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емпей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ст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МБУ-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юбаС. 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олова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иренкова С.С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луговуючий кооператив "Київська 98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ральник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Зарічна 22/1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лькевич О.С.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ма 2"(автозаправ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ай В.Ю. (приват. Нотар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ібят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ей Л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а Валентина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їчко Л. В.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хлібзаво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енко Вадим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йка (паспорт НD6/15 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а організація "Військово- патріотичний клуб "Миротворець"(полив газон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ТД -Тра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Тетя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зир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одзеба І.Б.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та І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шіна М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Здоренко О.В.(гуртожито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итло -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да Ю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"Піщана 1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"Загребля 25"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7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9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10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гроремпоставка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ь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генький В.В.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нєгірьов С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укавиц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овий дім квар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то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шняк Андрій Анатолійов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Наталія 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 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іконна О.О. ч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тяна  Марія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ченко Анастасія Віта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астир Студійного Уставу "Святого Антонія Печерсько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енко Окса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їденчук Денис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ова Олена Володими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Тельман Мірза Огл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Мітіна Лілія Олександ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еплоенергопоста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вжитло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ього   п-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7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3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9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016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36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О П-ВА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елення вт.ч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60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9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47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насел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ередано споживача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4,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4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6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грі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9827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6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81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ологічні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ра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8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/питні потреб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0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08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технічної води з ККП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а вода для потреб Водоканалу(полив зел. насаджень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706"/>
        <w:gridCol w:w="878"/>
        <w:gridCol w:w="407"/>
        <w:gridCol w:w="911"/>
        <w:gridCol w:w="2353"/>
        <w:gridCol w:w="265"/>
        <w:gridCol w:w="706"/>
        <w:gridCol w:w="709"/>
        <w:gridCol w:w="955"/>
        <w:gridCol w:w="76"/>
        <w:gridCol w:w="76"/>
        <w:gridCol w:w="76"/>
        <w:gridCol w:w="1863"/>
      </w:tblGrid>
      <w:tr>
        <w:trPr>
          <w:trHeight w:val="555" w:hRule="atLeast"/>
        </w:trPr>
        <w:tc>
          <w:tcPr>
            <w:tcW w:w="6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бонентного відділу КП"Обухівводоканал"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Плахтієнко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5">
    <w:name w:val="Основной текст Знак"/>
    <w:basedOn w:val="Style13"/>
    <w:qFormat/>
    <w:rPr>
      <w:rFonts w:ascii="Liberation Serif;Times New Roman" w:hAnsi="Liberation Serif;Times New Roman" w:eastAsia="Noto Sans CJK SC Regular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Lohit Devanagari;Times New Roman"/>
      <w:kern w:val="2"/>
      <w:sz w:val="28"/>
      <w:szCs w:val="28"/>
      <w:lang w:eastAsia="zh-CN" w:bidi="hi-I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2:00Z</dcterms:created>
  <dc:creator>Admin</dc:creator>
  <dc:description/>
  <cp:keywords/>
  <dc:language>en-US</dc:language>
  <cp:lastModifiedBy>user</cp:lastModifiedBy>
  <cp:lastPrinted>2017-12-06T15:17:00Z</cp:lastPrinted>
  <dcterms:modified xsi:type="dcterms:W3CDTF">2018-12-10T09:42:00Z</dcterms:modified>
  <cp:revision>4</cp:revision>
  <dc:subject/>
  <dc:title>ОБУХІВСЬКА МІСЬКА РАДА</dc:title>
</cp:coreProperties>
</file>