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4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652161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6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 2018 року</w:t>
        <w:tab/>
        <w:t>місто Обухів</w:t>
      </w:r>
    </w:p>
    <w:p>
      <w:pPr>
        <w:pStyle w:val="Style16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Про погодження  </w:t>
      </w:r>
      <w:r>
        <w:rPr>
          <w:sz w:val="28"/>
          <w:szCs w:val="28"/>
          <w:lang w:val="uk-UA"/>
        </w:rPr>
        <w:t>ліміту та нормативного розрахунку  використання води та  відведення стічних вод абонентами  Обухівського  водопровідно-каналізаційного підприємства   на 2019 рік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Обухівського  водопровідно-каналізаційного підприємства від 23.11.2018 № 334  щодо погодження  ліміту та нормативного розрахунку використання води та  відведення стічних вод абонентами  Обухівського  водопровідно-каналізаційного підприємства  на 2019 рік, розроблених  на підставі ДБН В 2.5-64:2012 «Внутрішній водопровід  та каналізація», з метою </w:t>
      </w:r>
      <w:r>
        <w:rPr>
          <w:color w:val="000000"/>
          <w:sz w:val="28"/>
          <w:szCs w:val="28"/>
          <w:shd w:fill="FFFFFF" w:val="clear"/>
          <w:lang w:val="uk-UA"/>
        </w:rPr>
        <w:t>здійснення заходів щодо раціонального використання і охорони вод та відтворення водних ресурсів,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контролю за використанням і охороною вод та відтворенням водних ресурсів,</w:t>
      </w:r>
      <w:r>
        <w:rPr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4B4B4B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0, 66  Водного кодексу України, </w:t>
      </w:r>
      <w:r>
        <w:rPr>
          <w:sz w:val="28"/>
          <w:szCs w:val="28"/>
          <w:shd w:fill="FFFFFF" w:val="clear"/>
          <w:lang w:val="uk-UA"/>
        </w:rPr>
        <w:t>Закону України «Про питну воду та питне водопостачання»</w:t>
      </w:r>
      <w:r>
        <w:rPr>
          <w:sz w:val="28"/>
          <w:szCs w:val="28"/>
          <w:lang w:val="uk-UA"/>
        </w:rPr>
        <w:t xml:space="preserve">  підпункту 5 пункту а  статті 30, пункту 2 частини 2 статті 52, частини 6 статті 59 Закону України   «Про місцеве самоврядування 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  <w:shd w:fill="FFFFFF" w:val="clear"/>
          <w:lang w:val="uk-UA"/>
        </w:rPr>
        <w:t xml:space="preserve"> Погодити </w:t>
      </w:r>
      <w:r>
        <w:rPr>
          <w:sz w:val="28"/>
          <w:szCs w:val="28"/>
          <w:lang w:val="uk-UA"/>
        </w:rPr>
        <w:t xml:space="preserve">ліміт використання води та  відведення стічних вод абонентами Обухівського водопровідно-каналізаційного підприємства  на 2019 рік, </w:t>
      </w:r>
      <w:r>
        <w:rPr>
          <w:sz w:val="28"/>
          <w:szCs w:val="28"/>
          <w:shd w:fill="FFFFFF" w:val="clear"/>
          <w:lang w:val="uk-UA"/>
        </w:rPr>
        <w:t>згідно з додатком 1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2. Погодити  нормативний розрахунок водопостачання та водовідведення на 2019 рік, згідно з додатком 2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</w:t>
        <w:tab/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>до рішення 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8р.№ 646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 xml:space="preserve"> </w:t>
      </w:r>
    </w:p>
    <w:tbl>
      <w:tblPr>
        <w:tblW w:w="10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05"/>
        <w:gridCol w:w="1138"/>
        <w:gridCol w:w="210"/>
        <w:gridCol w:w="1141"/>
        <w:gridCol w:w="701"/>
        <w:gridCol w:w="1134"/>
        <w:gridCol w:w="1636"/>
        <w:gridCol w:w="65"/>
        <w:gridCol w:w="174"/>
        <w:gridCol w:w="1028"/>
      </w:tblGrid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ДЖЕН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ВЕРДЖЕНО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ухівський міський голова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ухівського водопровідно каналізаційного ідприємства</w:t>
            </w:r>
          </w:p>
        </w:tc>
        <w:tc>
          <w:tcPr>
            <w:tcW w:w="1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476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 О.М.Левченко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______________</w:t>
            </w:r>
            <w:r>
              <w:rPr>
                <w:b/>
                <w:bCs/>
                <w:lang w:val="uk-UA"/>
              </w:rPr>
              <w:t xml:space="preserve"> Горовий П.П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rPr/>
            </w:pPr>
            <w:r>
              <w:rPr/>
              <w:tab/>
            </w:r>
          </w:p>
          <w:tbl>
            <w:tblPr>
              <w:tblW w:w="9051" w:type="dxa"/>
              <w:jc w:val="left"/>
              <w:tblInd w:w="2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8"/>
              <w:gridCol w:w="4109"/>
              <w:gridCol w:w="1073"/>
              <w:gridCol w:w="851"/>
              <w:gridCol w:w="1134"/>
              <w:gridCol w:w="1276"/>
              <w:gridCol w:w="10"/>
              <w:gridCol w:w="80"/>
            </w:tblGrid>
            <w:tr>
              <w:trPr>
                <w:trHeight w:val="690" w:hRule="atLeast"/>
              </w:trPr>
              <w:tc>
                <w:tcPr>
                  <w:tcW w:w="89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ІМІТ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користання води та відведення стічних вод абонентами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61" w:type="dxa"/>
                  <w:gridSpan w:val="6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ого водопровідно-каналізаційного підприємства на 2019 рік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Найменування  водоспоживачі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рік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води на місяць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каналізації на рі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/>
                  </w:pPr>
                  <w:r>
                    <w:rPr/>
                    <w:t>Кількість м3 каналізації на місяць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Київський 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63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191,6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Сти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3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9,4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Т "Цегла - Трипілл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ерок-Обух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Обух. Вентиляційний завод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717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4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50,0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Скид на очісні споруди ККПК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ромзон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45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54,1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Київський КП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516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Стіролоптфарм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84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 Квад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0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кид  на очисні споруди ККПК  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 Обухів Еко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23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Енерг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70,0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кид  на очисні споруди ККП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по особистих нормативах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П УТО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3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іал -Кеті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8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98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9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ТОВ " ДЕЛЬТА ВЕСТ ОЙЛ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2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1,8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Бюджетні установ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Центральна района лікарня 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60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3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стоматологічна полікліні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. Школа №1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7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87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3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43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3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Школа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Середня школа №5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56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 Обухівська гімназ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5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Весел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33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6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Катруся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82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0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“Рушничок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81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1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Зіроч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7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Дудар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4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Світляч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6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итячий садок "Проліс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9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 освіти виконавчого  комітету Обухівської міської радиДЮСШ РайВ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податкова інспек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бухівської міської ради Обухівський міський центр первинної медико- санітарної допомог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. р-ний центр зайнятоси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.закл. "Центральний склад мобілізаційного резерву №1046"МОЗ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З ОМР Центр фізичного здоров,я населення "Спорт для всіх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К ОМРпідлітковий клуб "Романти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центр  культури і дозвілл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9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за спецмедпостачан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оціального захисту населення ВК ОМ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міжміський навчально-виробничий комбін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кому Обухівської міської ради.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9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партамент міського благоустрію та збереження природнього середовища виконавчий орган КМР(КМД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військовий комісаріа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раці та соціального захисту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казначей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Обухівської Р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міськ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а нотаріальна конт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рад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відділ ГУМВ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8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поліції охоро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 культуриОРДА районний будинок культур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3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ОРДА районна бібліоте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риторіальне управління судової адміністрації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/>
                  </w:pPr>
                  <w:r>
                    <w:rPr/>
                    <w:t>Управління пенсійного фонд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йонний відділ освіти ОР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5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куратура Обухівського р-ну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 культури виконавчого комітету Обухівської міської ради(Дитяча школа мистецтв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9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служби безпеки України в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освіти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а районна державна адміністрац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інансове управління виконавчого комітету Обухівської міської рад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юстиції у Київській області для  відділу  державної реєстрації актів цивільного  стануОбухівського районного управління юстиції у Київській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районний територіальний центр соціального  обслуговування(надання соціальних послуг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У МВС Україн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вне управління національної поліції в Київській област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зенне підприємство "Укрмпецзв'яз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правління держгеокадастру в Обухівському р-ні Київської об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спрозрахункові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бухівської міської ради"Обухівський рин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“К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орговий ді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омієць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Єльськ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1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ПП Висот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розд А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УДППЗ "Кагарликукрпош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Рік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ивошеє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БМСФ “Україна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чм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“Іщенко Т.М.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Авто-Ден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ощадбанку №303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Транськ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ангаліді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рагоміро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Неїж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4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рабовенко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”Сві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5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Петрич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ергач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Чернігов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.коконосушар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Іл”ї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"Бордю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сим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лісне господар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ЄХ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НВКП "Укрінтал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черетя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р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анзо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розинець Артур Олег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2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оживче ТОВ"Вік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“Телерадіосервіс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він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Галина Пет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.ф-я газового господарст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Т “Обухівський молокозаво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88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74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лонська філія “Укрінбанку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4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МП “Контракт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1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алко Г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лко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МП "Асо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97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БФ “Інбуд”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3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ервіс- тор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щерівське С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" Укртелеком"КОФ центр електрозвязку №10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0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ЕА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8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0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сн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вр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ан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іта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гу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Яков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мельченко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иту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50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ТОВ "Автосвіт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У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авер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484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 "Укрвакци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Ельдорад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2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 ІНВЕСТ 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2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1-ОП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рком Еко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1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 "Монолі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ЗП Вторресурси 5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имсько-Католицька Парафія.Мона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3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1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Т Бму-3 "Обухівпрм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5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2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н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717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5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ченко Ольга Микола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ева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44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5529" w:leader="none"/>
                    </w:tabs>
                    <w:jc w:val="right"/>
                    <w:rPr/>
                  </w:pPr>
                  <w:r>
                    <w:rPr/>
                    <w:t>3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наті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6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пе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Кук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"Бабе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км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КБ"Приват-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кабадзе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каренко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Цапро О.В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Міське господар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3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аза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рах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ШР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іга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різ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дділення ПАТ "Креді Агріколь бан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акс інтернешн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ндаренко 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Родькі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ОМР "Обухівтеплотранс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уц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фком ВАТ ККПК (спортзал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Ді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роль 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жула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урін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ЮНО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ндрущ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 Кравченко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Омельч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 Лепе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ощ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Миколає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лесник І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сти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1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іщ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ондар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ац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Білоус Р.Н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Яковенко Ю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Хахановська Р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Єрмак Т 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Обух-ка "Райсільгоспхімі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ПБ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Обухівміськвторресурси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8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4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мел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 "Обухіврайтепломереж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4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47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"Обухівське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остіпа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ози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АТ "Укрнафта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4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укаш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Т "Райфайзен банк Авал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24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ла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ербіно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зирь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Москальчук В.І.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К-а обл.ф.АКБ "Укрсоцбак"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ижанівськ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харч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Янтар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3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Пелешенк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КолесникТ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втоспецтранс ККП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65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7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Сера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русенцова І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вокат Дубравський В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оновалПП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Щупак Олександр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итвин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ел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ПАТ   УКРСИББАН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t>ПП "ОЛВ-Дент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Бондаренко Р,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апітоненко  М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Тіщенко 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и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розинець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ельник Н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еменюк Л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РТ ПА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иробничо- торгіввельна фірма"ГЕЛІКОМ Л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Люб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Страш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повал Є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"ято -Покровська церк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Задерновська Н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Іванов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игаленко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9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икуш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сипен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Зернопр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еробе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сюченко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русі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ПД Гує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оби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омстал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апід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4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"Зелена гор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Сидор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нончук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ксименко Н.Г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Рубан Н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огістік Істейт Україн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нус Ревайве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упа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щенко В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хиня Л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ля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Гринь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рунська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І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П Брусило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Укртелеком філія Дирекція первинної мережі РЦТЕТТМ №4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7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Руди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Отрошенко Ю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Манжос К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ундра М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Щур Н.Р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шина К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азаренко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0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убенко В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8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урда А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Драгуцан І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кільню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асильківська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Систе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ВПП Обухівська друкар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ліграфінк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Данько Н.Д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ушинський Р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Окса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"Обухівське районне споживче товариств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ослуг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Мельник М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Глушко В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Литвин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НВІП "Архітектурно-технічне бюр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оріна Олена Іван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Тіщенко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Власенко С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енисюк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ржавне п-воНаціональна енергетична компані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ВФ "Укрпостачбудмонтаж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еда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нститут земельних відносин та інвестиційних проектів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Афанасе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1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2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іцке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2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Немаєв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7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Палієнк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1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П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3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4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Обухів АТП1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1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рамар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Церкви Адвентистів сьомого дня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рчук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2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уцик С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ий нотаріус ОРНО Сає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втун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естерова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Гулько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ходов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абану В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анько Я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етриш П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нончук Л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ПД Зімін С.Ф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1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Кременчуцька М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Рем-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льцова О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лькевич Л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Труш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Анцупова Л.Я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сименко В,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Демешко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ук"янчук В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Енергосталь-м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ль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Огнєва Ю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Аптекарь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абраїлова З.З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йтович ВВ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угач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.Климович В.Г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иївська обласна організація УТР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Т "Автомобілі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ухівський "Райсількомунхоз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лігійна громада Свідки Єгов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вершенна О.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озова Н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лашник Руслан Анатол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8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ушельницька  Г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І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інченко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жога А.К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9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обок І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 М.М.Групп"кафе "Корчма лісов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Хорд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бр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іський житловий цен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6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4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Шафар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резняков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удь С.Є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Євтушенко Наталія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рейдом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олодієв Микола Микола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Гармонія 3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ЛВІ БІЛДІНГ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о-виробниче п-во "Аллади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Юнес Уляна Серг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птєв Сергій Іван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влічук Анатолій Вікто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Монко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ниченко  Катерина Володимир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Едельвей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2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лкова Оксана Михайлі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ідтілок Микола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гін Ярослав Павл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6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ський ярмар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янс Платинум Груп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Ф "ВІТ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Назаренко Антон Сергій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2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Спект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Євро Транс Бу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ватна фірма "Анжі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ТБ-марке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6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Журавська Т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тронська Г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сипенко Т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єк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ТАСС-Фарма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пилов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исич  Н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Ворожбіт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курко М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Репер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Балабан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8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мола С. 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2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8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Прометей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роненко О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амар Олег Пет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Черняхівського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3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. Кооп. " 8 Березн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іліщук А.Ю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ПП "Світоч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ий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сяник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щенко 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80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Чмельов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9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Черемпей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Істок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БМУ2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9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Дзюба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0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Головань О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ширенкова С.С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слуговуючий кооп. "Київська 98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99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3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ральник В.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 22/1"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6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ількевич Олексій Святосл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льма 2"(автозаправка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воя свердл.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6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цай В.Ю.(прив. Нотаріус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яченко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нібят Т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 Кощей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ихова В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1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5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ічко Л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 "Обухівський хлібозавод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6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довенко В.П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4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ромадська організація "Військово-патріотичний клуб"Миротворець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ТД "Тран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7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авенко Тетяна Анатоліїв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1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Козир Віталій Володимирови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42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акодзеба І.Б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5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хта І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Мішін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Здоренко О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8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"Житло -Сервіс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Лада Ю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Піщана 1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6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 "Загребля25 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2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07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Соснова -2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5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ББ "Каштанове 2010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Агроремпоставка"(жителі)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7,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П Пасько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4,2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егенький В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Штепа П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Снєгірьов С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3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Лукавиця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Новий дім квартал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0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Вітон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,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ишняк А.А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,7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ргун Н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7,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звіконна О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встяна М.М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6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ченко А.В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9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7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настир Студійного Уставу "Святого Антонія Печерськ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0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,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8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говенко О.А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9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9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П Поїденчук Д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8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0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Іванова О.І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,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1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аров Тельман Мірза Огли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 Мітіна Л.О.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1,3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,6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3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Теплоенергопостач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4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4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,2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4</w:t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В "Обухівжитлоінвест"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1,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0,1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сього  підприємства 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8902,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0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6729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94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ідприємства ва що звітують самостійн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3634,9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541,9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о підприємств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2538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11,4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</w:rPr>
                    <w:t>367271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605,8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селення м-нів №1,№2,№3,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2605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5217,08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 передано споживачам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2514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0428,58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498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5822,9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із них вигріб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160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966,6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КНС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9827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4856,33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бухівське водопровідно-каналізаційне підприємств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2660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0550,2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7810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984,17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СЬОГО</w:t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5174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0978,83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06086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8840,50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чальник абонентного відділу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2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М. Плахтієнко</w:t>
                  </w:r>
                </w:p>
              </w:tc>
              <w:tc>
                <w:tcPr>
                  <w:tcW w:w="9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тел.  (04572)66-253</w:t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8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09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3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0" w:type="dxa"/>
                  <w:gridSpan w:val="3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" w:type="dxa"/>
                  <w:tcBorders/>
                  <w:tcMar>
                    <w:top w:w="0" w:type="dxa"/>
                    <w:left w:w="30" w:type="dxa"/>
                    <w:bottom w:w="0" w:type="dxa"/>
                    <w:right w:w="3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13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708"/>
        <w:gridCol w:w="709"/>
        <w:gridCol w:w="851"/>
        <w:gridCol w:w="992"/>
        <w:gridCol w:w="992"/>
        <w:gridCol w:w="567"/>
        <w:gridCol w:w="992"/>
        <w:gridCol w:w="825"/>
        <w:gridCol w:w="1302"/>
        <w:gridCol w:w="503"/>
        <w:gridCol w:w="532"/>
        <w:gridCol w:w="666"/>
        <w:gridCol w:w="850"/>
        <w:gridCol w:w="709"/>
        <w:gridCol w:w="1400"/>
      </w:tblGrid>
      <w:tr>
        <w:trPr>
          <w:trHeight w:val="1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T840"/>
            <w:bookmarkStart w:id="1" w:name="RANGE!A1%3AT840"/>
            <w:bookmarkEnd w:id="1"/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</w:r>
      <w:r>
        <w:rPr>
          <w:sz w:val="20"/>
          <w:szCs w:val="20"/>
        </w:rPr>
        <w:t xml:space="preserve">Додаток </w:t>
      </w:r>
      <w:r>
        <w:rPr>
          <w:sz w:val="20"/>
          <w:szCs w:val="20"/>
          <w:lang w:val="uk-UA"/>
        </w:rPr>
        <w:t xml:space="preserve">2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о </w:t>
      </w:r>
      <w:r>
        <w:rPr>
          <w:sz w:val="20"/>
          <w:szCs w:val="20"/>
          <w:lang w:val="uk-UA"/>
        </w:rPr>
        <w:t xml:space="preserve">рішення </w:t>
        <w:tab/>
        <w:t xml:space="preserve">виконавчого комітету </w:t>
      </w:r>
    </w:p>
    <w:p>
      <w:pPr>
        <w:pStyle w:val="Normal"/>
        <w:tabs>
          <w:tab w:val="clear" w:pos="720"/>
          <w:tab w:val="left" w:pos="9072" w:leader="none"/>
        </w:tabs>
        <w:rPr/>
      </w:pPr>
      <w:r>
        <w:rPr>
          <w:sz w:val="20"/>
          <w:szCs w:val="20"/>
          <w:lang w:val="uk-UA"/>
        </w:rPr>
        <w:tab/>
        <w:t>Обухівської міської ради</w:t>
      </w:r>
    </w:p>
    <w:p>
      <w:pPr>
        <w:pStyle w:val="Normal"/>
        <w:tabs>
          <w:tab w:val="clear" w:pos="720"/>
          <w:tab w:val="left" w:pos="9072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від 06.12.2018 № 64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2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085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О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ухівський міський голо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О.М.Левченк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 КП «Обухівводоканал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 П.П.Горов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56" w:type="dxa"/>
        <w:jc w:val="left"/>
        <w:tblInd w:w="-5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"/>
        <w:gridCol w:w="2350"/>
        <w:gridCol w:w="993"/>
        <w:gridCol w:w="992"/>
        <w:gridCol w:w="850"/>
        <w:gridCol w:w="709"/>
        <w:gridCol w:w="567"/>
        <w:gridCol w:w="851"/>
        <w:gridCol w:w="567"/>
        <w:gridCol w:w="770"/>
        <w:gridCol w:w="647"/>
        <w:gridCol w:w="567"/>
        <w:gridCol w:w="567"/>
        <w:gridCol w:w="567"/>
        <w:gridCol w:w="142"/>
        <w:gridCol w:w="567"/>
        <w:gridCol w:w="567"/>
        <w:gridCol w:w="425"/>
        <w:gridCol w:w="709"/>
        <w:gridCol w:w="202"/>
        <w:gridCol w:w="790"/>
        <w:gridCol w:w="60"/>
        <w:gridCol w:w="20"/>
        <w:gridCol w:w="62"/>
      </w:tblGrid>
      <w:tr>
        <w:trPr>
          <w:trHeight w:val="360" w:hRule="atLeast"/>
        </w:trPr>
        <w:tc>
          <w:tcPr>
            <w:tcW w:w="149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 ВОДОСПОЖИВАННЯ ТА ВОДОВІДВЕДЕННЯ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4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Обухівського Водопровідно-каналізаційного підприємства  на 2019 р. </w:t>
            </w:r>
          </w:p>
        </w:tc>
        <w:tc>
          <w:tcPr>
            <w:tcW w:w="80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ПОЖИВАН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ІДВЕДЕННЯ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 водоспоживачі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 вимір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-т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ів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ча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й д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год.на 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в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е 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е во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пожив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ічн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ір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доб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у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і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чисні споруди ККП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Київський 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і   нормативні розрахунки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ролоптфарм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 Квад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 Обухів Еко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Енерг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П УТО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іал Кепі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ОВ " ДЕЛЬТА ВЕСТ ОЙЛ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дивуальному нормативному розрахун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634,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а района лікарня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2.5-64.20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хворі на стаціонар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мі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бі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олова U=2,2*84*3*8*0.45=199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торгов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птека (лаболаторія пригот.лік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дмін.корпу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районна стоматологічна полікліні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 механізова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1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2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6*3*8*0.45=3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7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3 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34*3*8*0.45=80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Школа №4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3*3*8*0.45=30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Середня школа №5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36*3*8*0.45=85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18*8*75*140/18 раз на рі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6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Обухівська гімназія виклад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лова U=2,2*27*3*8*0.45=6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Веселка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69*3*8*0.45=163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3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Катруся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итячий садок “Рушничок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ячий садок "Зіроч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 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5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живлення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ит. дошк.закл."Дударик" д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 Д.д/заклад "Світляч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освіти Обухівської райдержадміністраціі Д.д/заклад "Проліс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ДЮСШ РайВНО басей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нення басейну1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і секції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п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податкова інспек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унальний закладОбухівської міської радиОбухівський міський центр  первиної  медико-санітарної допомог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. р-ний центр зайнятоси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.закл."Центральний склад мобілізаційного резерву №1046"МОЗ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ий закладОМР "Центр фізичного здоров.я "сторт для всіх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іон на м-ні Яблунев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виконавчого комітету Обухівської міської ради" Центр творчості юних  "Романти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іжнтй цен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ЦК і Д  (будинок культур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с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. Ко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ний з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ес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а спецмедпостач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оціального захисту населення ВК О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міжміський навчально-виробничий комбіна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ада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виконкомуОбухівської міської ради-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міського благоустрію та збереження природного середовища виконавчий орган КМР(КМД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військовий комісаріат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раці та соціального захисту  ІТР  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авного казначейства в Обухівському р-ні ГУДКУ у Київській обл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міськ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и,члени викон.під-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-а державна нотаріальна кон-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Ра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ухівський райвідділ ГУМВ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СО при ГУ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ий будинок культу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 культури ОРДА районна бібліо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иторіальне  управління державної судової адміністрації в 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пенсійного фондуУкраїни в Обухівському р-н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ий відділ освіти Обухівської Р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ратура Обухівського р-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тяча школа мистецт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служби безпеки України в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о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мната для прийому їжі без приго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освіти 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а районна  державна адміністрац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е управління виконавчого комітету Обухівської міської ра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юстиції у Київській області для відділу державної реєстрації актів цивільного стану Обухівського районного управління юстиції у Київській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районний терцентр соц. Обслугов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 МВС Украї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на10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вне управління поліції вКиївській област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8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енне підприємство Укрспецзвяз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іння держгеокадастру в Обухівському р-ні, Київської об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РОЗРАХУНК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П Обухівський ринок ОМР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ийка 20л/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абораторія рак. Мий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“Квіт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“М”ясо – молочні продукти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орговий Дім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ац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,4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ієць В.О.”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2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Єльська   (4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исот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розд А.С.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ППЗ "Кагарликукрпошта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Рік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“Люкс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"Продтовари"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ивошеєв О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2*3*8*0.45=4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МС “Україна”(офіс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2,5*1,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рі (ЗАТ АЄС "Київобленерг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чм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“Іщенко Т.М.”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о-Денді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ощадбанку №303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і зливним бачк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ранська 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ангаліді(м-н "про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рагоміров( торгівельний 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еїжко 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 U=2,2*4*3*8*0.45=9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рабовенко” 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Ф”Світ”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.лі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П Петриченко Т.М.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П Дергачова(м-н "Пром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ніговець(кафе-бар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.коконосушарка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л”їн (часов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дюжа (офіс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симчук (обувна 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Київський  лісгос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пожежних автомаш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7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ЄХБ прихожа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ІНТАЛСЕРВ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черетяна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.в 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ркуша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товар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анзовська (м-н 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1*3*8*0.45=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Борозинець Артур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ок побуту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живче ТОВ"Віктан" (кафе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“Телерадіосервіс”(майсте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вінчук (магазин,1 прац.в зміну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(м-н "Прдтовари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U=2,2*3*3*8*0.45=7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.ф-я газового господарст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Т “Обухівський    молокозавод”(м.про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фе-морожено U=2,2*5*3*8*0.45=1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"Молочні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зав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лонська філія “Укрінбанку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Контракт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 U=2,2*17*3*8*0.45=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 Г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алко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П “Асоль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-2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-2 ш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Ф “Інбуд”(М-н “Промтовари”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1прод.в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ервісторг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хівське РАй СТ(м-н"Продтов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Т "Укртелеком"центр електрозвязку №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ілято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ЕА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 каб.для тех.персонал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  Н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вал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вр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ан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іта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азин продукти 40 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Когут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Яковенко О.І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мельченко І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иту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ивальник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 4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Автосв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Ус Магазин-кві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аверна"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живлення котл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2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4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-во "Укрвакци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Ельдорадо"(торг.прим.1прод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 ІНВЕСТ 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1-ОПБ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орком Еко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ті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змішувач на гнучк. шланг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душ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 "Монолі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ССЫЛ!</w:t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ЗП 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мсько-Католицька Парафія.Монастирь.прожи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 Бму-3 "Обухівпрм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 ****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 (2*1,5*0,6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ченко(Пав.мийка автомаш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евага"(туалет заг.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ю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ий зал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натій" (оф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.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-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ТР та службовц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Кук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Бабенк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кман(спортсмен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е регіональне управління КБ "Приват-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кабадз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каренкоЛ.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Цапро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 "Міське господарств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азар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ах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івельне приміщен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П "ШР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(пісуа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іга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відува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різ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ення ПАТ "Креді Агріколь 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акс інтернешн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Бондаренко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Родькін1п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ОМР "Обухівтеплотранс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труц 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ком ККПК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Ді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ль В,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жула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урін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"ЮНО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Андрющенко1праців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 Кравченко Л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Омельченко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Д  Лепесій ВС.(пав.мийка маш.)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ощ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Миколаєнко В.П.(стом.кабінет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І.С.(м-н продукт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стина 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іщ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 Бондар О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Тац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Білоус Р.Н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Яковенко Ю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ХахановськаР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Єрмак Т.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Обух-ка "Райсільгоспхімі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ПБ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цівники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бухівміськвторресурси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цеху перероб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 майсте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уч. №1 (К21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мел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1пр./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 "Обухіврайтепломережа"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.р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 "Обухівське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остіпан  (офіс,)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е приміщення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озицький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 Укрнаф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чий 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ального корис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мий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укаш Т(торг.прим.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.В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 "Райфайзен банк АВАЛЬ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 робо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300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а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Сербінов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зи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.1пр.в 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газон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скаль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філія АКБ "Укрсоц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ижанівсь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аз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харч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Янт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ашин(апарат)4год/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леше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лесник Т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втоспецтранс ККП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Сера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енц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вокат Дубравський В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онов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пак Олександр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ос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Литвин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Щу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елова(Адмінперсон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ий персон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Б "УкрСиббан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ОЛВ-Ден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Литвин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Бондаренко Р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апітоненко Л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Кременчуцьки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розинець Т.В. М-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ельник Н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Ременюк 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РТ ПА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Гелік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иробничо- торгіввельна фірма"ГЕЛІКОМ ЛВ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Люб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Страш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аповал Є.І.   (офі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монтаж (працівники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магази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ято-Покровська  церк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Задерновська Н. К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Іванов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игаленко 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икуша Л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сипенко Н.В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Зернопро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еробетон 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сюченко В.І.Аптека прац-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русій І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Гуева І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обирь З.П.Аптека(прац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омстал Україн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апід-сервіс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Зелена гора"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ня (душова 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каб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Сидоренко О.Б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нчук П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енко Н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.Рубан Н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огістік Істейт Україн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Ренус ревайвел ро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упа О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щенко В.О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ючий агрегат 700л/год.на 3год/доб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Махиня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ля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Гринько А 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арунська Н.Д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Мельник І.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русил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Укртелеком філія Дирекція  первинної мережі РЦТЕТТМ№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Рудик(ремпобуттехні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Отрошенко Ю.Г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ічни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ндра М.А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ур Н.Р.приватний нотаріус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шина К.Ф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 Назаренко Т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 загального коритува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Голубенко В.Б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урда А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Драгуцан І.Л.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Шкільнюк О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сильківська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Система" прац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ПП Обухівська друкарня 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фірма "ПоліграфІнк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Данько Н.Д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ушинська Л.В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О.І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районне споживче товариство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ослуга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ватний нотаріус Мельник М.В.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лушко В.С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 Литвиненко В.П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товари площ.20м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ВІП "Архітектурно-технічне бюр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іна О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Тіщенко Л.М.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Власенко С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нисюк М.П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е підприємство Національна енергетична компані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таз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ивальник із зиішуваче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ВФ "Укрпостачбудмонтаж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а В.Г.(працівники ІТР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нститут земельних відносин та інвестиційних проек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Афанасенк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ясний м-н1роб.в.зм.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 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є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іцкевм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вленко Т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Нємаєв О.О. (офіс-бан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 роб в зміну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лієн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П-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індивідуальний нормативний  розрах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Обухів АТП 132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ування їжі, яка реалізується в обідньому зал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 води на ТО та ремонт автомобіл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йка автомобілів 1 групи К=,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ав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200УССР84001-91-8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рамар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крас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Церкви Адвентистів сьомого д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рч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цик С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 1 роб змі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ий нотаріус  Саєнко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Ковтун В.П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"я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естерова М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улько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ходова О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бану В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анько Я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ко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тран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етриш П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нончук Л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Д Зімін С.Ф. прац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Кременчуцька М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В "Рем-Транс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ов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оди на полив удосконалених покриті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и в тепловій мережі,100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ан ПіН2.2.4-171-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льцова О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лькевич Л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ол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іщення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Труш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Анцупова Л.Я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сименко В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. прод.товар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Демешко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ук"янчук В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Енергосталь- м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ОгнєваЮ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птекар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О.С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абраїлова З.З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йтович В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угач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. Приміщення-продукти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лимович В.Г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м"ясо(20м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ївська обласна організація УТМ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Т "Автомобілі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ий "Райсількомунхоз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лігійна громада "Свідки Єгов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вершенна Олександра Серг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шник Руслан Анатол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Максим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шельницька Ганна Леонід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Ігорь Микола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20м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інченко О. 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огаАнатолій Костянтин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ок Інна Іго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"М.М.Групп" кафе "Корчм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ідуальний  нормативний розрахун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Хорд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бр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іський житловий центр" ІТ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 аварійна служ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0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ток К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жиьок К 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П Шаф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няков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удь С.Є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Євтушенко Наталія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1 роб.в 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рейдом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олодієв М. 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Гармонія 32"(стомат.каб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ЛВІ БІЛДІНГ"(медогля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ієн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ВП "Аллади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П Юнес Уляна Сергіївн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птєв С.І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влічук А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і-бар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Монко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чі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ерниченко К.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Едельвейс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лкова Оксана Михайл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 продукти 1р/зміну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ідтілок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агін Чрослав Павл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 -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ярмар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"ясо-молочний   павільйон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 заг.кор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ЯНС ПЛАТИНУМ ГРУП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Ф "Віта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їд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.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ль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заренко Антон Сергій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-бар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ий зал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Спектр-Агро 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Євро Транс Бу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на фірма "Анжіо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ТБ -марке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Журавська Т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тронська Галина Адольф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ипенко Т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'єкт"(ломбард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ТАСС Фарма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укарня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цівник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пилова Ю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ч Н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Ворожбі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курко М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Репер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Балабан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мола 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Прометей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ненко О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мар Олег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Черняхівського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говуюч. кооператив "8 березня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ліщук А.Ю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П "Світо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ий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яник О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щенко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Чмельов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Черемпей Н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Істок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МБУ-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юбаС. 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Голова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ширенкова С.С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луговуючий кооператив "Київська 98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9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Наральник В.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Зарічна 22/1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лькевич О.С.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льма 2"(автозаправ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к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івельне прим. 1прод./з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цай В.Ю. (приват. Нотар.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ченко В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ібят Т.П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щей Л.В.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хова Валентина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/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DIV/0!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їчко Л. В. (аптека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івський хлібзавод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довенко Вадим Петр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ийка (паспорт НD6/15 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омадська організація "Військово- патріотичний клуб "Миротворець"(полив газонів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ТД -Тра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родукт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з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авенко Тетя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ння білизн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Козир В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акодзеба І.Б.(перукарня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та І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Мішіна М.О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Здоренко О.В.(гуртожиток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"Житло -Сервіс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Лада Ю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"Піщана 1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"Загребля 25" 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7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09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ББ "Каштанове 2010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зелених насаджень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Агроремпоставка"(жителі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 Паськ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кар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м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егенький В.В.(спортзал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Штепа П.М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Снєгірьов С.В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Лукавиця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Новий дім квартал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Вітон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шняк Андрій Анатолійович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 Наталія 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 б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іконна О.О. чо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мат кабінет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тяна  Марія Микола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ченко Анастасія Віта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астир Студійного Уставу "Святого Антонія Печерського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говенко Оксана Анатолії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П Поїденчук Денис Олегович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ванова Олена Володими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Тельман Мірза Огл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 Мітіна Лілія Олександрівн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Теплоенергопостач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ий розрахунок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В "Обухвжитлоінвест"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Н 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сього   п-ва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38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577,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3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9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0163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ідприємства що звітують самостійн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3,6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3635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О П-ВА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6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7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478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селення вт.ч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86096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,5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096,5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3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,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471,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71,7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населенн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1,8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2605,2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 передано споживачам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24,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4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364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гріб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НС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9827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хівське водопровідно-каналізаційне підприємств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,5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6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,28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7810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хнологічні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трат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88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/питні потреби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: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9,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300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С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82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6086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гріб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8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технічної води з ККП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ічна вода для потреб Водоканалу(полив зел. насаджень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36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5"/>
        <w:gridCol w:w="706"/>
        <w:gridCol w:w="878"/>
        <w:gridCol w:w="407"/>
        <w:gridCol w:w="911"/>
        <w:gridCol w:w="2353"/>
        <w:gridCol w:w="265"/>
        <w:gridCol w:w="706"/>
        <w:gridCol w:w="709"/>
        <w:gridCol w:w="955"/>
        <w:gridCol w:w="76"/>
        <w:gridCol w:w="76"/>
        <w:gridCol w:w="76"/>
        <w:gridCol w:w="1863"/>
      </w:tblGrid>
      <w:tr>
        <w:trPr>
          <w:trHeight w:val="555" w:hRule="atLeast"/>
        </w:trPr>
        <w:tc>
          <w:tcPr>
            <w:tcW w:w="63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абонентного відділу КП"Обухівводоканал"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Плахтієнко.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85" w:leader="none"/>
        </w:tabs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5">
    <w:name w:val="Основной текст Знак"/>
    <w:basedOn w:val="Style13"/>
    <w:qFormat/>
    <w:rPr>
      <w:rFonts w:ascii="Liberation Serif;Times New Roman" w:hAnsi="Liberation Serif;Times New Roman" w:eastAsia="Noto Sans CJK SC Regular;Times New Roman" w:cs="Lohit Devanagari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Noto Sans CJK SC Regular;Times New Roman" w:cs="Lohit Devanagari;Times New Roman"/>
      <w:kern w:val="2"/>
      <w:sz w:val="28"/>
      <w:szCs w:val="28"/>
      <w:lang w:eastAsia="zh-CN" w:bidi="hi-IN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oto Sans CJK SC Regular;Times New Roman" w:cs="Lohit Devanagari;Times New Roman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2:00Z</dcterms:created>
  <dc:creator>Admin</dc:creator>
  <dc:description/>
  <cp:keywords/>
  <dc:language>en-US</dc:language>
  <cp:lastModifiedBy>user</cp:lastModifiedBy>
  <cp:lastPrinted>2017-12-06T15:17:00Z</cp:lastPrinted>
  <dcterms:modified xsi:type="dcterms:W3CDTF">2018-12-10T09:42:00Z</dcterms:modified>
  <cp:revision>4</cp:revision>
  <dc:subject/>
  <dc:title>ОБУХІВСЬКА МІСЬКА РАДА</dc:title>
</cp:coreProperties>
</file>