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6pt;margin-top:-4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3469657" r:id="rId2"/>
        </w:object>
      </w: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uk-UA"/>
        </w:rPr>
        <w:t xml:space="preserve"> 646</w:t>
      </w:r>
    </w:p>
    <w:p>
      <w:pPr>
        <w:pStyle w:val="Style16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  <w:lang w:val="ru-RU"/>
        </w:rPr>
        <w:t>ід 06 грудня   2018 року</w:t>
        <w:tab/>
        <w:t>місто Обухів</w:t>
      </w:r>
    </w:p>
    <w:p>
      <w:pPr>
        <w:pStyle w:val="Style16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6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 xml:space="preserve">Про погодження  </w:t>
      </w:r>
      <w:r>
        <w:rPr>
          <w:sz w:val="28"/>
          <w:szCs w:val="28"/>
          <w:lang w:val="uk-UA"/>
        </w:rPr>
        <w:t>ліміту та нормативного розрахунку  використання води та  відведення стічних вод абонентами  Обухівського  водопровідно-каналізаційного підприємства   на 2019 рік</w:t>
      </w:r>
    </w:p>
    <w:p>
      <w:pPr>
        <w:pStyle w:val="Style1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 Обухівського  водопровідно-каналізаційного підприємства від 23.11.2018 № 334  щодо погодження  ліміту та нормативного розрахунку використання води та  відведення стічних вод абонентами  Обухівського  водопровідно-каналізаційного підприємства  на 2019 рік, розроблених  на підставі ДБН В 2.5-64:2012 «Внутрішній водопровід  та каналізація», з метою </w:t>
      </w:r>
      <w:r>
        <w:rPr>
          <w:color w:val="000000"/>
          <w:sz w:val="28"/>
          <w:szCs w:val="28"/>
          <w:shd w:fill="FFFFFF" w:val="clear"/>
          <w:lang w:val="uk-UA"/>
        </w:rPr>
        <w:t>здійснення заходів щодо раціонального використання і охорони вод та відтворення водних ресурсів,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контролю за використанням і охороною вод та відтворенням водних ресурсів,</w:t>
      </w:r>
      <w:r>
        <w:rPr>
          <w:sz w:val="28"/>
          <w:szCs w:val="28"/>
          <w:lang w:val="uk-UA"/>
        </w:rPr>
        <w:t xml:space="preserve"> </w:t>
      </w:r>
      <w:r>
        <w:rPr>
          <w:rFonts w:cs="Arial" w:ascii="Arial" w:hAnsi="Arial"/>
          <w:color w:val="4B4B4B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10, 66  Водного кодексу України, </w:t>
      </w:r>
      <w:r>
        <w:rPr>
          <w:sz w:val="28"/>
          <w:szCs w:val="28"/>
          <w:shd w:fill="FFFFFF" w:val="clear"/>
          <w:lang w:val="uk-UA"/>
        </w:rPr>
        <w:t>Закону України «Про питну воду та питне водопостачання»</w:t>
      </w:r>
      <w:r>
        <w:rPr>
          <w:sz w:val="28"/>
          <w:szCs w:val="28"/>
          <w:lang w:val="uk-UA"/>
        </w:rPr>
        <w:t xml:space="preserve">  підпункту 5 пункту а  статті 30, пункту 2 частини 2 статті 52, частини 6 статті 59 Закону України   «Про місцеве самоврядування  в Україні»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tabs>
          <w:tab w:val="clear" w:pos="720"/>
          <w:tab w:val="left" w:pos="1134" w:leader="none"/>
        </w:tabs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Style1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  <w:shd w:fill="FFFFFF" w:val="clear"/>
          <w:lang w:val="uk-UA"/>
        </w:rPr>
        <w:t xml:space="preserve"> Погодити </w:t>
      </w:r>
      <w:r>
        <w:rPr>
          <w:sz w:val="28"/>
          <w:szCs w:val="28"/>
          <w:lang w:val="uk-UA"/>
        </w:rPr>
        <w:t xml:space="preserve">ліміт використання води та  відведення стічних вод абонентами Обухівського водопровідно-каналізаційного підприємства  на 2019 рік, </w:t>
      </w:r>
      <w:r>
        <w:rPr>
          <w:sz w:val="28"/>
          <w:szCs w:val="28"/>
          <w:shd w:fill="FFFFFF" w:val="clear"/>
          <w:lang w:val="uk-UA"/>
        </w:rPr>
        <w:t>згідно з додатком 1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2. Погодити  нормативний розрахунок водопостачання та водовідведення на 2019 рік, згідно з додатком 2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both"/>
        <w:rPr>
          <w:rFonts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Обухівського міського голови Верещака А.М.</w:t>
      </w:r>
    </w:p>
    <w:p>
      <w:pPr>
        <w:pStyle w:val="Normal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ий голова          </w:t>
        <w:tab/>
        <w:tab/>
        <w:t xml:space="preserve">О.М.Левченко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>до рішення  виконавчого комітету Обухівської міської ради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2.2018р.№ 646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/>
        <w:t xml:space="preserve"> </w:t>
      </w:r>
    </w:p>
    <w:tbl>
      <w:tblPr>
        <w:tblW w:w="108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05"/>
        <w:gridCol w:w="1138"/>
        <w:gridCol w:w="210"/>
        <w:gridCol w:w="1141"/>
        <w:gridCol w:w="701"/>
        <w:gridCol w:w="1134"/>
        <w:gridCol w:w="1636"/>
        <w:gridCol w:w="65"/>
        <w:gridCol w:w="174"/>
        <w:gridCol w:w="1028"/>
      </w:tblGrid>
      <w:tr>
        <w:trPr>
          <w:trHeight w:val="255" w:hRule="atLeast"/>
        </w:trPr>
        <w:tc>
          <w:tcPr>
            <w:tcW w:w="47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ГОДЖЕНО</w:t>
            </w:r>
          </w:p>
        </w:tc>
        <w:tc>
          <w:tcPr>
            <w:tcW w:w="13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ТВЕРДЖЕНО</w:t>
            </w:r>
          </w:p>
        </w:tc>
        <w:tc>
          <w:tcPr>
            <w:tcW w:w="12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7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ухівський міський голова</w:t>
            </w:r>
          </w:p>
        </w:tc>
        <w:tc>
          <w:tcPr>
            <w:tcW w:w="13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ухівського водопровідно каналізаційного ідприємства</w:t>
            </w:r>
          </w:p>
        </w:tc>
        <w:tc>
          <w:tcPr>
            <w:tcW w:w="12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47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 О.М.Левченко</w:t>
            </w:r>
          </w:p>
        </w:tc>
        <w:tc>
          <w:tcPr>
            <w:tcW w:w="13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______________</w:t>
            </w:r>
            <w:r>
              <w:rPr>
                <w:b/>
                <w:bCs/>
                <w:lang w:val="uk-UA"/>
              </w:rPr>
              <w:t xml:space="preserve"> Горовий П.П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965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ab/>
            </w:r>
          </w:p>
          <w:tbl>
            <w:tblPr>
              <w:tblW w:w="9051" w:type="dxa"/>
              <w:jc w:val="left"/>
              <w:tblInd w:w="2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18"/>
              <w:gridCol w:w="4109"/>
              <w:gridCol w:w="1073"/>
              <w:gridCol w:w="851"/>
              <w:gridCol w:w="1134"/>
              <w:gridCol w:w="1276"/>
              <w:gridCol w:w="10"/>
              <w:gridCol w:w="80"/>
            </w:tblGrid>
            <w:tr>
              <w:trPr>
                <w:trHeight w:val="690" w:hRule="atLeast"/>
              </w:trPr>
              <w:tc>
                <w:tcPr>
                  <w:tcW w:w="896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ІМІТ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961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користання води та відведення стічних вод абонентами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61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ого водопровідно-каналізаційного підприємства на 2019 рік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/>
                  </w:pPr>
                  <w:r>
                    <w:rPr/>
                    <w:t>Найменування  водоспоживачів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/>
                  </w:pPr>
                  <w:r>
                    <w:rPr/>
                    <w:t>Кількість води на рік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/>
                  </w:pPr>
                  <w:r>
                    <w:rPr/>
                    <w:t>Кількість води на місяць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/>
                  </w:pPr>
                  <w:r>
                    <w:rPr/>
                    <w:t>Кількість каналізації на рік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/>
                  </w:pPr>
                  <w:r>
                    <w:rPr/>
                    <w:t>Кількість м3 каналізації на місяць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ідприємства що звітують самостійн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Т Київський КП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630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191,6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/>
                    <w:t>Скид на очісні споруди ККПК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"Стиролоптфармторг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033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19,4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/>
                    <w:t>Скид на очісні споруди ККПК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Т "Цегла - Трипілля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00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00,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/>
                    <w:t>Скид на очісні споруди ККПК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Т "Аерок-Обухів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00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50,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/>
                    <w:t>Скид на очісні споруди ККПК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Т Обух. Вентиляційний завод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717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43,0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/>
                    <w:t>Скид на очісні споруди ККПК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П "Енергія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40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50,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/>
                    <w:t>Скид на очісні споруди ККПК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Всього по промзоні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145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954,1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ідприємства що звітують самостійн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Т "Київський КП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6516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>
                      <w:b/>
                    </w:rPr>
                    <w:t xml:space="preserve">Скид  на очисні споруди ККПК  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Стіролоптфармторг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484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кид  на очисні споруди ККПК  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М Квадр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00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кид  на очисні споруди ККПК    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еро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90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кид  на очисні споруди ККПК   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" Обухів Екоресурси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623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кид  на очисні споруди ККПК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Т "Енергія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7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кид  на очисні споруди ККПК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ідприємства по особистих нормативах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ВП УТОС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3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1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3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1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Ріал -Кетітал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98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9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98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9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ТОВ " ДЕЛЬТА ВЕСТ ОЙЛ ГРУП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82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0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82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01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Всьог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>
                      <w:b/>
                    </w:rPr>
                    <w:t>273634,9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11,8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541,9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11,8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Бюджетні установ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Центральна района лікарня 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6018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834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601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834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а районна стоматологічна поліклінік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18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8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18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8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. Школа №1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78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6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78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6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Школа №2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87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7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87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7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Середня школа №3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435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36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435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3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Школа №4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18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18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Середня школа №5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562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46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562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46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 Обухівська гімназі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5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29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5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29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итячий садок “Веселка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339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6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339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6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итячий садок “Катруся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822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01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822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01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итячий садок “Рушничок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81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18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81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18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итячий садок "Зірочк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75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75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итячий садок "Дудари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846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7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846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7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итячий садок "Світлячо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96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97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96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97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итячий садок "Пролісо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495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495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ЮСШ РайВН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52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7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52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7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ржавна податкова інспекці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7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7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7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З Обухівської міської ради Обухівський міський центр первинної медико- санітарної допомог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7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7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. р-ний центр зайнятосиі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рж.закл. "Центральний склад мобілізаційного резерву №1046"МОЗУ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З ОМР Центр фізичного здоров,я населення "Спорт для всіх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258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4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258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4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освіти ВК ОМРпідлітковий клуб "Романти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0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0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ий районний центр  культури і дозвілл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91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1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91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1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аза спецмедпостачанн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соціального захисту населення ВК ОМР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8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ий міжміський навчально-виробничий комбінат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ідділ культури виконкому Обухівської міської ради.Будинок культур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9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9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партамент міського благоустрію та збереження природнього середовища виконавчий орган КМР(КМДА)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ий районний військовий комісаріат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2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2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праці та соціального захистуОбухівської РД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2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2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держказначейств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інансове управління Обухівської РД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а міська рад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80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1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80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1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ржавна нотаріальна контор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а районна рад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2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2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ий райвідділ ГУМВС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83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83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поліції охорони в Київській об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5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5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ідділ  культуриОРДА районний будинок культур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ідділ культуриОРДА районна бібліотек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5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5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риторіальне управління судової адміністрації в Київській об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1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1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/>
                    <w:t>Управління пенсійного фонду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йонний відділ освіти ОР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5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5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куратура Обухівського р-ну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2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2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ідділ культури виконавчого комітету Обухівської міської ради(Дитяча школа мистецтв)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9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9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служби безпеки України в Київській об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1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1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освіти виконавчого комітету Обухівської міської рад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а районна державна адміністраці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2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2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інансове управління виконавчого комітету Обухівської міської рад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оловне управління юстиції у Київській області для  відділу  державної реєстрації актів цивільного  стануОбухівського районного управління юстиції у Київській об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ий районний територіальний центр соціального  обслуговування(надання соціальних послуг)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У МВС Україн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оловне управління національної поліції в Київській області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2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2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азенне підприємство "Укрмпецзв'язо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0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0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держгеокадастру в Обухівському р-ні Київської об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оспрозрахункові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 Обухівської міської ради"Обухівський рино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7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8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7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8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 "Міське господарств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8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7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8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7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ПП “Квіт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8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8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Торговий дім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44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44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омієць В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4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4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П Єльська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19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6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19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6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 xml:space="preserve">ПП Висота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Дрозд А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2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2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УДППЗ "Кагарликукрпошта"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1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1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“Ріка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6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6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ривошеєв О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0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0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БМСФ “Україна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11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4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11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4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учм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3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3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“Іщенко Т.М.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2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2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Ф "Авто-Денді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ідділення ощадбанку №3034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29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29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Транськ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Чангаліді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8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8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Драгоміров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2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2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Неїжк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44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2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44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Грабовенко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Ф ”Світ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57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57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Петриченк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1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1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Дергачов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9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9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Черніговець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2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2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иївська обл.коконосушарк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8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8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Іл”їн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"Бордюж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2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2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аксимчу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6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6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ржавне лісне господарств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6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елігійна громада ЄХБ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2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2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НВКП "Укрінталсерві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7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7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Очеретя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0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0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Аркуш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0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3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0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3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Галанзовськ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8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9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8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9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орозинець Артур Олег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25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25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оживче ТОВ"Віктан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0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0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“Телерадіосервіс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Свінчу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Павлічук Галина Петрі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3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3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.ф-я газового господарств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6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5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6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5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АТ “Обухівський молокозавод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83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3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8883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740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олонська філія “Укрінбанку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41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41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МП “Контракт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1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3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1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3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Галко Г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8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8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алко О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8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8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МП "Асоль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97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1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97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1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БФ “Інбуд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31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2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31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2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Сервіс- торг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ещерівське СТ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8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8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ПАТ " Укртелеком"КОФ центр електрозвязку №10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ЛЕАН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82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02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82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02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Голуб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існи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3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3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Лавров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Санінвест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Тітан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2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9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2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9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огут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Якове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Омельченко І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Гитун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Іван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50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5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50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5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ТОВ "Автосвіт"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7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7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Ус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5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5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Лаверн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84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84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ржавне п-во "Укрвакцин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2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2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ПП "Ельдорад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28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28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В ІНВЕСТ  ГРУП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0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0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Т БМУ-1-ОПБ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Тарком Екосерві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Стів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15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4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15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4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П "Моноліт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8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ЗП Вторресурси 5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имсько-Католицька Парафія.Мона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8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8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Т Бму-3 "Обухівпрмбуд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1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9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он М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17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9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17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9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арченко Ольга Миколаї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2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2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Жеваг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40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40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Онатій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6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6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а перукарн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9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9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Кукл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"Бабенк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7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7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екман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РУКБ"Приват-Бан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7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7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акабадзе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акаренкоЛ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Цапро О.В,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 "Міське господарств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62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3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62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3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Лазаре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рахн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ШР Інтернешнл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Лігар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ерізк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ідділення ПАТ "Креді Агріколь бан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макс інтернешнл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4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ондаренко 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Родькін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 ОМР "Обухівтеплотрансбуд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Струц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ком ВАТ ККПК (спортзал)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0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0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Діл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роль  В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Джулай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урін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ЮНОН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Андруще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Н Кравченко Л.Г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Омельченко О.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 Лепесій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2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2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Волощу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Миколаєнко В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олесник І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ости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1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1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17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іщенко В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Бондар О.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Таце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Білоус Р.Н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Яковенко Ю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Хахановська Р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Єрмак Т 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Т Обух-ка "Райсільгоспхімія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ПБМ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8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Обухівміськвторресурси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88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7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18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4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мел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5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5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 "Обухіврайтепломереж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41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6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47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3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Т"Обухівське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остіпан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4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4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Лозицький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80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6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80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6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ВАТ "Укрнафта"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4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4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Лукаш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0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0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Т "Райфайзен банк Аваль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24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0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24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0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Паламарчу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Сербінов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озирь О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8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2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Москальчук В.І.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К-а обл.ф.АКБ "Укрсоцбак"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рижанівськ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Назарчу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Захарче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Янтарь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38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6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38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6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П Пелешенко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1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1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КолесникТ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втоспецтранс ККП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65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7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Серан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Брусенцова І.З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вокат Дубравський В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оновалПП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Щупак Олександр Петр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7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7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Литвинов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4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4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ий нотаріус Щур О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елов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3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3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ПАТ   УКРСИББАН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</w:t>
                  </w:r>
                  <w:r>
                    <w:rPr>
                      <w:b/>
                    </w:rPr>
                    <w:t>ПП "ОЛВ-Дент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Литвин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Бондаренко Р,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апітоненко  М.Ю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Тіщенко  В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ременчуцький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орозинецьТ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Мельник Н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3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3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Ременюк Л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56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1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56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1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РТ ПА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Геліком ЛВ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5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5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Виробничо- торгіввельна фірма"ГЕЛІКОМ ЛВ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8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8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Люб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Страшко М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5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5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Шаповал Є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в"ято -Покровська церкв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Задерновська Н.К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Іванов В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игаленко В.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9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9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Дикуш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Осипенко Н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Зернопром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еробетон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9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Асюченко В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арусій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ПД Гуєва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обирь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Ромстал Україн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7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Рапід -серві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4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4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"Зелена гор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6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1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Сидоре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нончукП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аксименко Н.Г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Рубан Н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Логістік Істейт Україн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Ренус Ревайвел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7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7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рупа О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Іщенко В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3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3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Махиня Л.Г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4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4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Пляс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2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2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тепа П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ий нотаріус Гринь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орунська Н.Д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ий нотаріус Мельник І.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П Брусило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8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8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Т "Укртелеком філія Дирекція первинної мережі РЦТЕТТМ №4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74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1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Руди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Отрошенко Ю.Г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анжос К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ундра М.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ий нотаріус Щур Н.Р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ішина К.Ф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Назаренко Т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0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0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Голубенко В.Б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урда А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Драгуцан І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Шкільнюк О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Васильківська О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3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3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Систем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4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4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ПП Обухівська друкарн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Поліграфінк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Данько Н.Д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ушинський Р.Г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Підтілок Окса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7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7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"Обухівське районне споживче товариств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Послуг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ий нотаріус Мельник М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 Глушко В.С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Литвиненко В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НВІП "Архітектурно-технічне бюр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оріна Олена Івані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Тіщенко Л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8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8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Власенко С.Г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Денисюк М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ржавне п-воНаціональна енергетична компані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ВФ "Укрпостачбудмонтаж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ереда В.Г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Інститут земельних відносин та інвестиційних проектів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0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0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Афанасе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1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1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29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Ніцке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Павленко Т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Немаєв О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7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7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Паліє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1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ВІП-Тран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3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4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Т "Обухів АТП132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17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8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6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5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рамар  Н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8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8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елігійна громада Церкви Адвентистів сьомого дн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Марчу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уцик С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ий нотаріус ОРНО Саєнко А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овтун В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Нестерова М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Гулько В.Я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Походова О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абану В.Я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Штанько Я.Ю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бухівтран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Петриш П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онончук Л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Зімін С.Ф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1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1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ременчуцька М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Рем-Тран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1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ольцова О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Мількевич Л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9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9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Трушенко В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Анцупова Л.Я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Максименко В,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3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3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Демешко Н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Лук"янчук В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0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0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Енергосталь-мет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ельник О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Огнєва Ю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Аптекарь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заров О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жабраїлова З.З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ойтович ВВ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Пугач О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.Климович В.Г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иївська обласна організація УТРМ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Т "Автомобіліст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ий "Райсількомунхоз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елігійна громада Свідки Єгов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1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1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овершенна О.С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орозова Н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алашник Руслан Анатолій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авенко М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8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8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рушельницька  Г.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Євтушенко І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інченко О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жога А.К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9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9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обок І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 М.М.Групп"кафе "Корчма лісов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Хорд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брі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Міський житловий центр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2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6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Шафар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ерезняков А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удь С.Є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Євтушенко Наталія Михайлі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Трейдом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олодієв Микола Миколай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Гармонія 32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ЛВІ БІЛДІНГ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о-виробниче п-во "Алладин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Юнес Уляна Сергії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Лаптєв Сергій Іван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Павлічук Анатолій Віктор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Монкор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2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6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2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6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Черниченко  Катерина Володимирі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СББ "Едельвей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28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2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Волкова Оксана Михайлі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Підтілок Микола Петр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гін Ярослав Павл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бухівський ярмаро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льянс Платинум Груп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Ф "ВІТ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Назаренко Антон Сергій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2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2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Спектр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Євро Транс Буд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а фірма "Анжі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8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8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ТБ-маркет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6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6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Журавська Т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7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7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тронська Г.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сипенко Т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бєкт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ТАСС-Фарм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9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9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опилова Ю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6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6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исич  Н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Ворожбіт В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Шкурко М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Репер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алабан О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мола С. 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2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2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38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Прометей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2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ироненко О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рамар Олег Петр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слуг. Кооп. "Черняхівськог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37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37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слуг. Кооп. " 8 Березня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1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0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1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0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іліщук А.Ю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ПП "Світоч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говий В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4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4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сяник О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щенко  Т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80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80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мельов В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Черемпей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Істо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БМУ2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9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9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Дзюба С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0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0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Головань О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ширенкова С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слуговуючий кооп. "Київська 98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99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3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99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3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ральник В.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К "Загребля 22/1"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7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6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7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ількевич Олексій Святос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8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8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льма 2"(автозаправка)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воя свердл.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6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ацай В.Ю.(прив. Нотаріус)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яченко В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нібят Т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 Кощей Л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ихова В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1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1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ічко Л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 "Обухівський хлібозавод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6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довенко В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4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ромадська організація "Військово-патріотичний клуб"Миротворець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ТД "Тран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7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авенко Тетяна Анатолії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1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1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озир Віталій Володимир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42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Макодзеба І.Б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ухта І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Міші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Здоренко О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8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8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Житло -Серві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Лада Ю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К "Піщана 1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2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0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К "Загребля25 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2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СББ "Каштанове 2007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2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СББ "Соснова -2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5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СББ "Каштанове 2010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2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гроремпоставка"(жителі)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7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7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Пасько В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4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4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егенький В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Штепа П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нєгірьов С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Лукавиця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Новий дім квартал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0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0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Вітон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ишняк А.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оргун Н.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7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7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езвіконна О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встяна М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Іванченко А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онастир Студійного Уставу "Святого Антонія Печерськог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говенко О.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Поїденчук Д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Іванова О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заров Тельман Мірза Огл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Мітіна Л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Теплоенергопоста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4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бухівжитлоінвест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1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0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1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0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Всього  підприємства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8902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40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672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89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ідприємства ва що звітують самостійн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3634,9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541,9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Всього по підприємствам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4253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211,4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</w:rPr>
                    <w:t>36727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605,8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аселення м-нів №1,№2,№3,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8260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5217,0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8260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5217,0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Всього передано споживачам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2514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0428,5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4987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5822,9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із них вигріб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160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966,6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КНС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9827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4856,3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Обухівське водопровідно-каналізаційне підприємств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2660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0550,2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781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984,1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ВСЬОГ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5174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0978,8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0608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8840,5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1073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ачальник абонентного відділу</w:t>
                  </w:r>
                </w:p>
              </w:tc>
              <w:tc>
                <w:tcPr>
                  <w:tcW w:w="1073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gridSpan w:val="2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Л.М. Плахтієнко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тел.  (04572)66-253</w:t>
                  </w:r>
                </w:p>
              </w:tc>
              <w:tc>
                <w:tcPr>
                  <w:tcW w:w="1073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0" w:type="dxa"/>
                  <w:gridSpan w:val="3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09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3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0" w:type="dxa"/>
                  <w:gridSpan w:val="3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13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694"/>
        <w:gridCol w:w="708"/>
        <w:gridCol w:w="709"/>
        <w:gridCol w:w="851"/>
        <w:gridCol w:w="992"/>
        <w:gridCol w:w="992"/>
        <w:gridCol w:w="567"/>
        <w:gridCol w:w="992"/>
        <w:gridCol w:w="825"/>
        <w:gridCol w:w="1302"/>
        <w:gridCol w:w="503"/>
        <w:gridCol w:w="532"/>
        <w:gridCol w:w="666"/>
        <w:gridCol w:w="850"/>
        <w:gridCol w:w="709"/>
        <w:gridCol w:w="1400"/>
      </w:tblGrid>
      <w:tr>
        <w:trPr>
          <w:trHeight w:val="1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T840"/>
            <w:bookmarkStart w:id="1" w:name="RANGE!A1%3AT840"/>
            <w:bookmarkEnd w:id="1"/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rPr/>
      </w:pPr>
      <w:r>
        <w:rPr>
          <w:sz w:val="20"/>
          <w:szCs w:val="20"/>
          <w:lang w:val="uk-UA"/>
        </w:rPr>
        <w:tab/>
      </w:r>
      <w:r>
        <w:rPr>
          <w:sz w:val="20"/>
          <w:szCs w:val="20"/>
        </w:rPr>
        <w:t xml:space="preserve">Додаток </w:t>
      </w:r>
      <w:r>
        <w:rPr>
          <w:sz w:val="20"/>
          <w:szCs w:val="20"/>
          <w:lang w:val="uk-UA"/>
        </w:rPr>
        <w:t xml:space="preserve">2 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о </w:t>
      </w:r>
      <w:r>
        <w:rPr>
          <w:sz w:val="20"/>
          <w:szCs w:val="20"/>
          <w:lang w:val="uk-UA"/>
        </w:rPr>
        <w:t xml:space="preserve">рішення </w:t>
        <w:tab/>
        <w:t xml:space="preserve">виконавчого комітету 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>
          <w:sz w:val="20"/>
          <w:szCs w:val="20"/>
          <w:lang w:val="uk-UA"/>
        </w:rPr>
        <w:tab/>
        <w:t>Обухівської міської ради</w:t>
      </w:r>
    </w:p>
    <w:p>
      <w:pPr>
        <w:pStyle w:val="Normal"/>
        <w:tabs>
          <w:tab w:val="clear" w:pos="720"/>
          <w:tab w:val="left" w:pos="9072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від 06.12.2018 № 64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2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3085"/>
      </w:tblGrid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ОДЖЕН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ухівський міський голо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 О.М.Левченк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ректор КП «Обухівводоканал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 П.П.Горови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56" w:type="dxa"/>
        <w:jc w:val="left"/>
        <w:tblInd w:w="-5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5"/>
        <w:gridCol w:w="2350"/>
        <w:gridCol w:w="993"/>
        <w:gridCol w:w="992"/>
        <w:gridCol w:w="850"/>
        <w:gridCol w:w="709"/>
        <w:gridCol w:w="567"/>
        <w:gridCol w:w="851"/>
        <w:gridCol w:w="567"/>
        <w:gridCol w:w="770"/>
        <w:gridCol w:w="647"/>
        <w:gridCol w:w="567"/>
        <w:gridCol w:w="567"/>
        <w:gridCol w:w="567"/>
        <w:gridCol w:w="142"/>
        <w:gridCol w:w="567"/>
        <w:gridCol w:w="567"/>
        <w:gridCol w:w="425"/>
        <w:gridCol w:w="709"/>
        <w:gridCol w:w="202"/>
        <w:gridCol w:w="790"/>
        <w:gridCol w:w="60"/>
        <w:gridCol w:w="20"/>
        <w:gridCol w:w="62"/>
      </w:tblGrid>
      <w:tr>
        <w:trPr>
          <w:trHeight w:val="360" w:hRule="atLeast"/>
        </w:trPr>
        <w:tc>
          <w:tcPr>
            <w:tcW w:w="1491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ИЙ РОЗРАХУНОК ВОДОСПОЖИВАННЯ ТА ВОДОВІДВЕДЕННЯ</w:t>
            </w:r>
          </w:p>
        </w:tc>
        <w:tc>
          <w:tcPr>
            <w:tcW w:w="80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14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Обухівського Водопровідно-каналізаційного підприємства  на 2019 р. </w:t>
            </w:r>
          </w:p>
        </w:tc>
        <w:tc>
          <w:tcPr>
            <w:tcW w:w="80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ПОЖИВАНН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ВІДВЕДЕННЯ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 водоспоживачі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 виміру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іль-т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ж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чів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ж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ч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доб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міру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й д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ен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год.на добу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у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в 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е ч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е в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пожив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у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ве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ічни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 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мір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добу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в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у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ік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ідприємства що звітують самостійн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чисні споруди ККПК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 "Київський КП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ідуальні   нормативні розрахунки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Стіролоптфармторг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М Квадр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еро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" Обухів Екоресурси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 "Енергі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П УТО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Ріал Кепітал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ОВ " ДЕЛЬТА ВЕСТ ОЙЛ ГРУП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,9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6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634,9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тральна района лікарня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2.5-64.20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,8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ацієн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хворі на стаціонар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мі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альня механізова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бі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толова U=2,2*84*3*8*0.45=199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птека (торговий зал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птека (лаболаторія пригот.ліків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дмін.корпу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1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арайонна стоматологічна полікліні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льня механізова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Школа №1 виклада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н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 U=2,2*34*3*8*0.45=80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8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Школа №2 виклада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н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 U=2,2*16*3*8*0.45=3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7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Середня школа №3  виклада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н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9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 U=2,2*34*3*8*0.45=80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5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Школа №4 виклада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 U=2,2*13*3*8*0.45=3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3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н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8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Середня школа №5 виклада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3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н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лова U=2,2*36*3*8*0.45=85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йн (18*8*75*140/18 раз на рік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живлення6%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7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6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Обухівська гімназія виклада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н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лова U=2,2*27*3*8*0.45=64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1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Дитячий садок “Веселка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 U=2,2*69*3*8*0.45=163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8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6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39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Дитячий садок “Катруся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2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Дитячий садок “Рушничок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й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живлення10%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57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1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Дитячий садок "Зіроч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и  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й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5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лживлення10%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75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Дит. дошк.закл."Дударик" ді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Д.д/заклад "Світлячо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іт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21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 освіти Обухівської райдержадміністраціі Д.д/заклад "Пролісо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5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ДЮСШ РайВНО басей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од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нення басейну10%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і секції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п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і секції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п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і секції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п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і секції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п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 та службовц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податкова інспекці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унальний закладОбухівської міської радиОбухівський міський центр  первиної  медико-санітарної допомог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ієн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. р-ний центр зайнятоси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.закл."Центральний склад мобілізаційного резерву №1046"МОЗ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ОМР "Центр фізичного здоров.я "сторт для всіх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іон на м-ні Яблуневий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94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" Центр творчості юних  "Романти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бліоте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іжнтй цен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ЦК і Д  (будинок культури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с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. Ко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ний за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ес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а спецмедпостачан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соціального захисту населення ВК ОМ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ий міжміський навчально-виробничий комбіна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лада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 культури виконкомуОбухівської міської ради- будинок культу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самбл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артамент міського благоустрію та збереження природного середовища виконавчий орган КМР(КМДА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ий районний військовий комісаріат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праці та соціального захисту  ІТР   РД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Державного казначейства в Обухівському р-ні ГУДКУ у Київській обл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інансове управління Обухівської РД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а міська Рад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и,члени викон.під-ц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-а державна нотаріальна кон-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а Районна Рад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ухівський райвідділ ГУМВС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СО при ГУМВС Украї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 культури ОРДА районний будинок культу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 культури ОРДА районна бібліоте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иторіальне  управління державної судової адміністрації в київській област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пенсійного фондуУкраїни в Обухівському р-н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ний відділ освіти Обухівської РД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куратура Обухівського р-н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тяча школа мистецт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служби безпеки України в Київській об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шов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мната для прийому їжі без приготуван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 виконавчого комітету Обухівської міської рад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а районна  державна адміністраці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інансове управління виконавчого комітету Обухівської міської рад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вне управління юстиції у Київській області для відділу державної реєстрації актів цивільного стану Обухівського районного управління юстиції у Київській об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ий районний терцентр соц. Обслуговуван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 МВС Украї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 на100м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вне управління поліції вКиївській област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8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енне підприємство Укрспецзвязо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держгеокадастру в Обухівському р-ні, Київської об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ПРОЗРАХУНКОВ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П Обухівський ринок ОМР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мийка 20л/год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лабораторія рак. Мий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.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таз зі зливним бачко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 "Міське господарств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П “Квіт”(офі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това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“М”ясо – молочні продукти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“Торговий Дім”(офі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това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U=2,2*2*2*8*0.45=3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ий зал1прац.в змін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,4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омієць В.О.”(офі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 U=2,2*2*2*8*0.45=3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Єльська   (40м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 U=2,2*2*3*8*0.45=4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Висота(м-н "Промтовари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Дрозд А.С.(м-н "Продтовари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ППЗ "Кагарликукрпошта 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“Ріка”(офіс)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“Люкс”(офіс)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"Продтовари"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.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ривошеєв О.С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 U=2,2*2*3*8*0.45=4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МС “Україна”(офіс)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9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йн (2*2,5*1,5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рі (ЗАТ АЄС "Київобленерг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учма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“Іщенко Т.М.”(перука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то-Денді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ення ощадбанку №303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таз зі зливним бачко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Транська промтова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Чангаліді(м-н "продтовари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Драгоміров( торгівельний зал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Неїжко (м-н Продукти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 U=2,2*4*3*8*0.45=9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4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Грабовенко” (м-н "Промтовари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Ф”Світ” (офі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.лі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7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П Петриченко Т.М. (м-н "Продтов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П Дергачова(м-н "Промтовари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Черніговець(кафе-бар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 та службовц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ївська обл.коконосушарка(офі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Іл”їн (часова майсте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ордюжа (офіс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продтова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аксимчук (обувна майсте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това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е підприємство Київський  лісгос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вка пожежних автомаши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-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76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лігійна громада ЄХБ прихожа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РІНТАЛСЕРВІ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Очеретяна м-н продук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род.в 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това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Аркуша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това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8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Галанзовська (м-н "Продтов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U=2,2*1*3*8*0.45=2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Борозинець Артур Олег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инок побуту (перука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живче ТОВ"Віктан" (кафе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“Телерадіосервіс”(майсте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Свінчук (магазин,1 прац.в зміну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авлічук (м-н "Прдтовари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цівник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U=2,2*3*3*8*0.45=7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1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.ф-я газового господарст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ий розрахунок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Т “Обухівський    молокозавод”(м.про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фе-морожено U=2,2*5*3*8*0.45=11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"Молочні продук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завод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ий розрахун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лонська філія “Укрінбанку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П “Контракт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їдаль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 U=2,2*17*3*8*0.45=3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Галко  Г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Галко О.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П “Асоль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таз-2ш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ивальник-2 ш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Ф “Інбуд”(М-н “Промтовари”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е приміщення1прод.в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укарня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1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Сервісторг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і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ухівське РАй СТ(м-н"Продтов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АТ "Укртелеком"центр електрозвязку №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ілято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ЛЕАН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ові каб.для тех.персоналук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8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5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Голуб  Н.Г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оваленко В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Лавро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Санінвес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Тітан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газин продукти 40 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 та службовц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П Когут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П Яковенко О.І.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Омельченко І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Гиту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Іван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таз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ивальник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продтовари площ 40м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 та службовц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"Автосві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Ус Магазин-кві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Лаверна"Офі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живлення котл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од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4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е п-во "Укрвакцин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П "Ельдорадо"(торг.прим.1прод.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і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В ІНВЕСТ  ГРУП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 БМУ-1-ОПБ (офі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Торком Екосервіс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Стів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йка змішувач на гнучк. шланг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ідуальний душ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 "Монолі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ССЫЛ!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ССЫЛ!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ЗП Вторресурси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мсько-Католицька Парафія.Монастирь.прожи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 Бму-3 "Обухівпрмбуд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н М.С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ель *****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ель ****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йн (2*1,5*0,6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7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арченко(Пав.мийка автомаш.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Жевага"(туалет заг.унітаз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сю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івельний зал.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Онатій" (офіс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.продук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-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атна 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 та службовц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Кукл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"Бабенк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екман(спортсмени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ївське регіональне управління КБ "Приват-бан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акабадз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акаренкоЛ.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Цапро О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  "Міське господарств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ел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Лазаренк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рахн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івельне приміщення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П "ШР Інтернешнл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 (пісуар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мий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Лігар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відува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еріз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ення ПАТ "Креді Агріколь бан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макс інтернешнл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Бондаренко1п/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Родькін1п/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 ОМР "Обухівтеплотрансбуд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Струц  (перука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ком ККПК(спортзал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Діл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ль В,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Джулай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урін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"ЮНОН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цівник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Андрющенко1праців.в змін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Н Кравченко Л.Г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 ОмельченкоО.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Д  Лепесій ВС.(пав.мийка маш.)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олощук В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Миколаєнко В.П.(стом.кабінет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олесник І.С.(м-н продукти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остина (перука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іщенко В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  Бондар О.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Таценк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 Білоус Р.Н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Яковенко Ю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ХахановськаР.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 Єрмак Т.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Т Обух-ка "Райсільгоспхімія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ПБМ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цівники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Обухівміськвторресурси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 цеху перероб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на майсте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 уч. №1 (К21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 робо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8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мел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і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ий зал1пр./в 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 "Обухіврайтепломережа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ий розрахун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.р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.р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  "Обухівське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остіпан  (офіс,)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е приміщення20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ЛозицькийО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Т " Укрнафт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чий магази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 загального користуван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мий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Лукаш Т(торг.прим.20м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 "Райфайзен банк АВАЛЬ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 робо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продукти 3000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4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аламарчук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П Сербінов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озир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ий зал.1пр.в 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газоні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альчук В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ївська обласна філія АКБ "Укрсоцбан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рижанівсь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Назарчук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Захарченк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Янтар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йка автомашин(апарат)4год/д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елешенк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 кабі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олесник Т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втоспецтранс ККП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ідуальний нормативний розрахун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Серан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русенц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вокат Дубравський В.С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онов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упак Олександр Петр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ос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Литвин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атний нотаріус  Щу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елова(Адмінперсонал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 кабі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Б "УкрСиббан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ОЛВ-Ден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 кабі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Литвин В.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Бондаренко Р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апітоненко Л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Тіщенко В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ременчуцький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орозинець Т.В. М-н продук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ельник Н.С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Ременюк 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ел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РТ ПА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Геліком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5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Виробничо- торгіввельна фірма"ГЕЛІКОМ ЛВ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8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П Любич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Страшко М.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Шаповал Є.І.   (офі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/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омонтаж (працівники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магази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то-Покровська  церк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Задерновська Н. К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Іванов В.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игаленко  В.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Дикуша Л.О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Осипенко Н.В 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е приміщен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Зернопро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ідуальний розрахун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еробетон 32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ідуальний розрахун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Асюченко В.І.Аптека прац-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арусій І.Г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Гуева І.С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обирь З.П.Аптека(прац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Ромстал Україна"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Рапід-сервіс"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Зелена гора"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9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ня (душова каб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кабі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 Сидоренко О.Б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ончук П.В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енко Н.Г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.Рубан Н.П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Логістік Істейт Україн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і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Ренус ревайвел робі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рупа О.М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щенко В.О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ючий агрегат 700л/год.на 3год/доб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3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ахиня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Пляс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епа П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атний нотаріус Гринько А П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арунська Н.Д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атний нотаріус Мельник І.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русило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Т Укртелеком філія Дирекція  первинної мережі РЦТЕТТМ№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ідуальний нормативний розрахун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 Рудик(ремпобуттехніка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Отрошенко Ю.Г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асічник А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ндра М.А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ур Н.Р.приватний нотаріус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шина К.Ф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П Назаренко Т.М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таз загального коритуван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Голубенко В.Б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фе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урда А.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Драгуцан І.Л. 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Шкільнюк О.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асильківська О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ий зал 20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Система" прац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ПП Обухівська друкарня 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фірма "ПоліграфІнко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Данько Н.Д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ушинська Л.В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Підтілок О.І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е районне споживче товариство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Послуга"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иватний нотаріус Мельник М.В.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Глушко В.С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 Литвиненко В.П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продтовари площ.20м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НВІП "Архітектурно-технічне бюр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ріна О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Тіщенко Л.М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Власенко С.Г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Денисюк М.П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е підприємство Національна енергетична компані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таз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ивальник із зиішуваче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ВФ "Укрпостачбудмонтаж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еда В.Г.(працівники ІТР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Інститут земельних відносин та інвестиційних проекті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ел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П Афанасенко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'ясний м-н1роб.в.зм. 20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ельє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Ніцкевм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авленко Т.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Нємаєв О.О. (офіс-банк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продукти 1 роб в зміну20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алієнк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ВІП-Транс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дивідуальний нормативний  розрах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Т "Обухів АТП 132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ов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ування їжі, яка реалізується в обідньому зал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води на 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води на полив удосконалених покриті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 води на ТО та ремонт автомобілі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ав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200УССР84001-91-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йка автомобілів 1 групи К=,0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ав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200УССР84001-91-8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рамарН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н крас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лігійна громада Церкви Адвентистів сьомого д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арчук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цик С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 1 роб змі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атний нотаріус  Саєнко А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П Ковтун В.П.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"я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Нестерова М.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Гулько В.Я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Походова О.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бану В.Я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Штанько Я.Ю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ко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бухівтранс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етриш П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онончук Л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Зімін С.Ф. прац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Кременчуцька М.С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В "Рем-Транс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ов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ль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води на 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води на полив удосконалених покриті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оди в тепловій мережі,100%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ан ПіН2.2.4-171-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ольцова О.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ількевич Л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ол.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е приміщення 20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Трушенко В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Анцупова Л.Я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аксименко В.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. прод.товари(20м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Демешко Н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Лук"янчук В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Енергосталь- ме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ьник О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ОгнєваЮ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птекар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 О.С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абраїлова З.З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йтович В.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. Приміщення-продукти(20м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Пугач О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. Приміщення-продукти(20м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лимович В.Г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м"ясо(20м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ївська обласна організація УТМ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Т "Автомобіліс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ий "Райсількомунхоз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лігійна громада "Свідки Єгов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овершенна Олександра Сергії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озова Н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ашник Руслан Анатолій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авенко Максим Миколай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шельницька Ганна Леонідії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Євтушенко Ігорь Миколай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продукти 20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інченко О. 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огаАнатолій Костянтин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бок Інна Ігорі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"М.М.Групп" кафе "Корчм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ідуальний  нормативний розрахун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Хорд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брі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Міський житловий центр"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 аварійна служб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ок К1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ьок К 2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П Шафар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езняков А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удь С.Є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Євтушенко Наталія Михайлі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 1 роб.в змін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Трейдом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олодієв М. 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Гармонія 32"(стомат.каб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ієн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ЛВІ БІЛДІНГ"(медогля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ієн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ВП "Алладин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П Юнес Уляна Сергіївн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Лаптєв С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авлічук А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і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Монкор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Черниченко К.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ББ "Едельвейс"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олкова Оксана Михайлі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продукти 1р/змін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Підтілок М.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агін Чрослав Павл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 -кабі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бухівський ярмаро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"ясо-молочний   павільйо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 заг.кор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ЛЬЯНС ПЛАТИНУМ ГРУП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Ф "Віт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їдаль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ль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Назаренко Антон Сергій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-бар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ий зал 1прод./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Спектр-Агро 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Євро Транс Буд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атна фірма "Анжі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ТБ -марке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е прим. 1прод./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Журавська Т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тронська Галина Адольфі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ипенко Т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б'єкт"(ломбар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ТАСС Фарма (аптека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укарня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цівник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опилова Ю.В.(аптека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ич Н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орожбі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Шкурко М.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Репер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е прим. 1прод./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алабан О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мола 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е прим. 1прод./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Прометей"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оненко О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мар Олег Петр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говуюч. кооператив "Черняхівського"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говуюч. кооператив "8 березня"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ліщук А.Ю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П "Світоч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говий В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яник О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щенко Т.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Чмельов В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Черемпей Н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Істо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МБУ-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юбаС. 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Голова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ширенкова С.С.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луговуючий кооператив "Київська 98"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9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Наральник В.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Зарічна 22/1 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лькевич О.С.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льма 2"(автозаправка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е прим. 1прод./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цай В.Ю. (приват. Нотар.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яченко В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ібят Т.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щей Л.В.(аптека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хова Валентина Миколаї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1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DIV/0!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їчко Л. В. (аптека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бухівський хлібзавод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ий розрахунок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довенко Вадим Петр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ийка (паспорт НD6/15 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4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омадська організація "Військово- патріотичний клуб "Миротворець"(полив газонів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НТД -Тран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Продук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авенко Тетяна Анатолії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озир В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акодзеба І.Б.(перука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хта І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ішіна М.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Здоренко О.В.(гуртожиток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Житло -Сервіс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Лада Ю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"Піщана 1"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"Загребля 25" 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ББ "Каштанове 2007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ББ "Каштанове 2009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ББ "Каштанове 2010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гроремпоставка"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аськ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егенький В.В.(спортзал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Штепа П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нєгірьов С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Лукавиця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Новий дім квартал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Вітон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ишняк Андрій Анатолійович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гун Наталія 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фе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 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іконна О.О. чо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мат кабі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стяна  Марія Миколаї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ванченко Анастасія Віталії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настир Студійного Уставу "Святого Антонія Печерського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говенко Оксана Анатолії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Поїденчук Денис Олег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ванова Олена Володимирі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 Тельман Мірза Огл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 Мітіна Лілія Олександрі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Теплоенергопостач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ий розрахунок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бухвжитлоінвес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Всього   п-в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38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57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37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9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016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ідприємства що звітують самостійн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3,6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7363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ЬОГО ПО П-ВАХ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2,6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379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47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селення вт.ч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3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8609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3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09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3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1471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71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ього населен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1,8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260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1,8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260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ього передано споживача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24,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64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136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гріб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8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Н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9827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е водопровідно-каналізаційне підприємств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4,5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66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7,2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781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ехнологічні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,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трат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,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588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/питні потреб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9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300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С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9,8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608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гріб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8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р технічної води з ККП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ічна вода для потреб Водоканалу(полив зел. насаджень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3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5"/>
        <w:gridCol w:w="706"/>
        <w:gridCol w:w="878"/>
        <w:gridCol w:w="407"/>
        <w:gridCol w:w="911"/>
        <w:gridCol w:w="2353"/>
        <w:gridCol w:w="265"/>
        <w:gridCol w:w="706"/>
        <w:gridCol w:w="709"/>
        <w:gridCol w:w="955"/>
        <w:gridCol w:w="76"/>
        <w:gridCol w:w="76"/>
        <w:gridCol w:w="76"/>
        <w:gridCol w:w="1863"/>
      </w:tblGrid>
      <w:tr>
        <w:trPr>
          <w:trHeight w:val="555" w:hRule="atLeast"/>
        </w:trPr>
        <w:tc>
          <w:tcPr>
            <w:tcW w:w="63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абонентного відділу КП"Обухівводоканал"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М.Плахтієнко.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585" w:leader="none"/>
        </w:tabs>
        <w:ind w:lef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5840" w:h="12240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yle15">
    <w:name w:val="Основной текст Знак"/>
    <w:basedOn w:val="Style13"/>
    <w:qFormat/>
    <w:rPr>
      <w:rFonts w:ascii="Liberation Serif;Times New Roman" w:hAnsi="Liberation Serif;Times New Roman" w:eastAsia="Noto Sans CJK SC Regular;Times New Roman" w:cs="Lohit Devanagari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ans CJK SC Regular;Times New Roman" w:cs="Lohit Devanagari;Times New Roman"/>
      <w:kern w:val="2"/>
      <w:lang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Noto Sans CJK SC Regular;Times New Roman" w:cs="Lohit Devanagari;Times New Roman"/>
      <w:kern w:val="2"/>
      <w:sz w:val="28"/>
      <w:szCs w:val="28"/>
      <w:lang w:eastAsia="zh-CN" w:bidi="hi-IN"/>
    </w:rPr>
  </w:style>
  <w:style w:type="paragraph" w:styleId="11">
    <w:name w:val="Указатель1"/>
    <w:basedOn w:val="Normal"/>
    <w:qFormat/>
    <w:pPr>
      <w:suppressLineNumbers/>
      <w:suppressAutoHyphens w:val="true"/>
    </w:pPr>
    <w:rPr>
      <w:rFonts w:ascii="Liberation Serif;Times New Roman" w:hAnsi="Liberation Serif;Times New Roman" w:eastAsia="Noto Sans CJK SC Regular;Times New Roman" w:cs="Lohit Devanagari;Times New Roman"/>
      <w:kern w:val="2"/>
      <w:lang w:eastAsia="zh-CN" w:bidi="hi-I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ascii="Liberation Serif;Times New Roman" w:hAnsi="Liberation Serif;Times New Roman" w:eastAsia="Noto Sans CJK SC Regular;Times New Roman" w:cs="Lohit Devanagari;Times New Roman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52:00Z</dcterms:created>
  <dc:creator>Admin</dc:creator>
  <dc:description/>
  <cp:keywords/>
  <dc:language>en-US</dc:language>
  <cp:lastModifiedBy>user</cp:lastModifiedBy>
  <cp:lastPrinted>2017-12-06T15:17:00Z</cp:lastPrinted>
  <dcterms:modified xsi:type="dcterms:W3CDTF">2018-12-10T09:42:00Z</dcterms:modified>
  <cp:revision>4</cp:revision>
  <dc:subject/>
  <dc:title>ОБУХІВСЬКА МІСЬКА РАДА</dc:title>
</cp:coreProperties>
</file>