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4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372746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6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06 грудня   2018 року</w:t>
        <w:tab/>
        <w:t>місто Обухів</w:t>
      </w:r>
    </w:p>
    <w:p>
      <w:pPr>
        <w:pStyle w:val="Style16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Про погодження  </w:t>
      </w:r>
      <w:r>
        <w:rPr>
          <w:sz w:val="28"/>
          <w:szCs w:val="28"/>
          <w:lang w:val="uk-UA"/>
        </w:rPr>
        <w:t>ліміту та нормативного розрахунку  використання води та  відведення стічних вод абонентами  Обухівського  водопровідно-каналізаційного підприємства   на 2019 рік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Обухівського  водопровідно-каналізаційного підприємства від 23.11.2018 № 334  щодо погодження  ліміту та нормативного розрахунку використання води та  відведення стічних вод абонентами  Обухівського  водопровідно-каналізаційного підприємства  на 2019 рік, розроблених  на підставі ДБН В 2.5-64:2012 «Внутрішній водопровід  та каналізація», з метою </w:t>
      </w:r>
      <w:r>
        <w:rPr>
          <w:color w:val="000000"/>
          <w:sz w:val="28"/>
          <w:szCs w:val="28"/>
          <w:shd w:fill="FFFFFF" w:val="clear"/>
          <w:lang w:val="uk-UA"/>
        </w:rPr>
        <w:t>здійснення заходів щодо раціонального використання і охорони вод та відтворення водних ресурсів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онтролю за використанням і охороною вод та відтворенням водних ресурсів,</w:t>
      </w:r>
      <w:r>
        <w:rPr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4B4B4B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0, 66  Водного кодексу України, </w:t>
      </w:r>
      <w:r>
        <w:rPr>
          <w:sz w:val="28"/>
          <w:szCs w:val="28"/>
          <w:shd w:fill="FFFFFF" w:val="clear"/>
          <w:lang w:val="uk-UA"/>
        </w:rPr>
        <w:t>Закону України «Про питну воду та питне водопостачання»</w:t>
      </w:r>
      <w:r>
        <w:rPr>
          <w:sz w:val="28"/>
          <w:szCs w:val="28"/>
          <w:lang w:val="uk-UA"/>
        </w:rPr>
        <w:t xml:space="preserve">  підпункту 5 пункту а  статті 30, пункту 2 частини 2 статті 52, частини 6 статті 59 Закону України   «Про місцеве самоврядування 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shd w:fill="FFFFFF" w:val="clear"/>
          <w:lang w:val="uk-UA"/>
        </w:rPr>
        <w:t xml:space="preserve"> Погодити </w:t>
      </w:r>
      <w:r>
        <w:rPr>
          <w:sz w:val="28"/>
          <w:szCs w:val="28"/>
          <w:lang w:val="uk-UA"/>
        </w:rPr>
        <w:t xml:space="preserve">ліміт використання води та  відведення стічних вод абонентами Обухівського водопровідно-каналізаційного підприємства  на 2019 рік, </w:t>
      </w:r>
      <w:r>
        <w:rPr>
          <w:sz w:val="28"/>
          <w:szCs w:val="28"/>
          <w:shd w:fill="FFFFFF" w:val="clear"/>
          <w:lang w:val="uk-UA"/>
        </w:rPr>
        <w:t>згідно з додатком 1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Погодити  нормативний розрахунок водопостачання та водовідведення на 2019 рік, згідно з додатком 2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</w:t>
        <w:tab/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>до рішення  виконавчого комітету Обухівської міської ради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р.№ 646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/>
        <w:t xml:space="preserve"> </w:t>
      </w:r>
    </w:p>
    <w:tbl>
      <w:tblPr>
        <w:tblW w:w="10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05"/>
        <w:gridCol w:w="1138"/>
        <w:gridCol w:w="210"/>
        <w:gridCol w:w="1141"/>
        <w:gridCol w:w="701"/>
        <w:gridCol w:w="1134"/>
        <w:gridCol w:w="1636"/>
        <w:gridCol w:w="65"/>
        <w:gridCol w:w="174"/>
        <w:gridCol w:w="1028"/>
      </w:tblGrid>
      <w:tr>
        <w:trPr>
          <w:trHeight w:val="25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хівський міський голова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ухівського водопровідно каналізаційного ідприємства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 О.М.Левченко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______________</w:t>
            </w:r>
            <w:r>
              <w:rPr>
                <w:b/>
                <w:bCs/>
                <w:lang w:val="uk-UA"/>
              </w:rPr>
              <w:t xml:space="preserve"> Горовий П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ab/>
            </w:r>
          </w:p>
          <w:tbl>
            <w:tblPr>
              <w:tblW w:w="9051" w:type="dxa"/>
              <w:jc w:val="left"/>
              <w:tblInd w:w="2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8"/>
              <w:gridCol w:w="4109"/>
              <w:gridCol w:w="1073"/>
              <w:gridCol w:w="851"/>
              <w:gridCol w:w="1134"/>
              <w:gridCol w:w="1276"/>
              <w:gridCol w:w="10"/>
              <w:gridCol w:w="80"/>
            </w:tblGrid>
            <w:tr>
              <w:trPr>
                <w:trHeight w:val="690" w:hRule="atLeast"/>
              </w:trPr>
              <w:tc>
                <w:tcPr>
                  <w:tcW w:w="89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ІМІТ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61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користання води та відведення стічних вод абонентами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61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ого водопровідно-каналізаційного підприємства на 2019 рік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Найменування  водоспоживачі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води на рік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води на місяць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каналізації на рі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м3 каналізації на місяць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Київський КП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63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191,6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Стиролоптфарм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33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9,4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Т "Цегла - Трипілл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Аерок-Обух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Обух. Вентиляційний завод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717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,0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 "Енерг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4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5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о промзон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45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54,1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Київський КП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6516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>
                      <w:b/>
                    </w:rPr>
                    <w:t xml:space="preserve">Скид  на очисні споруди ККПК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Стіролоптфарм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84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 Квадр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ер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 Обухів Екоресурси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23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ид  на очисні споруди ККП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Енерг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7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ид  на очисні споруди ККП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по особистих нормативах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П УТО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3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іал -Кетіта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8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9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98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9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ТОВ " ДЕЛЬТА ВЕСТ ОЙЛ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2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>
                      <w:b/>
                    </w:rPr>
                    <w:t>273634,9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1,8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41,9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1,8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Бюджетні установ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Центральна района лікарня 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60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3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60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3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стоматологічна полікліні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1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. Школа №1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7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7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Школа №2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87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87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Середня школа №3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Школа №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1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1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Середня школа №5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56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4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56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4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 Обухівська гімназ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5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5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Веселк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33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6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33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6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Катруся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82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82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Рушничок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81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1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81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1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Зіроч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7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7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Дудари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4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4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Світляч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6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6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Проліс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9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9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ЮСШ РайВ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5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5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а податкова інспекц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7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7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З Обухівської міської ради Обухівський міський центр первинної медико- санітарної допомог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. р-ний центр зайнятоси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.закл. "Центральний склад мобілізаційного резерву №1046"МОЗ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З ОМР Центр фізичного здоров,я населення "Спорт для всіх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освіти ВК ОМРпідлітковий клуб "Романти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центр  культури і дозвілл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9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9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за спецмедпостачан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соціального захисту населення ВК ОМР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міжміський навчально-виробничий комбіна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 виконкому Обухівської міської ради.Будинок культур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9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9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партамент міського благоустрію та збереження природнього середовища виконавчий орган КМР(КМДА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військовий комісаріа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праці та соціального захистуОбухівської Р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держказначейст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інансове управління Обухівської Р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міська ра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а нотаріальна контор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ра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відділ ГУМВ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поліції охорони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 культуриОРДА районний будинок культур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ОРДА районна бібліоте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риторіальне управління судової адміністрації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Управління пенсійного фонд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йонний відділ освіти ОР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куратура Обухівського р-н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 виконавчого комітету Обухівської міської ради(Дитяча школа мистецтв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9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9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служби безпеки України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освіти виконавчого комітету Обухівської міської рад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державна адміністрац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інансове управління виконавчого комітету Обухівської міської рад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вне управління юстиції у Київській області для  відділу  державної реєстрації актів цивільного  стануОбухівського районного управління юстиції у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територіальний центр соціального  обслуговування(надання соціальних послуг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У МВС Україн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вне управління національної поліції в Київській област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зенне підприємство "Укрмпецзв'яз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держгеокадастру в Обухівському р-ні Київської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спрозрахунков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Обухівської міської ради"Обухівський рин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Міське господар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“Кві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орговий ді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омієць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4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4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Єльськ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ПП Висот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розд А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УДППЗ "Кагарликукрпошта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“Рік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ивошеєв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БМСФ “Україн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учм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“Іщенко Т.М.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"Авто-Денді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ення ощадбанку №303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Транськ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Чангаліді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рагоміро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Неїж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44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44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рабовенко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”Сві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57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5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Петриче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ергачов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Черніговец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ївська обл.коконосушар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Іл”ї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"Бордюж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ксим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лісне господарств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ЄХ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НВКП "Укрінтал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черетя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ркуш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аланзовсь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розинець Артур Олег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оживче ТОВ"Вікта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“Телерадіосервіс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він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ічук Галина Петр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.ф-я газового господарст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Т “Обухівський молокозавод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8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888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40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лонська філія “Укрінбанку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4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4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МП “Контрак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1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1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алко Г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лко О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МП "Асол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БФ “Інбуд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3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3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ервіс- 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щерівське С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Т " Укртелеком"КОФ центр електрозвязку №10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ЕА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у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існи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авро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анінве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іта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гу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Яков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мельченко І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иту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Іван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0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0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ОВ "Автосвіт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У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авер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84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84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п-во "Укрвакци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"Ельдорад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В ІНВЕСТ 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БМУ-1-ОП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арком Еко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т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 "Монолі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ЗП Вторресурси 5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имсько-Католицька Парафія.Мона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Бму-3 "Обухівпрм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н М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1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17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рченко Ольга Микола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Жеваг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Онатій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а перукар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Кук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"Бабе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кма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КБ"Приват-Бан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акабадзе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каренко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Цапро О.В,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Міське господар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азар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рах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ШР Інтернешн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іга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різ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ення ПАТ "Креді Агріколь бан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макс інтернешн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ндаренко 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Родькі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ОМР "Обухівтеплотранс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труц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ком ВАТ ККПК (спортзал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і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оль 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жула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урін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ЮНО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ндрущ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Н Кравченко Л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Омельченко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 Лепесі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лощ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Миколає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лесник І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сти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іщ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Бондар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Тац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Білоус Р.Н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Яковенко Ю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Хахановська Р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Єрмак Т 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Обух-ка "Райсільгоспхім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ПБ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Обухівміськвторресурси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8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ме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Обухіврайтепломереж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4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"Обухівське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остіпа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озицьки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АТ "Укрнафта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укаш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Райфайзен банк Авал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4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4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лам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ербіно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зирь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Москальчук В.І.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-а обл.ф.АКБ "Укрсоцбак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ижанівсь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аз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Захарч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Янтар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Пелешенко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КолесникТ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втоспецтранс ККП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6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Сера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Брусенцова І.З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вокат Дубравський В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новалПП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Щупак Олександр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итвин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Щур О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л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Т   УКРСИББАН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ПП "ОЛВ-Ден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Литви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Бондаренко Р,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апітоненко  М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Тіщенко 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еменчуцьки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розинець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ельник Н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Ременюк Л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РТ ПА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Геліком Л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иробничо- торгіввельна фірма"ГЕЛІКОМ Л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юб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трашко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аповал Є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в"ято -Покровська церк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Задерновська Н.К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Іванов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игаленко В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икуш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Осипенко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Зернопро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еробето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Асюченко В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русі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ПД Гуєв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бирь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омстал Украї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апід -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Зелена гор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6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Сидор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ончукП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ксименко Н.Г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Рубан Н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огістік Істейт Украї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енус Ревайве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упа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щенко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хиня Л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ля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епа П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Гринь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рунська Н.Д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Мельник І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Брусило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Укртелеком філія Дирекція первинної мережі РЦТЕТТМ №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7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Руди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трошенко Ю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нжос К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ундра М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Щур Н.Р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ішина К.Ф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азаренко Т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убенко В.Б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урда А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Драгуцан І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кільню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асильківська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Систем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ПП Обухівська друкар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оліграфі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анько Н.Д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ушинський Р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ідтілок Окса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"Обухівське районне споживче товари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ослуг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Мельник М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 Глушко В.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Литвине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НВІП "Архітектурно-технічне бюр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оріна Олена Іван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Тіщенко 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Власенко С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енисюк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п-воНаціональна енергетична компан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ВФ "Укрпостачбудмонтаж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реда В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Інститут земельних відносин та інвестиційних проект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фанас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іцке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енко 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емаєв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Паліє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ІП-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Обухів АТП13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амар  Н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Церкви Адвентистів сьомого д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уцик С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ОРНО Саєнко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втун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Нестерова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Гулько В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оходова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абану В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танько Я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етриш П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нончук 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Зімін С.Ф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еменчуцька М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ем-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льцова О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ількевич Л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Труш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Анцупова Л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ксименко В,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Демешко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ук"янчук В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Енергосталь-ме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льни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Огнєва Ю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Аптекарь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аров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жабраїлова З.З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йтович В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угач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.Климович В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ївська обласна організація УТР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Автомобілі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"Райсількомунхоз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Свідки Єг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овершенна О.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розова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лашник Руслан Анатолі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авенко М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8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8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шельницька  Г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Євтушенко І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інченко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жога А.К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бок І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 М.М.Групп"кафе "Корчма лісов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Хорд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брі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іський житловий цент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афар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резняков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удь С.Є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Євтушенко Наталія Михайл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рейдо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олодієв Микола Микола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Гармонія 3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ЛВІ БІЛДІН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о-виробниче п-во "Аллади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Юнес Уляна Сергі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аптєв Сергій Іван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ічук Анатолій Вікто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онко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Черниченко  Катерина Володимир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Едельвей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лкова Оксана Михайл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ідтілок Микола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гін Ярослав Павл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ський ярмар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ьянс Платинум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"ВІТ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Назаренко Антон Сергі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пект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Євро Транс 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а фірма "Анжі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ТБ-марке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Журавська Т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тронська Г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сипенко 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єк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АСС-Фарм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пилова Ю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сич  Н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рожбіт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курко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Репе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алабан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мола С. 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рометей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ироненко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амар Олег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. Кооп. "Черняхівськог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. Кооп. " 8 Березн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ліщук А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"Світоч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говий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сяни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щенко  Т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мельов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Черемпе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Іст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БМУ2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зюба С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овань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ширенкова С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овуючий кооп. "Київська 98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ральник В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Загребля 22/1"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ількевич Олексій Святос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ьма 2"(автозаправка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воя свердл.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цай В.Ю.(прив. Нотаріус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яч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нібят Т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 Кощей Л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ихова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ічко Л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 "Обухівський хлібозаво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дове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4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омадська організація "Військово-патріотичний клуб"Миротворец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ТД "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авенко Тетяна Анатолі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зир Віталій Володими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кодзеба І.Б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хта І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іші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Здоренко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Житло -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ада Ю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Піщана 1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2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Загребля25 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Каштанове 2007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Соснова -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Каштанове 2010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гроремпоставка"(жителі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сько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егенький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тепа П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нєгірьов С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укавиц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Новий дім кварта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іто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ишняк А.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ргун Н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звіконна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встяна М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ванченко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настир Студійного Уставу "Святого Антонія Печерськ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говенко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оїденчук Д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ванова О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аров Тельман Мірза Огл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Мітіна Л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Теплоенергопоста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житлоінве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Всього  підприємств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90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0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72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9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3634,9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41,9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о підприємства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253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11,4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36727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05,8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селення м-нів №1,№2,№3,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260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217,0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260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217,0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ередано споживача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2514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0428,5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987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822,9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із них вигрі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6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66,6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Н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9827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856,3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Обухівське водопровідно-каналізаційне підприємств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660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550,2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8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84,1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5174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978,8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0608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840,5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чальник абонентного відділу</w:t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2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М. Плахтієнко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тел.  (04572)66-253</w:t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0" w:type="dxa"/>
                  <w:gridSpan w:val="3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0" w:type="dxa"/>
                  <w:gridSpan w:val="3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13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708"/>
        <w:gridCol w:w="709"/>
        <w:gridCol w:w="851"/>
        <w:gridCol w:w="992"/>
        <w:gridCol w:w="992"/>
        <w:gridCol w:w="567"/>
        <w:gridCol w:w="992"/>
        <w:gridCol w:w="825"/>
        <w:gridCol w:w="1302"/>
        <w:gridCol w:w="503"/>
        <w:gridCol w:w="532"/>
        <w:gridCol w:w="666"/>
        <w:gridCol w:w="850"/>
        <w:gridCol w:w="709"/>
        <w:gridCol w:w="1400"/>
      </w:tblGrid>
      <w:tr>
        <w:trPr>
          <w:trHeight w:val="1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T840"/>
            <w:bookmarkStart w:id="1" w:name="RANGE!A1%3AT840"/>
            <w:bookmarkEnd w:id="1"/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Додаток </w:t>
      </w:r>
      <w:r>
        <w:rPr>
          <w:sz w:val="20"/>
          <w:szCs w:val="20"/>
          <w:lang w:val="uk-UA"/>
        </w:rPr>
        <w:t xml:space="preserve">2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</w:t>
      </w:r>
      <w:r>
        <w:rPr>
          <w:sz w:val="20"/>
          <w:szCs w:val="20"/>
          <w:lang w:val="uk-UA"/>
        </w:rPr>
        <w:t xml:space="preserve">рішення </w:t>
        <w:tab/>
        <w:t xml:space="preserve">виконавчого комітету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ab/>
        <w:t>Обухівської міської ради</w:t>
      </w:r>
    </w:p>
    <w:p>
      <w:pPr>
        <w:pStyle w:val="Normal"/>
        <w:tabs>
          <w:tab w:val="clear" w:pos="720"/>
          <w:tab w:val="left" w:pos="907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06.12.2018 № 64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085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ухівський міський гол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 О.М.Левченк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КП «Обухівводоканал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 П.П.Горо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56" w:type="dxa"/>
        <w:jc w:val="left"/>
        <w:tblInd w:w="-5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"/>
        <w:gridCol w:w="2350"/>
        <w:gridCol w:w="993"/>
        <w:gridCol w:w="992"/>
        <w:gridCol w:w="850"/>
        <w:gridCol w:w="709"/>
        <w:gridCol w:w="567"/>
        <w:gridCol w:w="851"/>
        <w:gridCol w:w="567"/>
        <w:gridCol w:w="770"/>
        <w:gridCol w:w="647"/>
        <w:gridCol w:w="567"/>
        <w:gridCol w:w="567"/>
        <w:gridCol w:w="567"/>
        <w:gridCol w:w="142"/>
        <w:gridCol w:w="567"/>
        <w:gridCol w:w="567"/>
        <w:gridCol w:w="425"/>
        <w:gridCol w:w="709"/>
        <w:gridCol w:w="202"/>
        <w:gridCol w:w="790"/>
        <w:gridCol w:w="60"/>
        <w:gridCol w:w="20"/>
        <w:gridCol w:w="62"/>
      </w:tblGrid>
      <w:tr>
        <w:trPr>
          <w:trHeight w:val="360" w:hRule="atLeast"/>
        </w:trPr>
        <w:tc>
          <w:tcPr>
            <w:tcW w:w="149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 ВОДОСПОЖИВАННЯ ТА ВОДОВІДВЕДЕННЯ</w:t>
            </w:r>
          </w:p>
        </w:tc>
        <w:tc>
          <w:tcPr>
            <w:tcW w:w="80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1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Обухівського Водопровідно-каналізаційного підприємства  на 2019 р. </w:t>
            </w:r>
          </w:p>
        </w:tc>
        <w:tc>
          <w:tcPr>
            <w:tcW w:w="80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ПОЖИВАН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ЕДЕННЯ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 водоспоживач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 вимір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-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ів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о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й 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год.на доб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е 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е в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пожив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чн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об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ік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приємства що звітують самостій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чисні споруди ККП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Київський КП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і   нормативні розрахун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тіролоптфармторг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 Квадр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ер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 Обухів Еко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Енерг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П УТО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іал Кепіта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ОВ " ДЕЛЬТА ВЕСТ ОЙЛ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634,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а района лікарня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2.5-64.20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ворі на стаціонар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мі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альня механізова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бі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олова U=2,2*84*3*8*0.45=199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тека (торговий 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тека (лаболаторія пригот.ліків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дмін.корпу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районна стоматологічна полікліні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 механізова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1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34*3*8*0.45=8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2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6*3*8*0.45=3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7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Середня школа №3 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34*3*8*0.45=8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4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3*3*8*0.45=3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Середня школа №5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ова U=2,2*36*3*8*0.45=85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18*8*75*140/18 раз на рі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6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7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Обухівська гімназія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ова U=2,2*27*3*8*0.45=64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Веселка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69*3*8*0.45=163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Катруся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Рушничок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итячий садок "Зіроч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 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5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живлення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ит. дошк.закл."Дударик" ді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.д/заклад "Світляч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освіти Обухівської райдержадміністраціі Д.д/заклад "Проліс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ЮСШ РайВНО 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нення басейну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податкова інспекц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унальний закладОбухівської міської радиОбухівський міський центр  первиної  медико-санітарної допомог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. р-ний центр зайнятоси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.закл."Центральний склад мобілізаційного резерву №1046"МОЗ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ОМР "Центр фізичного здоров.я "сторт для всіх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іон на м-ні Яблунев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" Центр творчості юних  "Романти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іжнтй цен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ЦК і Д  (будинок культур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. Ко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ий за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с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а спецмедпостач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соціального захисту населення ВК ОМ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міжміський навчально-виробничий комбіна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ада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виконкомуОбухівської міської ради- будинок культу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міського благоустрію та збереження природного середовища виконавчий орган КМР(КМД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районний військовий комісаріат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раці та соціального захисту  ІТР  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Державного казначейства в Обухівському р-ні ГУДКУ у Київській обл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Обухівської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міська Ра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и,члени викон.під-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-а державна нотаріальна кон-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Районна Ра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хівський райвідділ ГУМВС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СО при ГУМВС Украї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ОРДА районний будинок культу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ОРДА районна бібліо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иторіальне  управління державної судової адміністрації в київській област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енсійного фондуУкраїни в Обухівському р-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ий відділ освіти Обухівської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атура Обухівського р-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тяча школа мистецт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служби безпеки України в Київській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ов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мната для прийому їжі без приго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 виконавчого комітету Обухівської міської р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районна  державна адміністрац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е управління юстиції у Київській області для відділу державної реєстрації актів цивільного стану Обухівського районного управління юстиції у Київській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районний терцентр соц. Обслугов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 МВС Украї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на10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е управління поліції вКиївській област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енне підприємство Укрспецзвяз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держгеокадастру в Обухівському р-ні, Київської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РОЗРАХУНК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П Обухівський ринок ОМР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ийка 20л/г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абораторія рак. Мий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і зливним бачк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"Міське господарств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“Квіт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“М”ясо – молочні продукти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Торговий Дім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2*2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1прац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4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ієць В.О.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2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Єльська   (4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3*8*0.45=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Висота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розд А.С.(м-н "Про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ППЗ "Кагарликукрпошта 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Ріка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“Люкс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"Продтовари"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ивошеєв О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3*8*0.45=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МС “Україна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2*2,5*1,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рі (ЗАТ АЄС "Київобленерг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учма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“Іщенко Т.М.”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то-Денді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 ощадбанку №303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і зливним бачк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Транська 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ангаліді(м-н "про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рагоміров( торгівельний 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еїжко (м-н Продукт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4*3*8*0.45=9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рабовенко” 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Ф”Світ”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.лі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П Петриченко Т.М. (м-н 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П Дергачова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ерніговець(кафе-бар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.коконосушарка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л”їн (часова 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рдюжа (офіс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ксимчук (обувна 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ідприємство Київський  лісгос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пожежних автомаш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ЄХБ прихожа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ІНТАЛСЕРВ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черетяна м-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.в 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Аркуша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анзовська (м-н 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1*3*8*0.45=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орозинець Артур Олег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побуту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живче ТОВ"Віктан" (кафе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Телерадіосервіс”(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вінчук (магазин,1 прац.в зміну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влічук (м-н "Пр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3*3*8*0.45=7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.ф-я газового господарст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Т “Обухівський    молокозавод”(м.про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фе-морожено U=2,2*5*3*8*0.45=1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"Молочні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зав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лонська філія “Укрінбанку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П “Контракт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7*3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ко  Г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ко О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П “Асоль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-2ш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вальник-2 ш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Ф “Інбуд”(М-н “Промтовари”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1прод.в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укар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ервісторг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ухівське РАй СТ(м-н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Т "Укртелеком"центр електрозвязку №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ілято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ЕА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 каб.для тех.персонал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олуб  Н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вал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авр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анінве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іта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азин продукти 40 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Когут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Яковенко О.І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мельченко І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иту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ван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ивальник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 площ 4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Автосві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Ус Магазин-кві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аверна"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 котл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-во "Укрвакци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"Ельдорадо"(торг.прим.1прод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В ІНВЕСТ 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 БМУ-1-ОПБ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орком Екосерв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тів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змішувач на гнучк. шланг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душ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 "Монолі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!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!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ЗП Втор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мсько-Католицька Парафія.Монастирь.прожи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 Бму-3 "Обухівпрм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 М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 *****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 ****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2*1,5*0,6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рченко(Пав.мийка автомаш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Жевага"(туалет заг.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сю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івельний зал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натій" (оф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а 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Кук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"Бабенк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кман(спортсмен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е регіональне управління КБ "Приват-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акабадз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каренкоЛ.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Цапро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 "Міське господарств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азар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ах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івельне приміщен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П "ШР Інтернешн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(пісуар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ий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іга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ідув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різ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 ПАТ "Креді Агріколь 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макс інтернешн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Бондаренко1п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Родькін1п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ОМР "Обухівтеплотранс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труц 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ком ККПК(спорт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Ді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В,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жула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урін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"ЮНО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Андрющенко1праців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 Кравченко Л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ОмельченкоО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Д  Лепесій ВС.(пав.мийка маш.)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лощ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Миколаєнко В.П.(стом.кабінет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лесник І.С.(м-н продукт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стина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іщ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 Бондар О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Тац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Білоус Р.Н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Яковенко Ю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ХахановськаР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Єрмак Т.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Обух-ка "Райсільгоспхімія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ПБ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и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бухівміськвтор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цеху перероб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 майсте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уч. №1 (К21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ме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1пр./в 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"Обухіврайтепломережа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 "Обухівське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остіпан  (офіс,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е приміщення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озицький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 Укрнафт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чий 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загального корис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ий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укаш Т(торг.прим.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Райфайзен банк АВАЛЬ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300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лам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Сербінов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зи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.1пр.в 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газон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альч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асна філія АКБ "Укрсоц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рижанівсь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аз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Захарч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Янта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автомашин(апарат)4год/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елеш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лесник Т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втоспецтранс ККП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ера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усенц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вокат Дубравський В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нов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пак Олександр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с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итвин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 Щу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лова(Адмінперсон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Б "УкрСиб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ЛВ-Ден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Литвин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Бондаренко Р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апітоненко Л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Тіщенко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ременчуцьк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розинець Т.В. М-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ельник Н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Ременюк 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РТ ПА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Геліко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иробничо- торгіввельна фірма"ГЕЛІКОМ ЛВ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Любич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Страшко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Шаповал Є.І.  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 (працівник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то-Покровська  церк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Задерновська Н. К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ванов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игаленко  В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икуша Л.О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Осипенко Н.В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Зернопр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еробетон 32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Асюченко В.І.Аптека прац-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русій І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Гуева І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бирь З.П.Аптека(прац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омстал Україна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апід-сервіс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Зелена гора"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ня (душова каб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кабі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Сидоренко О.Б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нчук П.В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енко Н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.Рубан Н.П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огістік Істейт Украї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енус ревайвел робі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упа О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щенко В.О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ючий агрегат 700л/год.на 3год/доб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хиня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ляс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епа П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Гринько А П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арунська Н.Д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Мельник І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усил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Укртелеком філія Дирекція  первинної мережі РЦТЕТТМ№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Рудик(ремпобуттехні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трошенко Ю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січник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ндра М.А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р Н.Р.приватний нотаріус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шина К.Ф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 Назаренко Т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агального кори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олубенко В.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урда А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Драгуцан І.Л.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Шкільнюк О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асильківська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Система" прац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ПП Обухівська друкарня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фірма "ПоліграфІнк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анько Н.Д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ушинська Л.В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ідтілок О.І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е районне споживче товариств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Послуга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ватний нотаріус Мельник М.В.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лушко В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 Литвиненко В.П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 площ.2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ВІП "Архітектурно-технічне бюр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іна О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Тіщенко Л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Власенко С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енисюк М.П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ідприємство Національна енергетична компан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вальник із зиішуваче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ВФ "Укрпостачбудмонтаж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да В.Г.(працівники ІТР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Інститут земельних відносин та інвестиційних проек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Афанасенк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ясний м-н1роб.в.зм.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є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іцкевм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вленко Т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ємаєв О.О. (офіс-бан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1 роб в зміну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ліє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ІП-Тран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дивідуальний нормативний  розрах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Обухів АТП 132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ування їжі, яка реалізується в обідньому зал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удосконалених покри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 води на ТО та ремонт автомобіл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ав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200УССР84001-91-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автомобілів 1 групи К=,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ав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200УССР84001-91-8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амарН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 крас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Церкви Адвентистів сьомого д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цик С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 1 роб змі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 Саєнко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Ковтун В.П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"я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естерова М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улько В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оходова О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бану В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танько Я.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ко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тран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етриш П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нончук Л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Зімін С.Ф. прац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Кременчуцька М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В "Рем-Транс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удосконалених покри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 в тепловій мережі,10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ан ПіН2.2.4-171-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льцова О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ількевич Л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л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Труш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Анцупова Л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ксименко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. прод.товар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емешко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ук"янч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Енергосталь- ме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ОгнєваЮ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птека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О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браїлова З.З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тович В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. Приміщення-продукт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угач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. Приміщення-продукт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лимович В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м"ясо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асна організація УТМ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Автомобілі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"Райсількомунхоз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"Свідки Єгов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овершенна Олександра Серг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ашник Руслан Анатолі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авенко Максим Микола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шельницька Ганна Леонід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Євтушенко Ігорь Микола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інченко О. 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огаАнатолій Костянтин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ок Інна Іго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М.М.Групп" кафе "Корчм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Хорд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брі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іський житловий центр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 аварійна служб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К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ьок К 2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Шафар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няков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удь С.Є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Євтушенко Наталія Михайл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 1 роб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рейдо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олодієв М. 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Гармонія 32"(стомат.каб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ЛВІ БІЛДІНГ"(медогля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ВП "Аллади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Юнес Уляна Сергіївн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аптєв С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влічук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і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онко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Черниченко К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Едельвейс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лкова Оксана Михайл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1р/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ідтілок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агін Чрослав Павл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-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ський ярмар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"ясо-молочний   павільйо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заг.кор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ЬЯНС ПЛАТИНУМ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Ф "Віт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заренко Антон Сергі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-бар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пектр-Агро 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Євро Транс 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а фірма "Анжі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ТБ -марке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Журавська Т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тронська Галина Адольф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ипенко Т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'єкт"(ломбар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ТАСС Фарма 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укар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пилова Ю.В.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ч Н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рожбі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курко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Репе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алабан О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мола 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Прометей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енко О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мар Олег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говуюч. кооператив "Черняхівського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говуюч. кооператив "8 березня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ліщук А.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"Світоч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вий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яник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щенко Т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Чмельов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еремпей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Іст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МБУ-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юбаС. 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олова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ширенкова С.С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луговуючий кооператив "Київська 98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ральник В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Зарічна 22/1 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лькевич О.С.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ьма 2"(автозаправ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цай В.Ю. (приват. Нотар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ч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ібят Т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щей Л.В.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ова Валентина Микола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DIV/0!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їчко Л. В. 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ський хлібзаво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довенко Вадим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ийка (паспорт НD6/15 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адська організація "Військово- патріотичний клуб "Миротворець"(полив газонів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НТД -Тран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авенко Тетяна Анато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зир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кодзеба І.Б.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хта І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ішіна М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Здоренко О.В.(гуртожито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Житло -Серв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ада Ю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"Піщана 1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"Загребля 25" 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07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09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10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гроремпоставка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сь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генький В.В.(спорт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тепа П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нєгірьов С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укавиця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Новий дім кварта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іто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шняк Андрій Анатолійович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 Наталія 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 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іконна О.О. чо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тяна  Марія Микола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ванченко Анастасія Віта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астир Студійного Уставу "Святого Антонія Печерсько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венко Оксана Анато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оїденчук Денис Олег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ванова Олена Володими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Тельман Мірза Огл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Мітіна Лілія Олександ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еплоенергопостач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вжитлоінве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сього   п-в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3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57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37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9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016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ідприємства що звітують самостій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36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ПО П-ВА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7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47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селення вт.ч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8609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09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3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471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71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населе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60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60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передано споживача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4,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4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36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гріб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Н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9827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е водопровідно-каналізаційне підприємств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,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6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781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хнологічні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тра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88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/питні потреб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30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608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ріб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технічної води з ККП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ічна вода для потреб Водоканалу(полив зел. насаджень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3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5"/>
        <w:gridCol w:w="706"/>
        <w:gridCol w:w="878"/>
        <w:gridCol w:w="407"/>
        <w:gridCol w:w="911"/>
        <w:gridCol w:w="2353"/>
        <w:gridCol w:w="265"/>
        <w:gridCol w:w="706"/>
        <w:gridCol w:w="709"/>
        <w:gridCol w:w="955"/>
        <w:gridCol w:w="76"/>
        <w:gridCol w:w="76"/>
        <w:gridCol w:w="76"/>
        <w:gridCol w:w="1863"/>
      </w:tblGrid>
      <w:tr>
        <w:trPr>
          <w:trHeight w:val="555" w:hRule="atLeast"/>
        </w:trPr>
        <w:tc>
          <w:tcPr>
            <w:tcW w:w="6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абонентного відділу КП"Обухівводоканал"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Плахтієнко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5">
    <w:name w:val="Основной текст Знак"/>
    <w:basedOn w:val="Style13"/>
    <w:qFormat/>
    <w:rPr>
      <w:rFonts w:ascii="Liberation Serif;Times New Roman" w:hAnsi="Liberation Serif;Times New Roman" w:eastAsia="Noto Sans CJK SC Regular;Times New Roman" w:cs="Lohit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 Regular;Times New Roman" w:cs="Lohit Devanagari;Times New Roman"/>
      <w:kern w:val="2"/>
      <w:sz w:val="28"/>
      <w:szCs w:val="28"/>
      <w:lang w:eastAsia="zh-CN" w:bidi="hi-I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2:00Z</dcterms:created>
  <dc:creator>Admin</dc:creator>
  <dc:description/>
  <cp:keywords/>
  <dc:language>en-US</dc:language>
  <cp:lastModifiedBy>user</cp:lastModifiedBy>
  <cp:lastPrinted>2017-12-06T15:17:00Z</cp:lastPrinted>
  <dcterms:modified xsi:type="dcterms:W3CDTF">2018-12-10T09:42:00Z</dcterms:modified>
  <cp:revision>4</cp:revision>
  <dc:subject/>
  <dc:title>ОБУХІВСЬКА МІСЬКА РАДА</dc:title>
</cp:coreProperties>
</file>