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79547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5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клопотання  КП «Обухіврайтепломережа № 46-07 від 06.11.2018 про  коригування тарифу на послуги  з централізованого опалення, гарячого водопостачання та теплову енергію для потреб населення на складові: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: встановленням  нової ціни газу,  що на 22,8 % вище ніж передбачено діючим тарифом; електричної енергії, що на 16 % вище ніж передбачено діючим тарифом;  збільшенням з 01.07.2018 на 16 % прожиткового мінімуму (з 1684 грн до 1841 грн), відповідно до п.8, п 57, п 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 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01.2019  та не раніше ніж через 15 днів після повідомлення Комунальним підприємством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52 від 05.09.2017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</w:t>
      </w:r>
      <w:r>
        <w:rPr>
          <w:color w:val="000000"/>
          <w:sz w:val="28"/>
          <w:szCs w:val="28"/>
          <w:lang w:val="uk-UA"/>
        </w:rPr>
        <w:t xml:space="preserve">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</w:t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6.12.2018 № 645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851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6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                    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КП «Обухіврайтепломережа»  </w:t>
      </w:r>
      <w:r>
        <w:rPr>
          <w:b/>
          <w:lang w:val="uk-UA"/>
        </w:rPr>
        <w:t>(для споживачів І групи – населення)</w:t>
      </w:r>
    </w:p>
    <w:p>
      <w:pPr>
        <w:pStyle w:val="Normal"/>
        <w:jc w:val="right"/>
        <w:rPr/>
      </w:pPr>
      <w:r>
        <w:rPr/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5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14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5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1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55</w:t>
            </w:r>
          </w:p>
        </w:tc>
      </w:tr>
    </w:tbl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Обухівської міської ради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чальник відділу житлово-комунального господарства та</w:t>
      </w:r>
    </w:p>
    <w:p>
      <w:pPr>
        <w:pStyle w:val="Style20"/>
        <w:rPr/>
      </w:pPr>
      <w:r>
        <w:rPr>
          <w:lang w:val="uk-UA"/>
        </w:rPr>
        <w:t>транспорту виконавчого комітету  Обухівської міської ради                              Л.М.Шевченко</w:t>
      </w:r>
    </w:p>
    <w:sectPr>
      <w:type w:val="nextPage"/>
      <w:pgSz w:w="12240" w:h="15840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6:00Z</dcterms:created>
  <dc:creator>Admin</dc:creator>
  <dc:description/>
  <dc:language>en-US</dc:language>
  <cp:lastModifiedBy>user</cp:lastModifiedBy>
  <cp:lastPrinted>2018-11-23T13:40:00Z</cp:lastPrinted>
  <dcterms:modified xsi:type="dcterms:W3CDTF">2018-12-10T08:56:00Z</dcterms:modified>
  <cp:revision>2</cp:revision>
  <dc:subject/>
  <dc:title/>
</cp:coreProperties>
</file>