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188250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4</w:t>
      </w:r>
    </w:p>
    <w:p>
      <w:pPr>
        <w:pStyle w:val="Style17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 2018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  скоригованого тарифу на транспортування  теплової енергії  КП ОМР «Обухівтеплотрансбуд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ОМР «Обухівтеплотрансбуд» від 09.11.2018 № 84  про  встановлення скоригованого тарифу на транспортування теплової енергії  на складові: електрична енергія, оплата праці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7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Обухівської міської ради «Обухівтеплотрансбуд»  скоригований тариф на транспортування теплової енергії - 93,49 грн/Гкал (без ПДВ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Обухівської міської ради «Обухівтеплотрансбуд»  структуру тарифу на транспортування теплової енергії, згідно з додатком.</w:t>
      </w:r>
    </w:p>
    <w:p>
      <w:pPr>
        <w:pStyle w:val="Style17"/>
        <w:numPr>
          <w:ilvl w:val="0"/>
          <w:numId w:val="2"/>
        </w:numPr>
        <w:ind w:left="1080" w:right="5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вводиться в дію з 01.01.2019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</w:t>
      </w:r>
      <w:r>
        <w:rPr>
          <w:rStyle w:val="StrongEmphasis"/>
          <w:b w:val="false"/>
          <w:color w:val="000000"/>
          <w:sz w:val="28"/>
          <w:szCs w:val="28"/>
        </w:rPr>
        <w:t xml:space="preserve">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</w:t>
      </w:r>
      <w:r>
        <w:rPr>
          <w:lang w:val="uk-UA"/>
        </w:rPr>
        <w:t>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lang w:val="uk-UA"/>
        </w:rPr>
        <w:t>від 06.12.2018  № 644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</w:t>
      </w:r>
      <w:r>
        <w:rPr/>
        <w:t>ез ПДВ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22,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,3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27,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,1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2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2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7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4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4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рентабельності,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Style21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Обухівського міського голови  </w:t>
        <w:tab/>
        <w:t xml:space="preserve"> </w:t>
        <w:tab/>
        <w:tab/>
        <w:t xml:space="preserve">                                                   В.І.Рогоза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1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1"/>
        <w:rPr/>
      </w:pPr>
      <w:r>
        <w:rPr>
          <w:lang w:val="uk-UA"/>
        </w:rPr>
        <w:t>Обухівського міського голови                  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0:00Z</dcterms:created>
  <dc:creator>Admin</dc:creator>
  <dc:description/>
  <dc:language>en-US</dc:language>
  <cp:lastModifiedBy>user</cp:lastModifiedBy>
  <cp:lastPrinted>2018-12-10T09:21:00Z</cp:lastPrinted>
  <dcterms:modified xsi:type="dcterms:W3CDTF">2018-12-10T08:40:00Z</dcterms:modified>
  <cp:revision>2</cp:revision>
  <dc:subject/>
  <dc:title/>
</cp:coreProperties>
</file>