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7pt;margin-top:-49.5pt;width:37.85pt;height:5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1696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 64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06 грудня   2018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Про встановлення Приватному підприємству «Обухівміськвторресурси» 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ПП «Обухівміськвторресурси»  від 06.11.2018 № 728/1 «Про встановлення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»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керуючись статтями 7, 31 Закону України «Про житлово-комунальні послуги»,  Постанови Кабінету міністрів України від 26.07.2006 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скориговані </w:t>
      </w:r>
      <w:r>
        <w:rPr>
          <w:bCs/>
          <w:sz w:val="28"/>
          <w:szCs w:val="28"/>
          <w:lang w:val="uk-UA"/>
        </w:rPr>
        <w:t xml:space="preserve">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населення, згідно з додатком 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скориговані 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: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>- 1 групи споживачів - населення, ОСББ, ЖБК, Обслуговуючі кооперативи;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 xml:space="preserve">- 2 групи споживачів - бюджетні установи;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- 3 групи споживачів - інші споживачі (юридичні особи та ФОП), згідно з додатком 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9.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>4. Визнати такими, що втратили  чинність  рішення  виконавчого комітету Обухівської міської ради: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від 06.09.2016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; 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15.12.2016 № 686 «Про встановлення Приватному підприємству «Обухівміськвторресурси» тарифів на послуги з вивезення побутових відходів від мешканців багатоквартирних житлових будинків, підприємств, установ організацій, суб’єктів підприємницької діяльності, на території Обухівської міьсокї ради»;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 xml:space="preserve">- від 03.10.2017  № 500 «Про внесення змін до рішення Обухівської міської ради від 15.12.2016 р. № 686 «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;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- від 03.10.2017 № 499 «Про внесення змін до рішення виконавчого комітету Обухівської міської ради  від 06.09.2016 року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Приватному підприємству «Обухівміськвторресурси»  структуру тарифу</w:t>
      </w:r>
      <w:r>
        <w:rPr>
          <w:bCs/>
          <w:sz w:val="28"/>
          <w:szCs w:val="28"/>
          <w:lang w:val="uk-UA"/>
        </w:rPr>
        <w:t xml:space="preserve"> на послуги із </w:t>
      </w:r>
      <w:r>
        <w:rPr>
          <w:sz w:val="28"/>
          <w:szCs w:val="28"/>
          <w:lang w:val="uk-UA"/>
        </w:rPr>
        <w:t>збирання, вивезення та утилізації твердих побутових та великогабаритних відходів, згідно з додатком 3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 - населення, 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83"/>
        <w:gridCol w:w="1422"/>
        <w:gridCol w:w="2552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  <w:lang w:val="uk-UA" w:eastAsia="uk-UA"/>
              </w:rPr>
              <w:t>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1,9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,8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послуги із збирання, вивезення та утилізацію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ля мешканців</w:t>
            </w:r>
            <w:r>
              <w:rPr>
                <w:sz w:val="28"/>
                <w:szCs w:val="28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адибної забудови</w:t>
            </w:r>
            <w:r>
              <w:rPr>
                <w:sz w:val="28"/>
                <w:szCs w:val="28"/>
                <w:lang w:val="uk-UA"/>
              </w:rPr>
              <w:t xml:space="preserve"> 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5,5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Якщо  кількість зареєстрованих в квартирі (будинку) дорівнює «0», нарахування плати за послугу з вивезення та утилізації  твердих побутових та великогабаритних відходів здійснюється за діючим тарифом на 1 мешканця в місяць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 w:val="28"/>
          <w:szCs w:val="28"/>
          <w:rtl w:val="true"/>
          <w:lang w:val="uk-UA"/>
        </w:rPr>
        <w:t>٭٭</w:t>
      </w:r>
      <w:r>
        <w:rPr>
          <w:sz w:val="28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09.01.2014 № 13 «Про затвердження  норм надання послуг з вивезення побутових відходів на території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***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18.05.2012 № 535 «Про затвердження норм утворення твердих побутових відходів на території приватної садибної забудови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Обухівської міської ради</w:t>
        <w:tab/>
        <w:tab/>
        <w:t xml:space="preserve">        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Л. М. Шевченко</w:t>
      </w:r>
      <w:r>
        <w:br w:type="page"/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для: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>1 групи споживачів - населення, ОСББ, ЖБК,Обслуговуючі кооперативи;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 групи споживачів - бюджетні установи;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пи споживачів - інші споживачі (юридичні особи та ФОП),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31,75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0,12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житлово-комунального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тва та транспорту виконавчого комітету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 xml:space="preserve">              </w:t>
              <w:tab/>
              <w:tab/>
              <w:t xml:space="preserve">                     Л. М. Шевченко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3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№ 642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Структура скоригованого тарифу на п</w:t>
      </w:r>
      <w:r>
        <w:rPr>
          <w:bCs/>
          <w:sz w:val="22"/>
          <w:szCs w:val="22"/>
          <w:lang w:val="uk-UA"/>
        </w:rPr>
        <w:t xml:space="preserve">ослуги із </w:t>
      </w:r>
      <w:r>
        <w:rPr>
          <w:sz w:val="22"/>
          <w:szCs w:val="22"/>
          <w:lang w:val="uk-UA"/>
        </w:rPr>
        <w:t xml:space="preserve">збирання, вивезення та утилізації  твердих побутових  та великогабаритних відходів </w:t>
      </w:r>
    </w:p>
    <w:tbl>
      <w:tblPr>
        <w:tblW w:w="14576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18"/>
        <w:gridCol w:w="1387"/>
        <w:gridCol w:w="1065"/>
        <w:gridCol w:w="1335"/>
        <w:gridCol w:w="1275"/>
        <w:gridCol w:w="1459"/>
        <w:gridCol w:w="2126"/>
        <w:gridCol w:w="1417"/>
        <w:gridCol w:w="1985"/>
      </w:tblGrid>
      <w:tr>
        <w:trPr>
          <w:trHeight w:val="52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витра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руктура тарифу </w:t>
            </w:r>
            <w:r>
              <w:rPr>
                <w:bCs/>
                <w:sz w:val="20"/>
                <w:szCs w:val="20"/>
                <w:lang w:val="uk-UA"/>
              </w:rPr>
              <w:t xml:space="preserve">на послуги із </w:t>
            </w:r>
            <w:r>
              <w:rPr>
                <w:sz w:val="20"/>
                <w:szCs w:val="20"/>
                <w:lang w:val="uk-UA"/>
              </w:rPr>
              <w:t xml:space="preserve">збирання, вивезення та утилізацію побутових відход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1 куб.м.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а тарифу на </w:t>
            </w:r>
            <w:r>
              <w:rPr>
                <w:bCs/>
                <w:sz w:val="20"/>
                <w:szCs w:val="20"/>
                <w:lang w:val="uk-UA"/>
              </w:rPr>
              <w:t xml:space="preserve">Послуги із </w:t>
            </w:r>
            <w:r>
              <w:rPr>
                <w:sz w:val="20"/>
                <w:szCs w:val="20"/>
                <w:lang w:val="uk-UA"/>
              </w:rPr>
              <w:t>збирання, вивезення та утилізації  твердих побутових та великогабаритн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а тарифу на послуги з збирання, вивезення та утилізацію побутов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ля мешканців</w:t>
            </w:r>
            <w:r>
              <w:rPr>
                <w:sz w:val="20"/>
                <w:szCs w:val="20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0"/>
                <w:szCs w:val="20"/>
                <w:lang w:val="uk-UA"/>
              </w:rPr>
              <w:t>садибної забудови)</w:t>
            </w:r>
          </w:p>
        </w:tc>
      </w:tr>
      <w:tr>
        <w:trPr>
          <w:trHeight w:val="5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група (населенн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група (бюджетні установи та організаці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група (інші споживачі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72427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28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61</w:t>
            </w:r>
          </w:p>
        </w:tc>
      </w:tr>
      <w:tr>
        <w:trPr>
          <w:trHeight w:val="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обітну пла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7934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5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4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55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но-мастильні матеріа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206241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7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56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50</w:t>
            </w:r>
          </w:p>
        </w:tc>
      </w:tr>
      <w:tr>
        <w:trPr>
          <w:trHeight w:val="31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93909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1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42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750565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7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4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5</w:t>
            </w:r>
          </w:p>
        </w:tc>
      </w:tr>
      <w:tr>
        <w:trPr>
          <w:trHeight w:val="5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илізаці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136750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5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0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2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обіварті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uk-UA"/>
              </w:rPr>
              <w:t>6891088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52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1347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27</w:t>
            </w:r>
          </w:p>
        </w:tc>
      </w:tr>
      <w:tr>
        <w:trPr>
          <w:trHeight w:val="2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 20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05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ариф з ПД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8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4,32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багатоквартирних будинків, бюджетних та комерційних структур — 62 75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великогабаритних твердих побутових відходів — 1 60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приватного сектору — 12 870 м.куб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керуючий справами  виконавчого комітету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  <w:tab/>
        <w:t xml:space="preserve">                                                                 </w:t>
        <w:tab/>
        <w:t>В.І.Рого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житлово-комунального господарства та транспорту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виконавчого комітету Обухівської міської ради</w:t>
        <w:tab/>
        <w:tab/>
        <w:t xml:space="preserve">            </w:t>
        <w:tab/>
        <w:tab/>
        <w:t xml:space="preserve">                              Л.М. Шевченко</w:t>
      </w:r>
    </w:p>
    <w:sectPr>
      <w:type w:val="nextPage"/>
      <w:pgSz w:orient="landscape" w:w="15840" w:h="12240"/>
      <w:pgMar w:left="1134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1:00Z</dcterms:created>
  <dc:creator>Comp</dc:creator>
  <dc:description/>
  <cp:keywords/>
  <dc:language>en-US</dc:language>
  <cp:lastModifiedBy>user</cp:lastModifiedBy>
  <cp:lastPrinted>2018-12-10T14:09:00Z</cp:lastPrinted>
  <dcterms:modified xsi:type="dcterms:W3CDTF">2018-12-10T12:10:00Z</dcterms:modified>
  <cp:revision>7</cp:revision>
  <dc:subject/>
  <dc:title/>
</cp:coreProperties>
</file>