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004197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1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 лип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66"/>
        <w:gridCol w:w="2523"/>
        <w:gridCol w:w="1616"/>
      </w:tblGrid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у Тамару Володимирівну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харева Миколу Григоровича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у Надію Миколаївну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бачну Ніну Степанівну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й Василя Васильовича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ик Надію Михайлівну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 Варвару Василівну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(підпис)                   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19-10-15T16:19:00Z</cp:lastPrinted>
  <dcterms:modified xsi:type="dcterms:W3CDTF">2020-07-02T07:30:00Z</dcterms:modified>
  <cp:revision>137</cp:revision>
  <dc:subject/>
  <dc:title/>
</cp:coreProperties>
</file>