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254425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 лип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66"/>
        <w:gridCol w:w="2523"/>
        <w:gridCol w:w="1616"/>
      </w:tblGrid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у Тамару Володимир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харева Миколу Григоровича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у Надію Миколаї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бачну Ніну Степан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й Василя Васильовича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 Надію Михайл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Варвару Васил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(підпис)       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10-15T16:19:00Z</cp:lastPrinted>
  <dcterms:modified xsi:type="dcterms:W3CDTF">2020-07-02T07:30:00Z</dcterms:modified>
  <cp:revision>137</cp:revision>
  <dc:subject/>
  <dc:title/>
</cp:coreProperties>
</file>