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91776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лип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відділу поліції ГУ НП в Київській області №4218 від 02.07.2020 з нагоди 5-ї річниці створення Національної поліції України, нагородити Подякою Обухівського міського голов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03"/>
        <w:gridCol w:w="5528"/>
        <w:gridCol w:w="674"/>
      </w:tblGrid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тову Альону Миколаї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ого лейтенанта поліції, старшого інспектора кадрового забезпечення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хотнік Юлію Василі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йора поліції, інспектора кадрового забезпечення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лешенко Оксану Василі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таршого лейтенанта поліції, інспектора сектору моніторингу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лиму Віту Михайлі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йтенанта поліції, інспектора з інформаційної підтримки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левського Юрія Іванович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олковника поліції, начальника сектору логістики та матеріально-технічного забезпечення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(підпис)       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20-07-06T14:25:00Z</cp:lastPrinted>
  <dcterms:modified xsi:type="dcterms:W3CDTF">2020-07-07T10:23:00Z</dcterms:modified>
  <cp:revision>151</cp:revision>
  <dc:subject/>
  <dc:title/>
</cp:coreProperties>
</file>