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7pt;margin-top:-33.1pt;width:33.9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7111120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 09  липня 2020 року                              м. Обухів                                 № 39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0 рік</w:t>
        <w:tab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20 рік», Правил складання паспортів бюджетних програм та звітів про їх виконання, затверджених наказом Міністерства фінансів України від 26.08.2014 № 836,  рішення Обухівської міської ради від 20.12.2019 № 1324-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бюджет Обухівської міської об’єднаної територіальної громади Київської області на 2020 рік» зі змінами від 25.06.2020 р. №1527-6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у новій редакції на 2020 рік головного розпорядника бюджетних коштів Відділу культури, національностей та релігій виконавчого комітету Обухівської міської ради: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4030 «Забезпечення діяльності бібліотек»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ПКВ 1014082 «Інші заходи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ПКВ 1017324 «Будівництво установ та закладів культури»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04:00Z</dcterms:created>
  <dc:creator>Admin</dc:creator>
  <dc:description/>
  <cp:keywords/>
  <dc:language>en-US</dc:language>
  <cp:lastModifiedBy>Admin</cp:lastModifiedBy>
  <dcterms:modified xsi:type="dcterms:W3CDTF">2020-07-14T07:04:00Z</dcterms:modified>
  <cp:revision>2</cp:revision>
  <dc:subject/>
  <dc:title/>
</cp:coreProperties>
</file>