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15360" w:dyaOrig="23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7pt;margin-top:-33.1pt;width:33.9pt;height:50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0092000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КУЛЬТУРИ, НАЦІОНАЛЬНОСТЕЙ ТА РЕЛІГ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Heading"/>
        <w:tabs>
          <w:tab w:val="clear" w:pos="708"/>
          <w:tab w:val="left" w:pos="1350" w:leader="none"/>
        </w:tabs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135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ід 09  липня 2020 року                              м. Обухів                                 № 39</w:t>
      </w:r>
    </w:p>
    <w:p>
      <w:pPr>
        <w:pStyle w:val="Heading"/>
        <w:tabs>
          <w:tab w:val="clear" w:pos="708"/>
          <w:tab w:val="left" w:pos="1350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ів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програм на 2020 рік</w:t>
        <w:tab/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Закону України «Про Державний бюджет України на 2020 рік», Правил складання паспортів бюджетних програм та звітів про їх виконання, затверджених наказом Міністерства фінансів України від 26.08.2014 № 836,  рішення Обухівської міської ради від 20.12.2019 № 1324-5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«Про бюджет Обухівської міської об’єднаної територіальної громади Київської області на 2020 рік» зі змінами від 25.06.2020 р. №1527-6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.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паспорти бюджетних програм у новій редакції на 2020 рік головного розпорядника бюджетних коштів Відділу культури, національностей та релігій виконавчого комітету Обухівської міської ради: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КПКВ 1014030 «Забезпечення діяльності бібліотек»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ПКВ 1014060 «Забезпечення діяльності палаців і будинків культури, клубів,центрів дозвілля та інших клубних закладів»;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ПКВ 1014082 «Інші заходи в галузі культури і мистецтва»;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КПКВ 1017324 «Будівництво установ та закладів культури».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відділу                                                            Т. І. Богдан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04:00Z</dcterms:created>
  <dc:creator>Admin</dc:creator>
  <dc:description/>
  <cp:keywords/>
  <dc:language>en-US</dc:language>
  <cp:lastModifiedBy>Admin</cp:lastModifiedBy>
  <dcterms:modified xsi:type="dcterms:W3CDTF">2020-07-14T07:04:00Z</dcterms:modified>
  <cp:revision>2</cp:revision>
  <dc:subject/>
  <dc:title/>
</cp:coreProperties>
</file>