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є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Обухівської міської ради № 1533- 66 -У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30.07.202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та затвердження проєктів регуляторних актів у сфері господарськ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об’єднаної територіальної громади Київської області на 2020 рік зі змін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Обухівської міської об’єднаної територіальної громади Київської області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 05-09</w:t>
            </w:r>
          </w:p>
        </w:tc>
      </w:tr>
      <w:tr>
        <w:trPr>
          <w:trHeight w:val="3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податку на нерухоме майно,відмінне від земельної ділянки, туристичного збору на території Обухівської міської об’єднаної територіальної громади Київської област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егламенту центру надання адміністративних послуг виконавчого комітету Обухівської міської ради Київської област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2-07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равил благоустрою населених пунктів Обухівської міської ради, затверджених рішенням Обухівської міської ради від 25.12.2012 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445-32-</w:t>
            </w:r>
            <w:r>
              <w:rPr>
                <w:color w:val="000000"/>
                <w:sz w:val="28"/>
                <w:szCs w:val="28"/>
              </w:rPr>
              <w:t>V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благоустрою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0-74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Порядку виконання контрольних функцій у сфері оренди комунального майна Обухівської міс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днаної територіальної грома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етодики розрахунку орендної плати за комунальне майно Обухівської міської об’єднаної територіальної грома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примірного договору оренди комунального майна Обухівськ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об’єднаної територіальної грома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ереліку додаткових критеріїв об’єктів оренди, що підлягають включенню до Переліку другого типу Обухівської міської об’єднаної територіальної громади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                  С.М.Клоч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управління економіки                                                                                              А.М.Кондратюк</w:t>
      </w:r>
    </w:p>
    <w:sectPr>
      <w:type w:val="nextPage"/>
      <w:pgSz w:orient="landscape" w:w="16838" w:h="11906"/>
      <w:pgMar w:left="567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0:00Z</dcterms:created>
  <dc:creator>User</dc:creator>
  <dc:description/>
  <cp:keywords/>
  <dc:language>en-US</dc:language>
  <cp:lastModifiedBy>user</cp:lastModifiedBy>
  <cp:lastPrinted>2020-07-27T10:47:00Z</cp:lastPrinted>
  <dcterms:modified xsi:type="dcterms:W3CDTF">2020-07-27T07:49:00Z</dcterms:modified>
  <cp:revision>189</cp:revision>
  <dc:subject/>
  <dc:title/>
</cp:coreProperties>
</file>