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 w:eastAsia="en-US"/>
        </w:rPr>
      </w:pPr>
      <w: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4116200" r:id="rId2"/>
        </w:object>
      </w:r>
      <w:r>
        <w:rPr>
          <w:b/>
          <w:sz w:val="28"/>
          <w:szCs w:val="28"/>
          <w:lang w:val="uk-UA" w:eastAsia="en-US"/>
        </w:rPr>
        <w:t xml:space="preserve">                                         </w:t>
      </w: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44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30        липня 2020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ішохідних зон та проїздів по вул. Чумацький Шлях</w:t>
            </w:r>
            <w:r>
              <w:rPr>
                <w:b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 xml:space="preserve"> 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20 липня 2020 року №120361-ЗК наданий Товариством з обмеженою відповідальністю «НВФ «Інпроект» щодо розгляду кошторисної частини проектної документації, з метою проведення капітального ремонту пішохідних зон та проїздів по вул. Чумацький Шлях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  в м.Обухів Київської област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шохідних зон та проїздів по вул. Чумацький Шлях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  в м.Обухів Київської області, складений відповідно до вимог ДСТУ Б Д.11-1:2013 «Правила визначення вартості будівництва» в сумі – 4999,861 тис.грн. (чотири мільйони девʼятсот девʼяносто девʼять тисяч вісімсот шістдесят одна гривня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20-07-30T10:08:00Z</cp:lastPrinted>
  <dcterms:modified xsi:type="dcterms:W3CDTF">2020-07-31T06:52:00Z</dcterms:modified>
  <cp:revision>92</cp:revision>
  <dc:subject/>
  <dc:title/>
</cp:coreProperties>
</file>