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926414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 Чумацький Шлях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0 липня 2020 року №12036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, складений відповідно до вимог ДСТУ Б Д.11-1:2013 «Правила визначення вартості будівництва» в сумі – 4999,861 тис.грн. (чотири мільйони девʼятсот девʼяносто девʼять тисяч вісімсот шіст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30T10:08:00Z</cp:lastPrinted>
  <dcterms:modified xsi:type="dcterms:W3CDTF">2020-07-31T06:52:00Z</dcterms:modified>
  <cp:revision>92</cp:revision>
  <dc:subject/>
  <dc:title/>
</cp:coreProperties>
</file>