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222714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43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30     липня  2020 року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реконструкцію водопровідної мережі з заміною водонапірної башти з монтажем станції знезалізнення по вул.Трипільська в м. Обухів Київської області. 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17 липня 2020 року №1234/е/20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ДП Державний науково-дослідний інститут «НДІпроектреконструкція» у Київській області, щодо розгляду кошторисної частини проектної документації, з метою проведення реконструкції водопровідної мережі з заміною водонапірної башти з монтажем станції знезалізнення по вул.Трипільська в м. Обухів Київської області. Коригування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водопровідної мережі з заміною водонапірної башти з монтажем станції знезалізнення по вул.Трипільська в м. Обухів Київської області. Коригування, складений відповідно до вимог ДСТУ Б Д.11-1:2013 «Правила визначення вартості будівництва» в сумі –4752,871 тис. грн. (чотири  мільйони сімсот пʼятдесят дві тисячі вісімсот сімдесят одна гривня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20-07-28T11:02:00Z</cp:lastPrinted>
  <dcterms:modified xsi:type="dcterms:W3CDTF">2020-07-31T06:56:00Z</dcterms:modified>
  <cp:revision>31</cp:revision>
  <dc:subject/>
  <dc:title/>
</cp:coreProperties>
</file>