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87708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30     липня  2020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одопровідної мережі з заміною водонапірної башти з монтажем станції знезалізнення по вул.Трипільська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 липня 2020 року №1234/е/20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водопровідної мережі з заміною водонапірної башти з монтажем станції знезалізнення по вул.Трипільська в м. Обухів Київської області. Коригуванн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одопровідної мережі з заміною водонапірної башти з монтажем станції знезалізнення по вул.Трипільська в м. Обухів Київської області. Коригування, складений відповідно до вимог ДСТУ Б Д.11-1:2013 «Правила визначення вартості будівництва» в сумі –4752,871 тис. грн. (чотири  мільйони сімсот пʼятдесят дві тисячі вісімсот 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7-28T11:02:00Z</cp:lastPrinted>
  <dcterms:modified xsi:type="dcterms:W3CDTF">2020-07-31T06:56:00Z</dcterms:modified>
  <cp:revision>31</cp:revision>
  <dc:subject/>
  <dc:title/>
</cp:coreProperties>
</file>