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127563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0 року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е обстеження закладів осві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об’єднаної територі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и Київської області щодо підготовки </w:t>
      </w:r>
    </w:p>
    <w:p>
      <w:pPr>
        <w:pStyle w:val="Normal"/>
        <w:rPr/>
      </w:pPr>
      <w:r>
        <w:rPr>
          <w:sz w:val="28"/>
          <w:szCs w:val="28"/>
          <w:lang w:val="uk-UA"/>
        </w:rPr>
        <w:t>до роботи у 2020/2021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позашкільну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т.в.о. голови Київської обласної державної адміністрації від 04.06.2020 № 253 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з підготовки до організованого початку 2020/2021 навчального року в Київській області», розпорядження Обухівського міського голови від 16.06.2020 № 198 «Про заходи з підготовки до організованого початку 2020/2021 навчального року в Обухівській міській об’єднаній територіальній громаді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визначення підготовки матеріально-технічної бази закладів освіти до роботи у 2020/2021 навчальному році, обладнання енергетичного призначення, зовнішніх інженерних мереж до стабільної роботи в осінньо-зимовий період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: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1.Затвердити склад робочої комісії з питань комплексного обстеження закладів освіти Обухівської міської об’єднаної територіальної громади Київської області щодо підготовки до роботи у 2020/2021 навчальному році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ій комісії провести комплексне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 20, 25 серпня 2020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</w:t>
      </w:r>
      <w:r>
        <w:rPr>
          <w:sz w:val="28"/>
          <w:szCs w:val="28"/>
        </w:rPr>
        <w:t xml:space="preserve"> голова                       </w:t>
      </w:r>
      <w:r>
        <w:rPr>
          <w:sz w:val="28"/>
          <w:szCs w:val="28"/>
          <w:lang w:val="uk-UA"/>
        </w:rPr>
        <w:t xml:space="preserve">(підпис) </w:t>
      </w:r>
      <w:r>
        <w:rPr>
          <w:sz w:val="28"/>
          <w:szCs w:val="28"/>
        </w:rPr>
        <w:t xml:space="preserve">                            О.М. Левченко</w:t>
      </w:r>
    </w:p>
    <w:p>
      <w:pPr>
        <w:pStyle w:val="TextBody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ломієць</w:t>
      </w:r>
      <w:r>
        <w:rPr/>
        <w:t xml:space="preserve"> 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Г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розпорядження міського голови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30.07.2020 №  241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обочої комісії з питан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ь комплексного обстеження 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кладів осві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ухівської міської об’єднаної територіальної громад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иї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до підготовки до роботи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 2020/2021 навчальному році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вченко Олександр Миколайович    - Обухівський міський голо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льора Володимир Васильович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омієць Олена Геннадіївна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к Любов Іванівна                               - голова Обухівської міської організ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Профспілки працівників освіти 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науки України (за згодою)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Вяхірєв Максим Олегович</w:t>
      </w:r>
      <w:r>
        <w:rPr>
          <w:bCs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будівництв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калєта Володимир Миколайович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начальник Обухівського районного управління Головного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Київській області (за згодою);</w:t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енко Анатолій Васильович           - завідувач Обухівським районним               відділом лабораторних досліджень  ДУ «Київський обласний лабораторний центр МОЗ України» (за згодою).</w:t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                                                     </w:t>
      </w:r>
    </w:p>
    <w:p>
      <w:pPr>
        <w:pStyle w:val="Normal"/>
        <w:ind w:right="-1161" w:hanging="0"/>
        <w:rPr/>
      </w:pPr>
      <w:r>
        <w:rPr>
          <w:sz w:val="28"/>
          <w:szCs w:val="28"/>
          <w:lang w:val="uk-UA"/>
        </w:rPr>
        <w:t>керуючий справами виконкому                                 (підпис)                 В.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го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17:00Z</dcterms:created>
  <dc:creator>Admin</dc:creator>
  <dc:description/>
  <cp:keywords/>
  <dc:language>en-US</dc:language>
  <cp:lastModifiedBy>khj</cp:lastModifiedBy>
  <cp:lastPrinted>2020-07-29T14:07:00Z</cp:lastPrinted>
  <dcterms:modified xsi:type="dcterms:W3CDTF">2020-07-31T07:00:00Z</dcterms:modified>
  <cp:revision>11</cp:revision>
  <dc:subject/>
  <dc:title/>
</cp:coreProperties>
</file>