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388372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0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закладів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об’єднаної територ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Київської області щодо підготов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роботи у 2020/2021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т.в.о. голови Київської обласної державної адміністрації від 04.06.2020 № 25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з підготовки до організованого початку 2020/2021 навчального року в Київській області», розпорядження Обухівського міського голови від 16.06.2020 № 198 «Про заходи з підготовки до організованого початку 2020/2021 навчального року в Обухівській міській об’єднаній територіальній громад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підготовки матеріально-технічної бази закладів освіти до роботи у 2020/2021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1.Затвердити склад робочої комісії з питань комплексного обстеження закладів освіти Обухівської міської об’єднаної територіальної громади Київської області щодо підготовки до роботи у 2020/2021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20, 25 серпня 2020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(підпис) </w:t>
      </w:r>
      <w:r>
        <w:rPr>
          <w:sz w:val="28"/>
          <w:szCs w:val="28"/>
        </w:rPr>
        <w:t xml:space="preserve">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30.07.2020 №  241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кладів осві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ухівської міської об’єднаної територіальної гром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иї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ідготовки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20/2021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к Любов Іванівна                               - голова Обухівської міської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Профспілки працівників освіти 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науки України (за згодою)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;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Анатолій Васильович           - завідувач Обухівським районним               відділом лабораторних досліджень  ДУ «Київський обласний лабораторний центр МОЗ України» (за згодою).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/>
      </w:pPr>
      <w:r>
        <w:rPr>
          <w:sz w:val="28"/>
          <w:szCs w:val="28"/>
          <w:lang w:val="uk-UA"/>
        </w:rPr>
        <w:t>керуючий справами виконкому                                 (підпис)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7:00Z</dcterms:created>
  <dc:creator>Admin</dc:creator>
  <dc:description/>
  <cp:keywords/>
  <dc:language>en-US</dc:language>
  <cp:lastModifiedBy>khj</cp:lastModifiedBy>
  <cp:lastPrinted>2020-07-29T14:07:00Z</cp:lastPrinted>
  <dcterms:modified xsi:type="dcterms:W3CDTF">2020-07-31T07:00:00Z</dcterms:modified>
  <cp:revision>11</cp:revision>
  <dc:subject/>
  <dc:title/>
</cp:coreProperties>
</file>