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2237746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37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7       липня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та проїздів по вул.Київська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5 липня 2020 року №120354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пішохідних зон та проїздів по вул.Київська в м.Обухів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та проїздів по вул.Київська в м.Обухів Київської області, складений відповідно до вимог ДСТУ Б Д.11-1:2013 «Правила визначення вартості будівництва» в сумі – 12086,624 тис.грн. (дванадцять мільйонів вісімдесят шість тисяч шістсот двадцять чотири гривні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0-07-27T13:47:00Z</cp:lastPrinted>
  <dcterms:modified xsi:type="dcterms:W3CDTF">2020-07-28T07:41:00Z</dcterms:modified>
  <cp:revision>90</cp:revision>
  <dc:subject/>
  <dc:title/>
</cp:coreProperties>
</file>