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18233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4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№4; ж/б№5) мкрн.Яблуневий в м.Обухів 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ункту 20 частини 4 статті 42  Закону України «Про місцеве самоврядування в Україні», враховуючи експертний звіт від 06.03.2020 року №26956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«Експертиза МВК» у Київській області, щодо розгляду кошторисної частини проектної документації, з метою проведення капітального ремонту теплових мереж (ТК16-ТК18 ж/б№4; ж/б№5) мкрн.Яблуневий в м.Обухів  Київської області.Коригування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№4; ж/б№5) мкрн.Яблуневий в м.Обухів  Київської області. Коригування, складений відповідно до вимог ДСТУ Б Д.11-1:2013 «Правила визначення вартості будівництва» в сумі – 1285,855 тис. грн. (один мільйон двісті вісімдесят пʼять тисяч вісімсот пʼя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1-14T09:16:00Z</cp:lastPrinted>
  <dcterms:modified xsi:type="dcterms:W3CDTF">2020-07-27T11:04:00Z</dcterms:modified>
  <cp:revision>26</cp:revision>
  <dc:subject/>
  <dc:title/>
</cp:coreProperties>
</file>