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83324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РОЗПОРЯДЖЕННЯ №234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4       лип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8 - ТК20 - ЗОШ №4, ТК21 -майстерня) мкрн.Яблуневий  в м. Обухів,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6.03.2020 №26957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Експертиза МВК» у Київській області, щодо розгляду кошторисної частини проектної документації, з метою проведення капітального ремонту теплових мереж (ТК8 - ТК20 - ЗОШ №4, ТК21 -майстерня) мкрн.Яблуневий  в м. Обухів, Київської області. Коригування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8 - ТК20 - ЗОШ №4, ТК21 -майстерня) мкрн.Яблуневий  в м. Обухів, Київської області. Коригування., складений відповідно до вимог ДСТУ Б Д.11-1:2013 «Правила визначення вартості будівництва» в сумі –9701,80830 тис. грн. (девʼять мільйонів сімсот одна тисяча вісімсот вісім гривень три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0-07-22T10:39:00Z</cp:lastPrinted>
  <dcterms:modified xsi:type="dcterms:W3CDTF">2020-07-27T11:02:00Z</dcterms:modified>
  <cp:revision>26</cp:revision>
  <dc:subject/>
  <dc:title/>
</cp:coreProperties>
</file>