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92549245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231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24 липня  2020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Обухівської міської ради ветеранів  з нагоди ювілеїв від дня народження, нагородити Подякою Обухівського міського голов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сєву Лідію Олександ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ченко Ларісу Дмит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плик Валентину Никодим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ломіну Галину Вікто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чко Ольгу Олекс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sz w:val="28"/>
                <w:szCs w:val="28"/>
                <w:lang w:val="uk-UA"/>
              </w:rPr>
              <w:t>Дитину 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стопалова Миколу Федо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         (підпис)           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20-07-24T14:01:00Z</cp:lastPrinted>
  <dcterms:modified xsi:type="dcterms:W3CDTF">2020-07-27T08:15:00Z</dcterms:modified>
  <cp:revision>53</cp:revision>
  <dc:subject/>
  <dc:title/>
</cp:coreProperties>
</file>