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3430437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3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4 лип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єву Лід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ченко Ларісу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плик Валентину Никод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міну Гали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чко Ольгу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стопалова Миколу Фед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(підпис)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7-24T14:01:00Z</cp:lastPrinted>
  <dcterms:modified xsi:type="dcterms:W3CDTF">2020-07-27T08:15:00Z</dcterms:modified>
  <cp:revision>53</cp:revision>
  <dc:subject/>
  <dc:title/>
</cp:coreProperties>
</file>