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238087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8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Каштанова,7б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5 квітня 2020 року №01-0163-20-ЦБ наданий філією „Київоблбудекспертиза” державного підприємства „Київоблбудінвест” щодо розгляду кошторисної частини проектної документації, з метою проведення капітального ремонту ліфта житлового будинку по вул.Каштанова,7б в м. Обухів Київської області. Коригув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Каштанова,7б в м. Обухів Київської області. Коригування, складений відповідно до вимог ДСТУ Б Д.11-1:2013 «Правила визначення вартості будівництва» в сумі – 837,893 тис.грн. (вісімсот тридцять сім тисяч вісімсот девʼяносто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20T15:03:00Z</cp:lastPrinted>
  <dcterms:modified xsi:type="dcterms:W3CDTF">2020-07-21T10:35:00Z</dcterms:modified>
  <cp:revision>93</cp:revision>
  <dc:subject/>
  <dc:title/>
</cp:coreProperties>
</file>