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012236" r:id="rId2"/>
        </w:objec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ИКОНАВЧИЙ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 О З П О Р Я Д Ж Е Н Н Я № 2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16  липня   2020 року                                                                  місто Обух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1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утворення 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113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становлення  економічно обґрунтованих тарифі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 за результатами розгляду розрахунків тарифів що подаються підприємствами  разом із заявою т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підтвердними матеріалами і документами, що використовувалися під час проведення 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повідно до наказу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пунктом 20 частини четвертої статті 42 Закону України «Про місцеве самоврядування в Україні»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. Утворити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у групу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, у складі згідно з додатк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 Робочій групі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1. Перевірити подані підприємствами  зая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 додані до них документи на відповідність   вимогам, установленим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наказом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 також відповідність розрахунків тарифів формам, які  встановлені виконавчим комітетом Обухівської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2. Перевірити  подані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розрахунки тарифів, які додані до заяви, на </w:t>
      </w:r>
      <w:r>
        <w:rPr>
          <w:rFonts w:eastAsia="Times New Roman" w:cs="Arial" w:ascii="Arial" w:hAnsi="Arial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додержання суб’єктом господарювання вимог постан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абінету Міністрів України від 01 червня 2011 ро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№ 86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Про забезпечення єдиного підходу до формування тарифів на житлово-комунальні послуги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, та, зокрем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ильність здійснення суб’єктом господарювання розрахунків планованих економічно обґрунтованих витрат, що внесені до складу тарифів, урахування при їх визначенні фактичних за останні п’ять років та прогнозованих обсягів виробництва і споживання теплової енергії, надання комунальних послуг згідно з річними планами, додержання стандартів, нормативів (норм) витрат і втрат ресурсів, технологічних регламентів та вимог щодо виробництва, транспортування та постачання теплової енергії, надання комунальних послуг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3. За результатами розгляду, поданих підприємствам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дати виконавчому комітету Обухівської міської ради  пропозиції щодо встановлення 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теплову енергію, її виробництво, транспортування та постачання, а також розрахунків тарифів на комунальні по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 Контроль за виконанням ць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ий голова                               (підпис)                                  О.М.Л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Шевченко Л.М.</w:t>
      </w:r>
      <w:r>
        <w:br w:type="page"/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  16  липня    2020 року  №22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___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</w:t>
      </w:r>
    </w:p>
    <w:p>
      <w:pPr>
        <w:pStyle w:val="Normal"/>
        <w:tabs>
          <w:tab w:val="clear" w:pos="720"/>
          <w:tab w:val="left" w:pos="9638" w:leader="none"/>
        </w:tabs>
        <w:spacing w:lineRule="exact" w:line="310" w:before="0" w:after="0"/>
        <w:ind w:left="8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tbl>
      <w:tblPr>
        <w:tblW w:w="106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92"/>
        <w:gridCol w:w="5953"/>
        <w:gridCol w:w="1005"/>
      </w:tblGrid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ерещак Анатолій Миколайови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ерший заступник міського   голови,  голова  робочої групи;</w:t>
            </w:r>
          </w:p>
          <w:p>
            <w:pPr>
              <w:pStyle w:val="Normal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евченко Людмила Миколаїв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чальник відділу житлово-комунального господарства та транспорту виконавчого комітету Обухівської міської ради, секретар робочої групи; 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10611" w:type="dxa"/>
            <w:gridSpan w:val="4"/>
            <w:tcBorders/>
          </w:tcPr>
          <w:p>
            <w:pPr>
              <w:pStyle w:val="Normal"/>
              <w:spacing w:lineRule="exact" w:line="310" w:before="0" w:after="0"/>
              <w:ind w:left="34" w:right="-108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и комісії:</w:t>
            </w:r>
          </w:p>
        </w:tc>
      </w:tr>
    </w:tbl>
    <w:p>
      <w:pPr>
        <w:pStyle w:val="Normal"/>
        <w:spacing w:lineRule="exact" w:line="310" w:before="0" w:after="0"/>
        <w:ind w:firstLine="8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812"/>
        <w:gridCol w:w="283"/>
        <w:gridCol w:w="284"/>
      </w:tblGrid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ушенко Наталія Володими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юридичного відділу  виконавчого комітету Обухівської міської ради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Яцун Богдан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Киянченко Анатолій Михайл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заренко Руслан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 виконавчого комітету Обухівської міської ради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ролова Ольга Віталі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 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довцова Оксана Валерії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ний спеціаліст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firstLine="7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игирт Юрій Фед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правління ПрАТ «Енергія» 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Устіч Віктор Сергійо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Комунального підприємства «Обухіврайтепломережа»  (за згодою);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мченко Павло Георгіє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Комунального підприємства Обухівської міської ради «Обухівтеплотрансбуд»  (за згодою);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533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ондаренко Володимир Євге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Товариства з обмеженою 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повідальністю  «Теплоенергопостач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ілон Дмитро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громадської організації «Ревізор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ступник міського голови, </w:t>
        <w:tab/>
        <w:t>керую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правами виконавчого комітету  виконавч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Обухівської міської ради   </w:t>
        <w:tab/>
        <w:tab/>
        <w:t xml:space="preserve">       (підпис)</w:t>
        <w:tab/>
        <w:t xml:space="preserve">          </w:t>
        <w:tab/>
        <w:t xml:space="preserve">В.І.Рогоза 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869-2011-&#1087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7:00Z</dcterms:created>
  <dc:creator>Пользователь Windows</dc:creator>
  <dc:description/>
  <cp:keywords/>
  <dc:language>en-US</dc:language>
  <cp:lastModifiedBy>khj</cp:lastModifiedBy>
  <cp:lastPrinted>2020-07-16T16:25:00Z</cp:lastPrinted>
  <dcterms:modified xsi:type="dcterms:W3CDTF">2020-07-21T05:24:00Z</dcterms:modified>
  <cp:revision>10</cp:revision>
  <dc:subject/>
  <dc:title/>
</cp:coreProperties>
</file>