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45.0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9520010" r:id="rId2"/>
        </w:objec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ОБУХ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ИЇ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ВИКОНАВЧИЙ КОМІ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Р О З П О Р Я Д Ж Е Н Н Я № 22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 16  липня   2020 року                                                                  місто Обух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31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ро утворення робочої групи з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 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рахунків тариф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 теплову енергію, її виробництво, транспортування та постачання, а також розрахунків тарифів на комунальні послуги, поданих підприємств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для їх встановлення</w:t>
      </w:r>
    </w:p>
    <w:p>
      <w:pPr>
        <w:pStyle w:val="Normal"/>
        <w:spacing w:lineRule="auto" w:line="240" w:before="0" w:after="0"/>
        <w:ind w:right="113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 метою встановлення  економічно обґрунтованих тарифів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 теплову енергію, її виробництво, транспортування та постачання, а також розрахунків тарифів на комунальні послуги за результатами розгляду розрахунків тарифів що подаються підприємствами  разом із заявою та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підтвердними матеріалами і документами, що використовувалися під час проведення розрахунків тарифів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відповідно до наказу Міністерства регіонального розвитку та житлово-комунального господарства України від 12.09.2018 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керуючись пунктом 20 частини четвертої статті 42 Закону України «Про місцеве самоврядування в Україні»: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1. Утворити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бочу групу з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 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рахунків тариф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 теплову енергію, її виробництво, транспортування та постачання, а також розрахунків тарифів на комунальні послуги, поданих підприємств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для їх встановлення, у складі згідно з додатко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. Робочій групі: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.1. Перевірити подані підприємствами  заяв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та додані до них документи на відповідність   вимогам, установленим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наказом Міністерства регіонального розвитку та житлово-комунального господарства України від 12.09.2018 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 також відповідність розрахунків тарифів формам, які  встановлені виконавчим комітетом Обухівської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.2. Перевірити  подані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розрахунки тарифів, які додані до заяви, на </w:t>
      </w:r>
      <w:r>
        <w:rPr>
          <w:rFonts w:eastAsia="Times New Roman" w:cs="Arial" w:ascii="Arial" w:hAnsi="Arial"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додержання суб’єктом господарювання вимог постанов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абінету Міністрів України від 01 червня 2011 рок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№ 869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Про забезпечення єдиного підходу до формування тарифів на житлово-комунальні послуги»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, та, зокрема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авильність здійснення суб’єктом господарювання розрахунків планованих економічно обґрунтованих витрат, що внесені до складу тарифів, урахування при їх визначенні фактичних за останні п’ять років та прогнозованих обсягів виробництва і споживання теплової енергії, надання комунальних послуг згідно з річними планами, додержання стандартів, нормативів (норм) витрат і втрат ресурсів, технологічних регламентів та вимог щодо виробництва, транспортування та постачання теплової енергії, надання комунальних послуг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 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2.3. За результатами розгляду, поданих підприємствами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озрахунків тарифів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одати виконавчому комітету Обухівської міської ради  пропозиції щодо встановлення  тариф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 теплову енергію, її виробництво, транспортування та постачання, а також розрахунків тарифів на комунальні послуг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3. Контроль за виконанням ць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іський голова                               (підпис)                                  О.М.Лев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uk-UA" w:eastAsia="ru-RU"/>
        </w:rPr>
      </w:pPr>
      <w:r>
        <w:rPr>
          <w:rFonts w:eastAsia="Times New Roman" w:cs="Times New Roman" w:ascii="Times New Roman" w:hAnsi="Times New Roman"/>
          <w:bCs/>
          <w:lang w:val="uk-UA" w:eastAsia="ru-RU"/>
        </w:rPr>
        <w:t>Шевченко Л.М.</w:t>
      </w:r>
      <w:r>
        <w:br w:type="page"/>
      </w:r>
    </w:p>
    <w:p>
      <w:pPr>
        <w:pStyle w:val="Normal"/>
        <w:spacing w:before="0" w:after="0"/>
        <w:ind w:left="2880" w:firstLine="72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Додаток </w:t>
      </w:r>
    </w:p>
    <w:p>
      <w:pPr>
        <w:pStyle w:val="Normal"/>
        <w:spacing w:before="0" w:after="0"/>
        <w:ind w:left="2880" w:firstLine="72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до розпорядження міського голови </w:t>
      </w:r>
    </w:p>
    <w:p>
      <w:pPr>
        <w:pStyle w:val="Normal"/>
        <w:spacing w:lineRule="exact" w:line="310" w:before="0" w:after="0"/>
        <w:ind w:left="840" w:hanging="0"/>
        <w:jc w:val="right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ід  16  липня    2020 року  №226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___</w:t>
      </w:r>
    </w:p>
    <w:p>
      <w:pPr>
        <w:pStyle w:val="Normal"/>
        <w:spacing w:lineRule="exact" w:line="310" w:before="0" w:after="0"/>
        <w:ind w:left="840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</w:t>
      </w:r>
    </w:p>
    <w:p>
      <w:pPr>
        <w:pStyle w:val="Normal"/>
        <w:tabs>
          <w:tab w:val="clear" w:pos="720"/>
          <w:tab w:val="left" w:pos="9638" w:leader="none"/>
        </w:tabs>
        <w:spacing w:lineRule="exact" w:line="310" w:before="0" w:after="0"/>
        <w:ind w:left="84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клад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обочої групи з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 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озрахунків тариф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 теплову енергію, її виробництво, транспортування та постачання, а також розрахунків тарифів на комунальні послуги, поданих підприємств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для їх встановле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tbl>
      <w:tblPr>
        <w:tblW w:w="106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892"/>
        <w:gridCol w:w="5953"/>
        <w:gridCol w:w="1005"/>
      </w:tblGrid>
      <w:tr>
        <w:trPr>
          <w:trHeight w:val="785" w:hRule="atLeast"/>
        </w:trPr>
        <w:tc>
          <w:tcPr>
            <w:tcW w:w="276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ерещак Анатолій Миколайович</w:t>
            </w:r>
          </w:p>
        </w:tc>
        <w:tc>
          <w:tcPr>
            <w:tcW w:w="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ind w:left="-202" w:firstLine="142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ерший заступник міського   голови,  голова  робочої групи;</w:t>
            </w:r>
          </w:p>
          <w:p>
            <w:pPr>
              <w:pStyle w:val="Normal"/>
              <w:spacing w:lineRule="exact" w:line="310" w:before="0" w:after="0"/>
              <w:ind w:left="-202" w:firstLine="142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85" w:hRule="atLeast"/>
        </w:trPr>
        <w:tc>
          <w:tcPr>
            <w:tcW w:w="2761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Шевченко Людмила Миколаїв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ind w:left="-202" w:firstLine="142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начальник відділу житлово-комунального господарства та транспорту виконавчого комітету Обухівської міської ради, секретар робочої групи; 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75" w:hRule="atLeast"/>
        </w:trPr>
        <w:tc>
          <w:tcPr>
            <w:tcW w:w="10611" w:type="dxa"/>
            <w:gridSpan w:val="4"/>
            <w:tcBorders/>
          </w:tcPr>
          <w:p>
            <w:pPr>
              <w:pStyle w:val="Normal"/>
              <w:spacing w:lineRule="exact" w:line="310" w:before="0" w:after="0"/>
              <w:ind w:left="34" w:right="-108" w:hanging="3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Члени комісії:</w:t>
            </w:r>
          </w:p>
        </w:tc>
      </w:tr>
    </w:tbl>
    <w:p>
      <w:pPr>
        <w:pStyle w:val="Normal"/>
        <w:spacing w:lineRule="exact" w:line="310" w:before="0" w:after="0"/>
        <w:ind w:firstLine="84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5812"/>
        <w:gridCol w:w="283"/>
        <w:gridCol w:w="284"/>
      </w:tblGrid>
      <w:tr>
        <w:trPr>
          <w:trHeight w:val="60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ушенко Наталія Володимирі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pacing w:lineRule="exact" w:line="31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чальник юридичного відділу  виконавчого комітету Обухівської міської ради;</w:t>
            </w:r>
          </w:p>
          <w:p>
            <w:pPr>
              <w:pStyle w:val="Normal"/>
              <w:spacing w:lineRule="exact" w:line="31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0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Яцун Богдан Іван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, член  постійної комісії з питань  соціально–економічного розвитку,  благоустрою,  комунального господарства та управління комунальною власністю (за згодою);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0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Киянченко Анатолій Михайлл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, член  постійної комісії з питань  соціально–економічного розвитку,  благоустрою,  комунального господарства та управління комунальною власністю (за згодою);</w:t>
            </w:r>
          </w:p>
          <w:p>
            <w:pPr>
              <w:pStyle w:val="Normal"/>
              <w:spacing w:lineRule="exact" w:line="31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заренко Руслан Володими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член виконавчого комітету Обухівської міської ради (за згодою);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Фролова Ольга Віталії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чальник   відділу контролю за регульованими цінами Головного управління  Держпродспоживслужби  в Київській області           ( 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Вдовцова Оксана Валеріївн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головний спеціаліст відділу контролю за регульованими цінами Головного управління  Держпродспоживслужби  в Київській області           ( 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firstLine="7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left="-108" w:right="45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Шигирт Юрій Федо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right="45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голова правління ПрАТ «Енергія»  (за згодо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45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Устіч Віктор Сергійович 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left="-108" w:right="45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иректор Комунального підприємства «Обухіврайтепломережа»  (за згодою);</w:t>
            </w:r>
          </w:p>
          <w:p>
            <w:pPr>
              <w:pStyle w:val="Normal"/>
              <w:spacing w:lineRule="auto" w:line="240" w:before="0" w:after="0"/>
              <w:ind w:left="-108" w:right="45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Демченко Павло Георгієвич 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left="-108" w:right="4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директор Комунального підприємства Обухівської міської ради «Обухівтеплотрансбуд»  (за згодою);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1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533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Бондаренко Володимир Євген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49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директор Товариства з обмеженою </w:t>
            </w:r>
          </w:p>
          <w:p>
            <w:pPr>
              <w:pStyle w:val="Normal"/>
              <w:spacing w:lineRule="auto" w:line="240" w:before="0" w:after="0"/>
              <w:ind w:right="-49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повідальністю  «Теплоенергопостач»</w:t>
            </w:r>
          </w:p>
          <w:p>
            <w:pPr>
              <w:pStyle w:val="Normal"/>
              <w:spacing w:lineRule="auto" w:line="240" w:before="0" w:after="0"/>
              <w:ind w:right="-49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Філон Дмитро Володимиро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ind w:right="-49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голова громадської організації «Ревізор»</w:t>
            </w:r>
          </w:p>
          <w:p>
            <w:pPr>
              <w:pStyle w:val="Normal"/>
              <w:spacing w:lineRule="auto" w:line="240" w:before="0" w:after="0"/>
              <w:ind w:right="-49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(за згодою);</w:t>
            </w:r>
          </w:p>
          <w:p>
            <w:pPr>
              <w:pStyle w:val="Normal"/>
              <w:spacing w:lineRule="auto" w:line="240" w:before="0" w:after="0"/>
              <w:ind w:right="-496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Заступник міського голови, </w:t>
        <w:tab/>
        <w:t>керуюч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справами виконавчого комітету  виконавч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комітету Обухівської міської ради   </w:t>
        <w:tab/>
        <w:tab/>
        <w:t xml:space="preserve">       (підпис)</w:t>
        <w:tab/>
        <w:t xml:space="preserve">          </w:t>
        <w:tab/>
        <w:t xml:space="preserve">В.І.Рогоза </w:t>
      </w:r>
    </w:p>
    <w:sectPr>
      <w:headerReference w:type="defaul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zakon.rada.gov.ua/laws/show/869-2011-&#1087;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6:47:00Z</dcterms:created>
  <dc:creator>Пользователь Windows</dc:creator>
  <dc:description/>
  <cp:keywords/>
  <dc:language>en-US</dc:language>
  <cp:lastModifiedBy>khj</cp:lastModifiedBy>
  <cp:lastPrinted>2020-07-16T16:25:00Z</cp:lastPrinted>
  <dcterms:modified xsi:type="dcterms:W3CDTF">2020-07-21T05:24:00Z</dcterms:modified>
  <cp:revision>10</cp:revision>
  <dc:subject/>
  <dc:title/>
</cp:coreProperties>
</file>