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8104492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223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 14 липня 2020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 2020 рік у новій редакції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20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бюджет Обухівської міської об’єднаної територіальної громади Київської області  на 2020 рік" від "20" грудня 2019  № 1324- 57-VII (у редакції від 25.06.2020 № 1527- 65-VII).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20 рік за наступними КПКВК: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КПКВК 027322 «Будівництво медичних установ та закладів»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  <w:t>КПКВК 028220 «Заходи та роботи з мобілізаційної підготовки місцевого значення»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. Затвердити паспорти бюджетних програм виконавчого комітету Обухівської міської ради на 2020 рік в новій редакції за наступними КПКВК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2111 «Первинна медична допомога населенню, що надається центрами первинної медичної (медико-санітарної) допомоги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3112 «Заходи державної політики з питань дітей та їх соціального захисту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6030 «Організація благоустрою населених пунктів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7310 «Будівництво об'єктів житлово-комунального господарств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7330 «Будівництво інших об'єктів соціальної та виробничої інфраструктури комунальної власності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7461 «Утримання та розвиток автомобільних доріг та дорожньої інфраструктури за рахунок коштів місцевого бюджету»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49:00Z</dcterms:created>
  <dc:creator>Ekon</dc:creator>
  <dc:description/>
  <cp:keywords/>
  <dc:language>en-US</dc:language>
  <cp:lastModifiedBy>khj</cp:lastModifiedBy>
  <cp:lastPrinted>2020-06-30T13:16:00Z</cp:lastPrinted>
  <dcterms:modified xsi:type="dcterms:W3CDTF">2020-07-15T09:14:00Z</dcterms:modified>
  <cp:revision>7</cp:revision>
  <dc:subject/>
  <dc:title>                                                               </dc:title>
</cp:coreProperties>
</file>