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4pt;width:45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343820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 липня 2020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20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0.12.2019  №  1324 -5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бюджет Обухівської міської об’єднаної територіальної громади Київської області на 2020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водопостачання та водовідведення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20 рік, затверджених розпорядженням Обухівського міського голови від 31 січня 2020 року № 28  «Про затвердження лімітів споживання теплової, електричної   енергії,природного газу та води» виклавши додаток до розпорядження у новій редакції                 ( додається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  <w:lang w:val="uk-UA"/>
        </w:rPr>
        <w:t>2.Визнати таким, що втратило чинність розпорядження № 28 від 31 січня 2020 року «Про затвердження лімітів споживання теплової,електричної енергії,природного газу та води».</w:t>
      </w:r>
    </w:p>
    <w:p>
      <w:pPr>
        <w:pStyle w:val="Normal"/>
        <w:ind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ідділу культури, національностей та релігій виконавчого комітету Обухівської міської ради забезпечити укладання угоди з постачальником послуг по водопостачанню та водовідведенню у межах затверджених лімітів споживання.</w:t>
      </w:r>
    </w:p>
    <w:p>
      <w:pPr>
        <w:pStyle w:val="Normal"/>
        <w:ind w:firstLine="426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  Шевченко А.В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О.М.Левченко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3:00Z</dcterms:created>
  <dc:creator>Admin</dc:creator>
  <dc:description/>
  <cp:keywords/>
  <dc:language>en-US</dc:language>
  <cp:lastModifiedBy>khj</cp:lastModifiedBy>
  <dcterms:modified xsi:type="dcterms:W3CDTF">2020-07-15T09:13:00Z</dcterms:modified>
  <cp:revision>6</cp:revision>
  <dc:subject/>
  <dc:title/>
</cp:coreProperties>
</file>