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jc w:val="center"/>
        <w:rPr>
          <w:lang w:val="uk-UA" w:eastAsia="en-US"/>
        </w:rPr>
      </w:pPr>
      <w:r>
        <w:rPr>
          <w:lang w:val="uk-UA" w:eastAsia="en-US"/>
        </w:rPr>
        <w:object w:dxaOrig="15360" w:dyaOrig="23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7.4pt;width:45pt;height:50.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3907183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2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3 липня 2020  року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лімітів споживанн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оносіїв відділу культури, національносте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релігій виконкому Обухівської міської ради на 2020 рік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4 статті 77 Бюджетного кодексу України, пункту 20 частини 4 статті 42 Закону України «Про місцеве самоврядування в Україні»,  рішення Обухівської міської ради  від  20.12.2019  №  1324 -57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бюджет Обухівської міської об’єднаної територіальної громади Київської області на 2020 рік»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Внести зміни до лімітів споживання водопостачання та водовідведення  у натуральних показниках головного розпорядника бюджетних коштів – відділу культури, національностей та релігій виконавчого комітету Обухівської міської ради на 2020 рік, затверджених розпорядженням Обухівського міського голови від 31 січня 2020 року № 28  «Про затвердження лімітів споживання теплової, електричної   енергії,природного газу та води» виклавши додаток до розпорядження у новій редакції                 ( додається)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  <w:lang w:val="uk-UA"/>
        </w:rPr>
        <w:t>2.Визнати таким, що втратило чинність розпорядження № 28 від 31 січня 2020 року «Про затвердження лімітів споживання теплової,електричної енергії,природного газу та води».</w:t>
      </w:r>
    </w:p>
    <w:p>
      <w:pPr>
        <w:pStyle w:val="Normal"/>
        <w:ind w:firstLine="6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ідділу культури, національностей та релігій виконавчого комітету Обухівської міської ради забезпечити укладання угоди з постачальником послуг по водопостачанню та водовідведенню у межах затверджених лімітів споживання.</w:t>
      </w:r>
    </w:p>
    <w:p>
      <w:pPr>
        <w:pStyle w:val="Normal"/>
        <w:ind w:firstLine="426"/>
        <w:jc w:val="both"/>
        <w:rPr/>
      </w:pP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 заступника міського голови  Шевченко А.В. 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іський голова        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uk-UA"/>
        </w:rPr>
        <w:t>О.М.Левченко</w:t>
      </w:r>
    </w:p>
    <w:p>
      <w:pPr>
        <w:pStyle w:val="TextBody"/>
        <w:ind w:right="40" w:hanging="0"/>
        <w:rPr>
          <w:lang w:val="uk-UA"/>
        </w:rPr>
      </w:pPr>
      <w:r>
        <w:rPr>
          <w:lang w:val="uk-UA"/>
        </w:rPr>
        <w:t xml:space="preserve">Богданович Т. І. </w:t>
      </w:r>
    </w:p>
    <w:p>
      <w:pPr>
        <w:pStyle w:val="Normal"/>
        <w:ind w:right="-1161" w:hanging="0"/>
        <w:rPr>
          <w:lang w:val="uk-UA"/>
        </w:rPr>
      </w:pPr>
      <w:r>
        <w:rPr/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2:23:00Z</dcterms:created>
  <dc:creator>Admin</dc:creator>
  <dc:description/>
  <cp:keywords/>
  <dc:language>en-US</dc:language>
  <cp:lastModifiedBy>khj</cp:lastModifiedBy>
  <dcterms:modified xsi:type="dcterms:W3CDTF">2020-07-15T09:13:00Z</dcterms:modified>
  <cp:revision>6</cp:revision>
  <dc:subject/>
  <dc:title/>
</cp:coreProperties>
</file>